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7566" w:leader="none"/>
        </w:tabs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00755</wp:posOffset>
                </wp:positionH>
                <wp:positionV relativeFrom="paragraph">
                  <wp:posOffset>-219710</wp:posOffset>
                </wp:positionV>
                <wp:extent cx="3596005" cy="1798955"/>
                <wp:effectExtent l="381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6040" cy="1798920"/>
                          <a:chOff x="0" y="0"/>
                          <a:chExt cx="3596040" cy="1798920"/>
                        </a:xfrm>
                      </wpg:grpSpPr>
                      <wps:wsp>
                        <wps:cNvSpPr/>
                        <wps:spPr>
                          <a:xfrm flipV="1">
                            <a:off x="160560" y="12240"/>
                            <a:ext cx="0" cy="1787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800" y="12240"/>
                            <a:ext cx="0" cy="17870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5400" y="12240"/>
                            <a:ext cx="0" cy="1787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6520" y="12240"/>
                            <a:ext cx="0" cy="17870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4480" y="12240"/>
                            <a:ext cx="0" cy="1787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3200" y="12240"/>
                            <a:ext cx="0" cy="1787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0800" y="12240"/>
                            <a:ext cx="0" cy="1787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2280" y="12240"/>
                            <a:ext cx="0" cy="1787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9880" y="12240"/>
                            <a:ext cx="0" cy="1787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6760" y="12240"/>
                            <a:ext cx="0" cy="1787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2520"/>
                            <a:ext cx="358452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4320"/>
                            <a:ext cx="3584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6480"/>
                            <a:ext cx="3584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8280"/>
                            <a:ext cx="3584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9000"/>
                            <a:ext cx="3584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3584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1520"/>
                            <a:ext cx="3584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320"/>
                            <a:ext cx="3584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760"/>
                            <a:ext cx="3584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5040"/>
                            <a:ext cx="358452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2240" y="1225440"/>
                            <a:ext cx="738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7080" y="1330920"/>
                            <a:ext cx="241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0">
                                <a:moveTo>
                                  <a:pt x="0" y="0"/>
                                </a:moveTo>
                                <a:lnTo>
                                  <a:pt x="45" y="45"/>
                                </a:lnTo>
                                <a:lnTo>
                                  <a:pt x="0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2080" y="12240"/>
                            <a:ext cx="0" cy="1787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5280" y="0"/>
                            <a:ext cx="738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7240" y="19080"/>
                            <a:ext cx="496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45">
                                <a:moveTo>
                                  <a:pt x="0" y="45"/>
                                </a:moveTo>
                                <a:lnTo>
                                  <a:pt x="45" y="0"/>
                                </a:lnTo>
                                <a:lnTo>
                                  <a:pt x="91" y="45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2320" y="1367280"/>
                            <a:ext cx="24696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-0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800" y="1348920"/>
                            <a:ext cx="0" cy="183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1400" y="1367280"/>
                            <a:ext cx="24696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-0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6520" y="1348920"/>
                            <a:ext cx="0" cy="183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0960" y="1391760"/>
                            <a:ext cx="9900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9800" y="1367280"/>
                            <a:ext cx="19764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0800" y="1348920"/>
                            <a:ext cx="0" cy="183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8520" y="1367280"/>
                            <a:ext cx="19764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9880" y="1348920"/>
                            <a:ext cx="0" cy="183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0520" y="1250280"/>
                            <a:ext cx="990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17840" y="800640"/>
                            <a:ext cx="19764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0" y="905400"/>
                            <a:ext cx="1836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0520" y="356760"/>
                            <a:ext cx="9900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0" y="461520"/>
                            <a:ext cx="1836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40"/>
                            <a:ext cx="122292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6" h="645">
                                <a:moveTo>
                                  <a:pt x="0" y="0"/>
                                </a:moveTo>
                                <a:lnTo>
                                  <a:pt x="22" y="11"/>
                                </a:lnTo>
                                <a:lnTo>
                                  <a:pt x="45" y="23"/>
                                </a:lnTo>
                                <a:lnTo>
                                  <a:pt x="68" y="34"/>
                                </a:lnTo>
                                <a:lnTo>
                                  <a:pt x="90" y="45"/>
                                </a:lnTo>
                                <a:lnTo>
                                  <a:pt x="113" y="57"/>
                                </a:lnTo>
                                <a:lnTo>
                                  <a:pt x="136" y="68"/>
                                </a:lnTo>
                                <a:lnTo>
                                  <a:pt x="159" y="68"/>
                                </a:lnTo>
                                <a:lnTo>
                                  <a:pt x="181" y="79"/>
                                </a:lnTo>
                                <a:lnTo>
                                  <a:pt x="204" y="90"/>
                                </a:lnTo>
                                <a:lnTo>
                                  <a:pt x="227" y="102"/>
                                </a:lnTo>
                                <a:lnTo>
                                  <a:pt x="249" y="113"/>
                                </a:lnTo>
                                <a:lnTo>
                                  <a:pt x="272" y="113"/>
                                </a:lnTo>
                                <a:lnTo>
                                  <a:pt x="295" y="124"/>
                                </a:lnTo>
                                <a:lnTo>
                                  <a:pt x="317" y="136"/>
                                </a:lnTo>
                                <a:lnTo>
                                  <a:pt x="340" y="147"/>
                                </a:lnTo>
                                <a:lnTo>
                                  <a:pt x="363" y="158"/>
                                </a:lnTo>
                                <a:lnTo>
                                  <a:pt x="385" y="158"/>
                                </a:lnTo>
                                <a:lnTo>
                                  <a:pt x="408" y="170"/>
                                </a:lnTo>
                                <a:lnTo>
                                  <a:pt x="431" y="181"/>
                                </a:lnTo>
                                <a:lnTo>
                                  <a:pt x="454" y="192"/>
                                </a:lnTo>
                                <a:lnTo>
                                  <a:pt x="476" y="192"/>
                                </a:lnTo>
                                <a:lnTo>
                                  <a:pt x="499" y="204"/>
                                </a:lnTo>
                                <a:lnTo>
                                  <a:pt x="522" y="215"/>
                                </a:lnTo>
                                <a:lnTo>
                                  <a:pt x="544" y="215"/>
                                </a:lnTo>
                                <a:lnTo>
                                  <a:pt x="567" y="226"/>
                                </a:lnTo>
                                <a:lnTo>
                                  <a:pt x="590" y="238"/>
                                </a:lnTo>
                                <a:lnTo>
                                  <a:pt x="612" y="238"/>
                                </a:lnTo>
                                <a:lnTo>
                                  <a:pt x="635" y="249"/>
                                </a:lnTo>
                                <a:lnTo>
                                  <a:pt x="658" y="260"/>
                                </a:lnTo>
                                <a:lnTo>
                                  <a:pt x="680" y="260"/>
                                </a:lnTo>
                                <a:lnTo>
                                  <a:pt x="703" y="271"/>
                                </a:lnTo>
                                <a:lnTo>
                                  <a:pt x="726" y="283"/>
                                </a:lnTo>
                                <a:lnTo>
                                  <a:pt x="749" y="283"/>
                                </a:lnTo>
                                <a:lnTo>
                                  <a:pt x="771" y="294"/>
                                </a:lnTo>
                                <a:lnTo>
                                  <a:pt x="794" y="294"/>
                                </a:lnTo>
                                <a:lnTo>
                                  <a:pt x="817" y="305"/>
                                </a:lnTo>
                                <a:lnTo>
                                  <a:pt x="839" y="317"/>
                                </a:lnTo>
                                <a:lnTo>
                                  <a:pt x="862" y="317"/>
                                </a:lnTo>
                                <a:lnTo>
                                  <a:pt x="885" y="328"/>
                                </a:lnTo>
                                <a:lnTo>
                                  <a:pt x="907" y="339"/>
                                </a:lnTo>
                                <a:lnTo>
                                  <a:pt x="930" y="339"/>
                                </a:lnTo>
                                <a:lnTo>
                                  <a:pt x="953" y="351"/>
                                </a:lnTo>
                                <a:lnTo>
                                  <a:pt x="975" y="351"/>
                                </a:lnTo>
                                <a:lnTo>
                                  <a:pt x="998" y="362"/>
                                </a:lnTo>
                                <a:lnTo>
                                  <a:pt x="1021" y="362"/>
                                </a:lnTo>
                                <a:lnTo>
                                  <a:pt x="1044" y="373"/>
                                </a:lnTo>
                                <a:lnTo>
                                  <a:pt x="1066" y="373"/>
                                </a:lnTo>
                                <a:lnTo>
                                  <a:pt x="1089" y="385"/>
                                </a:lnTo>
                                <a:lnTo>
                                  <a:pt x="1112" y="396"/>
                                </a:lnTo>
                                <a:lnTo>
                                  <a:pt x="1134" y="396"/>
                                </a:lnTo>
                                <a:lnTo>
                                  <a:pt x="1157" y="407"/>
                                </a:lnTo>
                                <a:lnTo>
                                  <a:pt x="1180" y="407"/>
                                </a:lnTo>
                                <a:lnTo>
                                  <a:pt x="1202" y="419"/>
                                </a:lnTo>
                                <a:lnTo>
                                  <a:pt x="1225" y="419"/>
                                </a:lnTo>
                                <a:lnTo>
                                  <a:pt x="1248" y="430"/>
                                </a:lnTo>
                                <a:lnTo>
                                  <a:pt x="1270" y="430"/>
                                </a:lnTo>
                                <a:lnTo>
                                  <a:pt x="1293" y="441"/>
                                </a:lnTo>
                                <a:lnTo>
                                  <a:pt x="1316" y="441"/>
                                </a:lnTo>
                                <a:lnTo>
                                  <a:pt x="1339" y="453"/>
                                </a:lnTo>
                                <a:lnTo>
                                  <a:pt x="1361" y="453"/>
                                </a:lnTo>
                                <a:lnTo>
                                  <a:pt x="1384" y="464"/>
                                </a:lnTo>
                                <a:lnTo>
                                  <a:pt x="1407" y="464"/>
                                </a:lnTo>
                                <a:lnTo>
                                  <a:pt x="1429" y="475"/>
                                </a:lnTo>
                                <a:lnTo>
                                  <a:pt x="1452" y="475"/>
                                </a:lnTo>
                                <a:lnTo>
                                  <a:pt x="1475" y="486"/>
                                </a:lnTo>
                                <a:lnTo>
                                  <a:pt x="1497" y="486"/>
                                </a:lnTo>
                                <a:lnTo>
                                  <a:pt x="1520" y="498"/>
                                </a:lnTo>
                                <a:lnTo>
                                  <a:pt x="1543" y="498"/>
                                </a:lnTo>
                                <a:lnTo>
                                  <a:pt x="1566" y="509"/>
                                </a:lnTo>
                                <a:lnTo>
                                  <a:pt x="1588" y="509"/>
                                </a:lnTo>
                                <a:lnTo>
                                  <a:pt x="1611" y="509"/>
                                </a:lnTo>
                                <a:lnTo>
                                  <a:pt x="1634" y="520"/>
                                </a:lnTo>
                                <a:lnTo>
                                  <a:pt x="1656" y="520"/>
                                </a:lnTo>
                                <a:lnTo>
                                  <a:pt x="1679" y="532"/>
                                </a:lnTo>
                                <a:lnTo>
                                  <a:pt x="1702" y="532"/>
                                </a:lnTo>
                                <a:lnTo>
                                  <a:pt x="1724" y="543"/>
                                </a:lnTo>
                                <a:lnTo>
                                  <a:pt x="1747" y="543"/>
                                </a:lnTo>
                                <a:lnTo>
                                  <a:pt x="1770" y="543"/>
                                </a:lnTo>
                                <a:lnTo>
                                  <a:pt x="1792" y="554"/>
                                </a:lnTo>
                                <a:lnTo>
                                  <a:pt x="1815" y="554"/>
                                </a:lnTo>
                                <a:lnTo>
                                  <a:pt x="1838" y="566"/>
                                </a:lnTo>
                                <a:lnTo>
                                  <a:pt x="1861" y="566"/>
                                </a:lnTo>
                                <a:lnTo>
                                  <a:pt x="1883" y="577"/>
                                </a:lnTo>
                                <a:lnTo>
                                  <a:pt x="1906" y="577"/>
                                </a:lnTo>
                                <a:lnTo>
                                  <a:pt x="1929" y="577"/>
                                </a:lnTo>
                                <a:lnTo>
                                  <a:pt x="1951" y="588"/>
                                </a:lnTo>
                                <a:lnTo>
                                  <a:pt x="1974" y="588"/>
                                </a:lnTo>
                                <a:lnTo>
                                  <a:pt x="1997" y="600"/>
                                </a:lnTo>
                                <a:lnTo>
                                  <a:pt x="2019" y="600"/>
                                </a:lnTo>
                                <a:lnTo>
                                  <a:pt x="2042" y="600"/>
                                </a:lnTo>
                                <a:lnTo>
                                  <a:pt x="2065" y="611"/>
                                </a:lnTo>
                                <a:lnTo>
                                  <a:pt x="2087" y="611"/>
                                </a:lnTo>
                                <a:lnTo>
                                  <a:pt x="2110" y="622"/>
                                </a:lnTo>
                                <a:lnTo>
                                  <a:pt x="2133" y="622"/>
                                </a:lnTo>
                                <a:lnTo>
                                  <a:pt x="2156" y="622"/>
                                </a:lnTo>
                                <a:lnTo>
                                  <a:pt x="2178" y="634"/>
                                </a:lnTo>
                                <a:lnTo>
                                  <a:pt x="2201" y="634"/>
                                </a:lnTo>
                                <a:lnTo>
                                  <a:pt x="2224" y="634"/>
                                </a:lnTo>
                                <a:lnTo>
                                  <a:pt x="2246" y="645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375120"/>
                            <a:ext cx="122364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7" h="305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46" y="0"/>
                                </a:lnTo>
                                <a:lnTo>
                                  <a:pt x="68" y="11"/>
                                </a:lnTo>
                                <a:lnTo>
                                  <a:pt x="91" y="11"/>
                                </a:lnTo>
                                <a:lnTo>
                                  <a:pt x="114" y="22"/>
                                </a:lnTo>
                                <a:lnTo>
                                  <a:pt x="136" y="22"/>
                                </a:lnTo>
                                <a:lnTo>
                                  <a:pt x="159" y="22"/>
                                </a:lnTo>
                                <a:lnTo>
                                  <a:pt x="182" y="34"/>
                                </a:lnTo>
                                <a:lnTo>
                                  <a:pt x="205" y="34"/>
                                </a:lnTo>
                                <a:lnTo>
                                  <a:pt x="227" y="34"/>
                                </a:lnTo>
                                <a:lnTo>
                                  <a:pt x="250" y="45"/>
                                </a:lnTo>
                                <a:lnTo>
                                  <a:pt x="273" y="45"/>
                                </a:lnTo>
                                <a:lnTo>
                                  <a:pt x="295" y="45"/>
                                </a:lnTo>
                                <a:lnTo>
                                  <a:pt x="318" y="56"/>
                                </a:lnTo>
                                <a:lnTo>
                                  <a:pt x="341" y="56"/>
                                </a:lnTo>
                                <a:lnTo>
                                  <a:pt x="363" y="56"/>
                                </a:lnTo>
                                <a:lnTo>
                                  <a:pt x="386" y="68"/>
                                </a:lnTo>
                                <a:lnTo>
                                  <a:pt x="409" y="68"/>
                                </a:lnTo>
                                <a:lnTo>
                                  <a:pt x="431" y="68"/>
                                </a:lnTo>
                                <a:lnTo>
                                  <a:pt x="454" y="79"/>
                                </a:lnTo>
                                <a:lnTo>
                                  <a:pt x="477" y="79"/>
                                </a:lnTo>
                                <a:lnTo>
                                  <a:pt x="500" y="79"/>
                                </a:lnTo>
                                <a:lnTo>
                                  <a:pt x="522" y="90"/>
                                </a:lnTo>
                                <a:lnTo>
                                  <a:pt x="545" y="90"/>
                                </a:lnTo>
                                <a:lnTo>
                                  <a:pt x="568" y="90"/>
                                </a:lnTo>
                                <a:lnTo>
                                  <a:pt x="590" y="102"/>
                                </a:lnTo>
                                <a:lnTo>
                                  <a:pt x="613" y="102"/>
                                </a:lnTo>
                                <a:lnTo>
                                  <a:pt x="636" y="102"/>
                                </a:lnTo>
                                <a:lnTo>
                                  <a:pt x="658" y="102"/>
                                </a:lnTo>
                                <a:lnTo>
                                  <a:pt x="681" y="113"/>
                                </a:lnTo>
                                <a:lnTo>
                                  <a:pt x="704" y="113"/>
                                </a:lnTo>
                                <a:lnTo>
                                  <a:pt x="726" y="113"/>
                                </a:lnTo>
                                <a:lnTo>
                                  <a:pt x="749" y="124"/>
                                </a:lnTo>
                                <a:lnTo>
                                  <a:pt x="772" y="124"/>
                                </a:lnTo>
                                <a:lnTo>
                                  <a:pt x="795" y="124"/>
                                </a:lnTo>
                                <a:lnTo>
                                  <a:pt x="817" y="124"/>
                                </a:lnTo>
                                <a:lnTo>
                                  <a:pt x="840" y="136"/>
                                </a:lnTo>
                                <a:lnTo>
                                  <a:pt x="863" y="136"/>
                                </a:lnTo>
                                <a:lnTo>
                                  <a:pt x="885" y="136"/>
                                </a:lnTo>
                                <a:lnTo>
                                  <a:pt x="908" y="147"/>
                                </a:lnTo>
                                <a:lnTo>
                                  <a:pt x="931" y="147"/>
                                </a:lnTo>
                                <a:lnTo>
                                  <a:pt x="953" y="147"/>
                                </a:lnTo>
                                <a:lnTo>
                                  <a:pt x="976" y="147"/>
                                </a:lnTo>
                                <a:lnTo>
                                  <a:pt x="999" y="158"/>
                                </a:lnTo>
                                <a:lnTo>
                                  <a:pt x="1021" y="158"/>
                                </a:lnTo>
                                <a:lnTo>
                                  <a:pt x="1044" y="158"/>
                                </a:lnTo>
                                <a:lnTo>
                                  <a:pt x="1067" y="170"/>
                                </a:lnTo>
                                <a:lnTo>
                                  <a:pt x="1090" y="170"/>
                                </a:lnTo>
                                <a:lnTo>
                                  <a:pt x="1112" y="170"/>
                                </a:lnTo>
                                <a:lnTo>
                                  <a:pt x="1135" y="170"/>
                                </a:lnTo>
                                <a:lnTo>
                                  <a:pt x="1158" y="181"/>
                                </a:lnTo>
                                <a:lnTo>
                                  <a:pt x="1180" y="181"/>
                                </a:lnTo>
                                <a:lnTo>
                                  <a:pt x="1203" y="181"/>
                                </a:lnTo>
                                <a:lnTo>
                                  <a:pt x="1226" y="181"/>
                                </a:lnTo>
                                <a:lnTo>
                                  <a:pt x="1248" y="192"/>
                                </a:lnTo>
                                <a:lnTo>
                                  <a:pt x="1271" y="192"/>
                                </a:lnTo>
                                <a:lnTo>
                                  <a:pt x="1294" y="192"/>
                                </a:lnTo>
                                <a:lnTo>
                                  <a:pt x="1316" y="192"/>
                                </a:lnTo>
                                <a:lnTo>
                                  <a:pt x="1339" y="203"/>
                                </a:lnTo>
                                <a:lnTo>
                                  <a:pt x="1362" y="203"/>
                                </a:lnTo>
                                <a:lnTo>
                                  <a:pt x="1385" y="203"/>
                                </a:lnTo>
                                <a:lnTo>
                                  <a:pt x="1407" y="215"/>
                                </a:lnTo>
                                <a:lnTo>
                                  <a:pt x="1430" y="215"/>
                                </a:lnTo>
                                <a:lnTo>
                                  <a:pt x="1453" y="215"/>
                                </a:lnTo>
                                <a:lnTo>
                                  <a:pt x="1475" y="215"/>
                                </a:lnTo>
                                <a:lnTo>
                                  <a:pt x="1498" y="226"/>
                                </a:lnTo>
                                <a:lnTo>
                                  <a:pt x="1521" y="226"/>
                                </a:lnTo>
                                <a:lnTo>
                                  <a:pt x="1543" y="226"/>
                                </a:lnTo>
                                <a:lnTo>
                                  <a:pt x="1566" y="226"/>
                                </a:lnTo>
                                <a:lnTo>
                                  <a:pt x="1589" y="226"/>
                                </a:lnTo>
                                <a:lnTo>
                                  <a:pt x="1611" y="237"/>
                                </a:lnTo>
                                <a:lnTo>
                                  <a:pt x="1634" y="237"/>
                                </a:lnTo>
                                <a:lnTo>
                                  <a:pt x="1657" y="237"/>
                                </a:lnTo>
                                <a:lnTo>
                                  <a:pt x="1680" y="237"/>
                                </a:lnTo>
                                <a:lnTo>
                                  <a:pt x="1702" y="249"/>
                                </a:lnTo>
                                <a:lnTo>
                                  <a:pt x="1725" y="249"/>
                                </a:lnTo>
                                <a:lnTo>
                                  <a:pt x="1748" y="249"/>
                                </a:lnTo>
                                <a:lnTo>
                                  <a:pt x="1770" y="249"/>
                                </a:lnTo>
                                <a:lnTo>
                                  <a:pt x="1793" y="260"/>
                                </a:lnTo>
                                <a:lnTo>
                                  <a:pt x="1816" y="260"/>
                                </a:lnTo>
                                <a:lnTo>
                                  <a:pt x="1838" y="260"/>
                                </a:lnTo>
                                <a:lnTo>
                                  <a:pt x="1861" y="260"/>
                                </a:lnTo>
                                <a:lnTo>
                                  <a:pt x="1884" y="271"/>
                                </a:lnTo>
                                <a:lnTo>
                                  <a:pt x="1907" y="271"/>
                                </a:lnTo>
                                <a:lnTo>
                                  <a:pt x="1929" y="271"/>
                                </a:lnTo>
                                <a:lnTo>
                                  <a:pt x="1952" y="271"/>
                                </a:lnTo>
                                <a:lnTo>
                                  <a:pt x="1975" y="271"/>
                                </a:lnTo>
                                <a:lnTo>
                                  <a:pt x="1997" y="283"/>
                                </a:lnTo>
                                <a:lnTo>
                                  <a:pt x="2020" y="283"/>
                                </a:lnTo>
                                <a:lnTo>
                                  <a:pt x="2043" y="283"/>
                                </a:lnTo>
                                <a:lnTo>
                                  <a:pt x="2065" y="283"/>
                                </a:lnTo>
                                <a:lnTo>
                                  <a:pt x="2088" y="283"/>
                                </a:lnTo>
                                <a:lnTo>
                                  <a:pt x="2111" y="294"/>
                                </a:lnTo>
                                <a:lnTo>
                                  <a:pt x="2133" y="294"/>
                                </a:lnTo>
                                <a:lnTo>
                                  <a:pt x="2156" y="294"/>
                                </a:lnTo>
                                <a:lnTo>
                                  <a:pt x="2179" y="294"/>
                                </a:lnTo>
                                <a:lnTo>
                                  <a:pt x="2202" y="305"/>
                                </a:lnTo>
                                <a:lnTo>
                                  <a:pt x="2224" y="305"/>
                                </a:lnTo>
                                <a:lnTo>
                                  <a:pt x="2247" y="305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7280" y="541800"/>
                            <a:ext cx="1130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181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45" y="0"/>
                                </a:lnTo>
                                <a:lnTo>
                                  <a:pt x="68" y="12"/>
                                </a:lnTo>
                                <a:lnTo>
                                  <a:pt x="91" y="12"/>
                                </a:lnTo>
                                <a:lnTo>
                                  <a:pt x="113" y="12"/>
                                </a:lnTo>
                                <a:lnTo>
                                  <a:pt x="136" y="12"/>
                                </a:lnTo>
                                <a:lnTo>
                                  <a:pt x="159" y="12"/>
                                </a:lnTo>
                                <a:lnTo>
                                  <a:pt x="181" y="23"/>
                                </a:lnTo>
                                <a:lnTo>
                                  <a:pt x="204" y="23"/>
                                </a:lnTo>
                                <a:lnTo>
                                  <a:pt x="227" y="23"/>
                                </a:lnTo>
                                <a:lnTo>
                                  <a:pt x="250" y="23"/>
                                </a:lnTo>
                                <a:lnTo>
                                  <a:pt x="272" y="23"/>
                                </a:lnTo>
                                <a:lnTo>
                                  <a:pt x="295" y="34"/>
                                </a:lnTo>
                                <a:lnTo>
                                  <a:pt x="318" y="34"/>
                                </a:lnTo>
                                <a:lnTo>
                                  <a:pt x="340" y="34"/>
                                </a:lnTo>
                                <a:lnTo>
                                  <a:pt x="363" y="34"/>
                                </a:lnTo>
                                <a:lnTo>
                                  <a:pt x="386" y="34"/>
                                </a:lnTo>
                                <a:lnTo>
                                  <a:pt x="408" y="46"/>
                                </a:lnTo>
                                <a:lnTo>
                                  <a:pt x="431" y="46"/>
                                </a:lnTo>
                                <a:lnTo>
                                  <a:pt x="454" y="46"/>
                                </a:lnTo>
                                <a:lnTo>
                                  <a:pt x="476" y="46"/>
                                </a:lnTo>
                                <a:lnTo>
                                  <a:pt x="499" y="46"/>
                                </a:lnTo>
                                <a:lnTo>
                                  <a:pt x="522" y="57"/>
                                </a:lnTo>
                                <a:lnTo>
                                  <a:pt x="545" y="57"/>
                                </a:lnTo>
                                <a:lnTo>
                                  <a:pt x="567" y="57"/>
                                </a:lnTo>
                                <a:lnTo>
                                  <a:pt x="590" y="57"/>
                                </a:lnTo>
                                <a:lnTo>
                                  <a:pt x="613" y="57"/>
                                </a:lnTo>
                                <a:lnTo>
                                  <a:pt x="635" y="57"/>
                                </a:lnTo>
                                <a:lnTo>
                                  <a:pt x="658" y="68"/>
                                </a:lnTo>
                                <a:lnTo>
                                  <a:pt x="681" y="68"/>
                                </a:lnTo>
                                <a:lnTo>
                                  <a:pt x="703" y="68"/>
                                </a:lnTo>
                                <a:lnTo>
                                  <a:pt x="726" y="68"/>
                                </a:lnTo>
                                <a:lnTo>
                                  <a:pt x="749" y="68"/>
                                </a:lnTo>
                                <a:lnTo>
                                  <a:pt x="771" y="80"/>
                                </a:lnTo>
                                <a:lnTo>
                                  <a:pt x="794" y="80"/>
                                </a:lnTo>
                                <a:lnTo>
                                  <a:pt x="817" y="80"/>
                                </a:lnTo>
                                <a:lnTo>
                                  <a:pt x="840" y="80"/>
                                </a:lnTo>
                                <a:lnTo>
                                  <a:pt x="862" y="80"/>
                                </a:lnTo>
                                <a:lnTo>
                                  <a:pt x="885" y="80"/>
                                </a:lnTo>
                                <a:lnTo>
                                  <a:pt x="908" y="91"/>
                                </a:lnTo>
                                <a:lnTo>
                                  <a:pt x="930" y="91"/>
                                </a:lnTo>
                                <a:lnTo>
                                  <a:pt x="953" y="91"/>
                                </a:lnTo>
                                <a:lnTo>
                                  <a:pt x="976" y="91"/>
                                </a:lnTo>
                                <a:lnTo>
                                  <a:pt x="998" y="91"/>
                                </a:lnTo>
                                <a:lnTo>
                                  <a:pt x="1021" y="91"/>
                                </a:lnTo>
                                <a:lnTo>
                                  <a:pt x="1044" y="102"/>
                                </a:lnTo>
                                <a:lnTo>
                                  <a:pt x="1066" y="102"/>
                                </a:lnTo>
                                <a:lnTo>
                                  <a:pt x="1089" y="102"/>
                                </a:lnTo>
                                <a:lnTo>
                                  <a:pt x="1112" y="102"/>
                                </a:lnTo>
                                <a:lnTo>
                                  <a:pt x="1135" y="102"/>
                                </a:lnTo>
                                <a:lnTo>
                                  <a:pt x="1157" y="102"/>
                                </a:lnTo>
                                <a:lnTo>
                                  <a:pt x="1180" y="113"/>
                                </a:lnTo>
                                <a:lnTo>
                                  <a:pt x="1203" y="113"/>
                                </a:lnTo>
                                <a:lnTo>
                                  <a:pt x="1225" y="113"/>
                                </a:lnTo>
                                <a:lnTo>
                                  <a:pt x="1248" y="113"/>
                                </a:lnTo>
                                <a:lnTo>
                                  <a:pt x="1271" y="113"/>
                                </a:lnTo>
                                <a:lnTo>
                                  <a:pt x="1293" y="113"/>
                                </a:lnTo>
                                <a:lnTo>
                                  <a:pt x="1316" y="125"/>
                                </a:lnTo>
                                <a:lnTo>
                                  <a:pt x="1339" y="125"/>
                                </a:lnTo>
                                <a:lnTo>
                                  <a:pt x="1361" y="125"/>
                                </a:lnTo>
                                <a:lnTo>
                                  <a:pt x="1384" y="125"/>
                                </a:lnTo>
                                <a:lnTo>
                                  <a:pt x="1407" y="125"/>
                                </a:lnTo>
                                <a:lnTo>
                                  <a:pt x="1430" y="125"/>
                                </a:lnTo>
                                <a:lnTo>
                                  <a:pt x="1452" y="136"/>
                                </a:lnTo>
                                <a:lnTo>
                                  <a:pt x="1475" y="136"/>
                                </a:lnTo>
                                <a:lnTo>
                                  <a:pt x="1498" y="136"/>
                                </a:lnTo>
                                <a:lnTo>
                                  <a:pt x="1520" y="136"/>
                                </a:lnTo>
                                <a:lnTo>
                                  <a:pt x="1543" y="136"/>
                                </a:lnTo>
                                <a:lnTo>
                                  <a:pt x="1566" y="136"/>
                                </a:lnTo>
                                <a:lnTo>
                                  <a:pt x="1588" y="136"/>
                                </a:lnTo>
                                <a:lnTo>
                                  <a:pt x="1611" y="147"/>
                                </a:lnTo>
                                <a:lnTo>
                                  <a:pt x="1634" y="147"/>
                                </a:lnTo>
                                <a:lnTo>
                                  <a:pt x="1656" y="147"/>
                                </a:lnTo>
                                <a:lnTo>
                                  <a:pt x="1679" y="147"/>
                                </a:lnTo>
                                <a:lnTo>
                                  <a:pt x="1702" y="147"/>
                                </a:lnTo>
                                <a:lnTo>
                                  <a:pt x="1725" y="147"/>
                                </a:lnTo>
                                <a:lnTo>
                                  <a:pt x="1747" y="159"/>
                                </a:lnTo>
                                <a:lnTo>
                                  <a:pt x="1770" y="159"/>
                                </a:lnTo>
                                <a:lnTo>
                                  <a:pt x="1793" y="159"/>
                                </a:lnTo>
                                <a:lnTo>
                                  <a:pt x="1815" y="159"/>
                                </a:lnTo>
                                <a:lnTo>
                                  <a:pt x="1838" y="159"/>
                                </a:lnTo>
                                <a:lnTo>
                                  <a:pt x="1861" y="159"/>
                                </a:lnTo>
                                <a:lnTo>
                                  <a:pt x="1883" y="159"/>
                                </a:lnTo>
                                <a:lnTo>
                                  <a:pt x="1906" y="170"/>
                                </a:lnTo>
                                <a:lnTo>
                                  <a:pt x="1929" y="170"/>
                                </a:lnTo>
                                <a:lnTo>
                                  <a:pt x="1951" y="170"/>
                                </a:lnTo>
                                <a:lnTo>
                                  <a:pt x="1974" y="170"/>
                                </a:lnTo>
                                <a:lnTo>
                                  <a:pt x="1997" y="170"/>
                                </a:lnTo>
                                <a:lnTo>
                                  <a:pt x="2020" y="170"/>
                                </a:lnTo>
                                <a:lnTo>
                                  <a:pt x="2042" y="170"/>
                                </a:lnTo>
                                <a:lnTo>
                                  <a:pt x="2065" y="181"/>
                                </a:lnTo>
                                <a:lnTo>
                                  <a:pt x="2076" y="181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760"/>
                            <a:ext cx="12229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6" h="305">
                                <a:moveTo>
                                  <a:pt x="0" y="0"/>
                                </a:moveTo>
                                <a:lnTo>
                                  <a:pt x="22" y="0"/>
                                </a:lnTo>
                                <a:lnTo>
                                  <a:pt x="45" y="0"/>
                                </a:lnTo>
                                <a:lnTo>
                                  <a:pt x="68" y="0"/>
                                </a:lnTo>
                                <a:lnTo>
                                  <a:pt x="90" y="11"/>
                                </a:lnTo>
                                <a:lnTo>
                                  <a:pt x="113" y="11"/>
                                </a:lnTo>
                                <a:lnTo>
                                  <a:pt x="136" y="11"/>
                                </a:lnTo>
                                <a:lnTo>
                                  <a:pt x="159" y="11"/>
                                </a:lnTo>
                                <a:lnTo>
                                  <a:pt x="181" y="23"/>
                                </a:lnTo>
                                <a:lnTo>
                                  <a:pt x="204" y="23"/>
                                </a:lnTo>
                                <a:lnTo>
                                  <a:pt x="227" y="23"/>
                                </a:lnTo>
                                <a:lnTo>
                                  <a:pt x="249" y="34"/>
                                </a:lnTo>
                                <a:lnTo>
                                  <a:pt x="272" y="34"/>
                                </a:lnTo>
                                <a:lnTo>
                                  <a:pt x="295" y="34"/>
                                </a:lnTo>
                                <a:lnTo>
                                  <a:pt x="317" y="34"/>
                                </a:lnTo>
                                <a:lnTo>
                                  <a:pt x="340" y="45"/>
                                </a:lnTo>
                                <a:lnTo>
                                  <a:pt x="363" y="45"/>
                                </a:lnTo>
                                <a:lnTo>
                                  <a:pt x="385" y="45"/>
                                </a:lnTo>
                                <a:lnTo>
                                  <a:pt x="408" y="45"/>
                                </a:lnTo>
                                <a:lnTo>
                                  <a:pt x="431" y="57"/>
                                </a:lnTo>
                                <a:lnTo>
                                  <a:pt x="454" y="57"/>
                                </a:lnTo>
                                <a:lnTo>
                                  <a:pt x="476" y="57"/>
                                </a:lnTo>
                                <a:lnTo>
                                  <a:pt x="499" y="68"/>
                                </a:lnTo>
                                <a:lnTo>
                                  <a:pt x="522" y="68"/>
                                </a:lnTo>
                                <a:lnTo>
                                  <a:pt x="544" y="68"/>
                                </a:lnTo>
                                <a:lnTo>
                                  <a:pt x="567" y="68"/>
                                </a:lnTo>
                                <a:lnTo>
                                  <a:pt x="590" y="79"/>
                                </a:lnTo>
                                <a:lnTo>
                                  <a:pt x="612" y="79"/>
                                </a:lnTo>
                                <a:lnTo>
                                  <a:pt x="635" y="79"/>
                                </a:lnTo>
                                <a:lnTo>
                                  <a:pt x="658" y="79"/>
                                </a:lnTo>
                                <a:lnTo>
                                  <a:pt x="680" y="91"/>
                                </a:lnTo>
                                <a:lnTo>
                                  <a:pt x="703" y="91"/>
                                </a:lnTo>
                                <a:lnTo>
                                  <a:pt x="726" y="91"/>
                                </a:lnTo>
                                <a:lnTo>
                                  <a:pt x="749" y="102"/>
                                </a:lnTo>
                                <a:lnTo>
                                  <a:pt x="771" y="102"/>
                                </a:lnTo>
                                <a:lnTo>
                                  <a:pt x="794" y="102"/>
                                </a:lnTo>
                                <a:lnTo>
                                  <a:pt x="817" y="102"/>
                                </a:lnTo>
                                <a:lnTo>
                                  <a:pt x="839" y="113"/>
                                </a:lnTo>
                                <a:lnTo>
                                  <a:pt x="862" y="113"/>
                                </a:lnTo>
                                <a:lnTo>
                                  <a:pt x="885" y="113"/>
                                </a:lnTo>
                                <a:lnTo>
                                  <a:pt x="907" y="113"/>
                                </a:lnTo>
                                <a:lnTo>
                                  <a:pt x="930" y="124"/>
                                </a:lnTo>
                                <a:lnTo>
                                  <a:pt x="953" y="124"/>
                                </a:lnTo>
                                <a:lnTo>
                                  <a:pt x="975" y="124"/>
                                </a:lnTo>
                                <a:lnTo>
                                  <a:pt x="998" y="136"/>
                                </a:lnTo>
                                <a:lnTo>
                                  <a:pt x="1021" y="136"/>
                                </a:lnTo>
                                <a:lnTo>
                                  <a:pt x="1044" y="136"/>
                                </a:lnTo>
                                <a:lnTo>
                                  <a:pt x="1066" y="136"/>
                                </a:lnTo>
                                <a:lnTo>
                                  <a:pt x="1089" y="147"/>
                                </a:lnTo>
                                <a:lnTo>
                                  <a:pt x="1112" y="147"/>
                                </a:lnTo>
                                <a:lnTo>
                                  <a:pt x="1134" y="147"/>
                                </a:lnTo>
                                <a:lnTo>
                                  <a:pt x="1157" y="158"/>
                                </a:lnTo>
                                <a:lnTo>
                                  <a:pt x="1180" y="158"/>
                                </a:lnTo>
                                <a:lnTo>
                                  <a:pt x="1202" y="158"/>
                                </a:lnTo>
                                <a:lnTo>
                                  <a:pt x="1225" y="158"/>
                                </a:lnTo>
                                <a:lnTo>
                                  <a:pt x="1248" y="170"/>
                                </a:lnTo>
                                <a:lnTo>
                                  <a:pt x="1270" y="170"/>
                                </a:lnTo>
                                <a:lnTo>
                                  <a:pt x="1293" y="170"/>
                                </a:lnTo>
                                <a:lnTo>
                                  <a:pt x="1316" y="170"/>
                                </a:lnTo>
                                <a:lnTo>
                                  <a:pt x="1339" y="181"/>
                                </a:lnTo>
                                <a:lnTo>
                                  <a:pt x="1361" y="181"/>
                                </a:lnTo>
                                <a:lnTo>
                                  <a:pt x="1384" y="181"/>
                                </a:lnTo>
                                <a:lnTo>
                                  <a:pt x="1407" y="192"/>
                                </a:lnTo>
                                <a:lnTo>
                                  <a:pt x="1429" y="192"/>
                                </a:lnTo>
                                <a:lnTo>
                                  <a:pt x="1452" y="192"/>
                                </a:lnTo>
                                <a:lnTo>
                                  <a:pt x="1475" y="192"/>
                                </a:lnTo>
                                <a:lnTo>
                                  <a:pt x="1497" y="204"/>
                                </a:lnTo>
                                <a:lnTo>
                                  <a:pt x="1520" y="204"/>
                                </a:lnTo>
                                <a:lnTo>
                                  <a:pt x="1543" y="204"/>
                                </a:lnTo>
                                <a:lnTo>
                                  <a:pt x="1566" y="204"/>
                                </a:lnTo>
                                <a:lnTo>
                                  <a:pt x="1588" y="215"/>
                                </a:lnTo>
                                <a:lnTo>
                                  <a:pt x="1611" y="215"/>
                                </a:lnTo>
                                <a:lnTo>
                                  <a:pt x="1634" y="215"/>
                                </a:lnTo>
                                <a:lnTo>
                                  <a:pt x="1656" y="226"/>
                                </a:lnTo>
                                <a:lnTo>
                                  <a:pt x="1679" y="226"/>
                                </a:lnTo>
                                <a:lnTo>
                                  <a:pt x="1702" y="226"/>
                                </a:lnTo>
                                <a:lnTo>
                                  <a:pt x="1724" y="226"/>
                                </a:lnTo>
                                <a:lnTo>
                                  <a:pt x="1747" y="238"/>
                                </a:lnTo>
                                <a:lnTo>
                                  <a:pt x="1770" y="238"/>
                                </a:lnTo>
                                <a:lnTo>
                                  <a:pt x="1792" y="238"/>
                                </a:lnTo>
                                <a:lnTo>
                                  <a:pt x="1815" y="238"/>
                                </a:lnTo>
                                <a:lnTo>
                                  <a:pt x="1838" y="249"/>
                                </a:lnTo>
                                <a:lnTo>
                                  <a:pt x="1861" y="249"/>
                                </a:lnTo>
                                <a:lnTo>
                                  <a:pt x="1883" y="249"/>
                                </a:lnTo>
                                <a:lnTo>
                                  <a:pt x="1906" y="260"/>
                                </a:lnTo>
                                <a:lnTo>
                                  <a:pt x="1929" y="260"/>
                                </a:lnTo>
                                <a:lnTo>
                                  <a:pt x="1951" y="260"/>
                                </a:lnTo>
                                <a:lnTo>
                                  <a:pt x="1974" y="260"/>
                                </a:lnTo>
                                <a:lnTo>
                                  <a:pt x="1997" y="272"/>
                                </a:lnTo>
                                <a:lnTo>
                                  <a:pt x="2019" y="272"/>
                                </a:lnTo>
                                <a:lnTo>
                                  <a:pt x="2042" y="272"/>
                                </a:lnTo>
                                <a:lnTo>
                                  <a:pt x="2065" y="272"/>
                                </a:lnTo>
                                <a:lnTo>
                                  <a:pt x="2087" y="283"/>
                                </a:lnTo>
                                <a:lnTo>
                                  <a:pt x="2110" y="283"/>
                                </a:lnTo>
                                <a:lnTo>
                                  <a:pt x="2133" y="283"/>
                                </a:lnTo>
                                <a:lnTo>
                                  <a:pt x="2156" y="294"/>
                                </a:lnTo>
                                <a:lnTo>
                                  <a:pt x="2178" y="294"/>
                                </a:lnTo>
                                <a:lnTo>
                                  <a:pt x="2201" y="294"/>
                                </a:lnTo>
                                <a:lnTo>
                                  <a:pt x="2224" y="294"/>
                                </a:lnTo>
                                <a:lnTo>
                                  <a:pt x="2246" y="305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387360"/>
                            <a:ext cx="122364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7" h="306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46" y="0"/>
                                </a:lnTo>
                                <a:lnTo>
                                  <a:pt x="68" y="12"/>
                                </a:lnTo>
                                <a:lnTo>
                                  <a:pt x="91" y="12"/>
                                </a:lnTo>
                                <a:lnTo>
                                  <a:pt x="114" y="12"/>
                                </a:lnTo>
                                <a:lnTo>
                                  <a:pt x="136" y="12"/>
                                </a:lnTo>
                                <a:lnTo>
                                  <a:pt x="159" y="23"/>
                                </a:lnTo>
                                <a:lnTo>
                                  <a:pt x="182" y="23"/>
                                </a:lnTo>
                                <a:lnTo>
                                  <a:pt x="205" y="23"/>
                                </a:lnTo>
                                <a:lnTo>
                                  <a:pt x="227" y="23"/>
                                </a:lnTo>
                                <a:lnTo>
                                  <a:pt x="250" y="34"/>
                                </a:lnTo>
                                <a:lnTo>
                                  <a:pt x="273" y="34"/>
                                </a:lnTo>
                                <a:lnTo>
                                  <a:pt x="295" y="34"/>
                                </a:lnTo>
                                <a:lnTo>
                                  <a:pt x="318" y="46"/>
                                </a:lnTo>
                                <a:lnTo>
                                  <a:pt x="341" y="46"/>
                                </a:lnTo>
                                <a:lnTo>
                                  <a:pt x="363" y="46"/>
                                </a:lnTo>
                                <a:lnTo>
                                  <a:pt x="386" y="46"/>
                                </a:lnTo>
                                <a:lnTo>
                                  <a:pt x="409" y="57"/>
                                </a:lnTo>
                                <a:lnTo>
                                  <a:pt x="431" y="57"/>
                                </a:lnTo>
                                <a:lnTo>
                                  <a:pt x="454" y="57"/>
                                </a:lnTo>
                                <a:lnTo>
                                  <a:pt x="477" y="57"/>
                                </a:lnTo>
                                <a:lnTo>
                                  <a:pt x="500" y="68"/>
                                </a:lnTo>
                                <a:lnTo>
                                  <a:pt x="522" y="68"/>
                                </a:lnTo>
                                <a:lnTo>
                                  <a:pt x="545" y="68"/>
                                </a:lnTo>
                                <a:lnTo>
                                  <a:pt x="568" y="80"/>
                                </a:lnTo>
                                <a:lnTo>
                                  <a:pt x="590" y="80"/>
                                </a:lnTo>
                                <a:lnTo>
                                  <a:pt x="613" y="80"/>
                                </a:lnTo>
                                <a:lnTo>
                                  <a:pt x="636" y="80"/>
                                </a:lnTo>
                                <a:lnTo>
                                  <a:pt x="658" y="91"/>
                                </a:lnTo>
                                <a:lnTo>
                                  <a:pt x="681" y="91"/>
                                </a:lnTo>
                                <a:lnTo>
                                  <a:pt x="704" y="91"/>
                                </a:lnTo>
                                <a:lnTo>
                                  <a:pt x="726" y="91"/>
                                </a:lnTo>
                                <a:lnTo>
                                  <a:pt x="749" y="102"/>
                                </a:lnTo>
                                <a:lnTo>
                                  <a:pt x="772" y="102"/>
                                </a:lnTo>
                                <a:lnTo>
                                  <a:pt x="795" y="102"/>
                                </a:lnTo>
                                <a:lnTo>
                                  <a:pt x="817" y="114"/>
                                </a:lnTo>
                                <a:lnTo>
                                  <a:pt x="840" y="114"/>
                                </a:lnTo>
                                <a:lnTo>
                                  <a:pt x="863" y="114"/>
                                </a:lnTo>
                                <a:lnTo>
                                  <a:pt x="885" y="114"/>
                                </a:lnTo>
                                <a:lnTo>
                                  <a:pt x="908" y="125"/>
                                </a:lnTo>
                                <a:lnTo>
                                  <a:pt x="931" y="125"/>
                                </a:lnTo>
                                <a:lnTo>
                                  <a:pt x="953" y="125"/>
                                </a:lnTo>
                                <a:lnTo>
                                  <a:pt x="976" y="125"/>
                                </a:lnTo>
                                <a:lnTo>
                                  <a:pt x="999" y="136"/>
                                </a:lnTo>
                                <a:lnTo>
                                  <a:pt x="1021" y="136"/>
                                </a:lnTo>
                                <a:lnTo>
                                  <a:pt x="1044" y="136"/>
                                </a:lnTo>
                                <a:lnTo>
                                  <a:pt x="1067" y="148"/>
                                </a:lnTo>
                                <a:lnTo>
                                  <a:pt x="1090" y="148"/>
                                </a:lnTo>
                                <a:lnTo>
                                  <a:pt x="1112" y="148"/>
                                </a:lnTo>
                                <a:lnTo>
                                  <a:pt x="1135" y="148"/>
                                </a:lnTo>
                                <a:lnTo>
                                  <a:pt x="1158" y="159"/>
                                </a:lnTo>
                                <a:lnTo>
                                  <a:pt x="1180" y="159"/>
                                </a:lnTo>
                                <a:lnTo>
                                  <a:pt x="1203" y="159"/>
                                </a:lnTo>
                                <a:lnTo>
                                  <a:pt x="1226" y="170"/>
                                </a:lnTo>
                                <a:lnTo>
                                  <a:pt x="1248" y="170"/>
                                </a:lnTo>
                                <a:lnTo>
                                  <a:pt x="1271" y="170"/>
                                </a:lnTo>
                                <a:lnTo>
                                  <a:pt x="1294" y="170"/>
                                </a:lnTo>
                                <a:lnTo>
                                  <a:pt x="1316" y="181"/>
                                </a:lnTo>
                                <a:lnTo>
                                  <a:pt x="1339" y="181"/>
                                </a:lnTo>
                                <a:lnTo>
                                  <a:pt x="1362" y="181"/>
                                </a:lnTo>
                                <a:lnTo>
                                  <a:pt x="1385" y="181"/>
                                </a:lnTo>
                                <a:lnTo>
                                  <a:pt x="1407" y="193"/>
                                </a:lnTo>
                                <a:lnTo>
                                  <a:pt x="1430" y="193"/>
                                </a:lnTo>
                                <a:lnTo>
                                  <a:pt x="1453" y="193"/>
                                </a:lnTo>
                                <a:lnTo>
                                  <a:pt x="1475" y="204"/>
                                </a:lnTo>
                                <a:lnTo>
                                  <a:pt x="1498" y="204"/>
                                </a:lnTo>
                                <a:lnTo>
                                  <a:pt x="1521" y="204"/>
                                </a:lnTo>
                                <a:lnTo>
                                  <a:pt x="1543" y="204"/>
                                </a:lnTo>
                                <a:lnTo>
                                  <a:pt x="1566" y="215"/>
                                </a:lnTo>
                                <a:lnTo>
                                  <a:pt x="1589" y="215"/>
                                </a:lnTo>
                                <a:lnTo>
                                  <a:pt x="1611" y="215"/>
                                </a:lnTo>
                                <a:lnTo>
                                  <a:pt x="1634" y="215"/>
                                </a:lnTo>
                                <a:lnTo>
                                  <a:pt x="1657" y="227"/>
                                </a:lnTo>
                                <a:lnTo>
                                  <a:pt x="1680" y="227"/>
                                </a:lnTo>
                                <a:lnTo>
                                  <a:pt x="1702" y="227"/>
                                </a:lnTo>
                                <a:lnTo>
                                  <a:pt x="1725" y="238"/>
                                </a:lnTo>
                                <a:lnTo>
                                  <a:pt x="1748" y="238"/>
                                </a:lnTo>
                                <a:lnTo>
                                  <a:pt x="1770" y="238"/>
                                </a:lnTo>
                                <a:lnTo>
                                  <a:pt x="1793" y="238"/>
                                </a:lnTo>
                                <a:lnTo>
                                  <a:pt x="1816" y="249"/>
                                </a:lnTo>
                                <a:lnTo>
                                  <a:pt x="1838" y="249"/>
                                </a:lnTo>
                                <a:lnTo>
                                  <a:pt x="1861" y="249"/>
                                </a:lnTo>
                                <a:lnTo>
                                  <a:pt x="1884" y="249"/>
                                </a:lnTo>
                                <a:lnTo>
                                  <a:pt x="1907" y="261"/>
                                </a:lnTo>
                                <a:lnTo>
                                  <a:pt x="1929" y="261"/>
                                </a:lnTo>
                                <a:lnTo>
                                  <a:pt x="1952" y="261"/>
                                </a:lnTo>
                                <a:lnTo>
                                  <a:pt x="1975" y="272"/>
                                </a:lnTo>
                                <a:lnTo>
                                  <a:pt x="1997" y="272"/>
                                </a:lnTo>
                                <a:lnTo>
                                  <a:pt x="2020" y="272"/>
                                </a:lnTo>
                                <a:lnTo>
                                  <a:pt x="2043" y="272"/>
                                </a:lnTo>
                                <a:lnTo>
                                  <a:pt x="2065" y="283"/>
                                </a:lnTo>
                                <a:lnTo>
                                  <a:pt x="2088" y="283"/>
                                </a:lnTo>
                                <a:lnTo>
                                  <a:pt x="2111" y="283"/>
                                </a:lnTo>
                                <a:lnTo>
                                  <a:pt x="2133" y="283"/>
                                </a:lnTo>
                                <a:lnTo>
                                  <a:pt x="2156" y="295"/>
                                </a:lnTo>
                                <a:lnTo>
                                  <a:pt x="2179" y="295"/>
                                </a:lnTo>
                                <a:lnTo>
                                  <a:pt x="2202" y="295"/>
                                </a:lnTo>
                                <a:lnTo>
                                  <a:pt x="2224" y="306"/>
                                </a:lnTo>
                                <a:lnTo>
                                  <a:pt x="2247" y="306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7280" y="554400"/>
                            <a:ext cx="113040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283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45" y="0"/>
                                </a:lnTo>
                                <a:lnTo>
                                  <a:pt x="68" y="11"/>
                                </a:lnTo>
                                <a:lnTo>
                                  <a:pt x="91" y="11"/>
                                </a:lnTo>
                                <a:lnTo>
                                  <a:pt x="113" y="11"/>
                                </a:lnTo>
                                <a:lnTo>
                                  <a:pt x="136" y="23"/>
                                </a:lnTo>
                                <a:lnTo>
                                  <a:pt x="159" y="23"/>
                                </a:lnTo>
                                <a:lnTo>
                                  <a:pt x="181" y="23"/>
                                </a:lnTo>
                                <a:lnTo>
                                  <a:pt x="204" y="23"/>
                                </a:lnTo>
                                <a:lnTo>
                                  <a:pt x="227" y="34"/>
                                </a:lnTo>
                                <a:lnTo>
                                  <a:pt x="250" y="34"/>
                                </a:lnTo>
                                <a:lnTo>
                                  <a:pt x="272" y="34"/>
                                </a:lnTo>
                                <a:lnTo>
                                  <a:pt x="295" y="34"/>
                                </a:lnTo>
                                <a:lnTo>
                                  <a:pt x="318" y="45"/>
                                </a:lnTo>
                                <a:lnTo>
                                  <a:pt x="340" y="45"/>
                                </a:lnTo>
                                <a:lnTo>
                                  <a:pt x="363" y="45"/>
                                </a:lnTo>
                                <a:lnTo>
                                  <a:pt x="386" y="57"/>
                                </a:lnTo>
                                <a:lnTo>
                                  <a:pt x="408" y="57"/>
                                </a:lnTo>
                                <a:lnTo>
                                  <a:pt x="431" y="57"/>
                                </a:lnTo>
                                <a:lnTo>
                                  <a:pt x="454" y="57"/>
                                </a:lnTo>
                                <a:lnTo>
                                  <a:pt x="476" y="68"/>
                                </a:lnTo>
                                <a:lnTo>
                                  <a:pt x="499" y="68"/>
                                </a:lnTo>
                                <a:lnTo>
                                  <a:pt x="522" y="68"/>
                                </a:lnTo>
                                <a:lnTo>
                                  <a:pt x="545" y="68"/>
                                </a:lnTo>
                                <a:lnTo>
                                  <a:pt x="567" y="79"/>
                                </a:lnTo>
                                <a:lnTo>
                                  <a:pt x="590" y="79"/>
                                </a:lnTo>
                                <a:lnTo>
                                  <a:pt x="613" y="79"/>
                                </a:lnTo>
                                <a:lnTo>
                                  <a:pt x="635" y="90"/>
                                </a:lnTo>
                                <a:lnTo>
                                  <a:pt x="658" y="90"/>
                                </a:lnTo>
                                <a:lnTo>
                                  <a:pt x="681" y="90"/>
                                </a:lnTo>
                                <a:lnTo>
                                  <a:pt x="703" y="90"/>
                                </a:lnTo>
                                <a:lnTo>
                                  <a:pt x="726" y="102"/>
                                </a:lnTo>
                                <a:lnTo>
                                  <a:pt x="749" y="102"/>
                                </a:lnTo>
                                <a:lnTo>
                                  <a:pt x="771" y="102"/>
                                </a:lnTo>
                                <a:lnTo>
                                  <a:pt x="794" y="102"/>
                                </a:lnTo>
                                <a:lnTo>
                                  <a:pt x="817" y="113"/>
                                </a:lnTo>
                                <a:lnTo>
                                  <a:pt x="840" y="113"/>
                                </a:lnTo>
                                <a:lnTo>
                                  <a:pt x="862" y="113"/>
                                </a:lnTo>
                                <a:lnTo>
                                  <a:pt x="885" y="124"/>
                                </a:lnTo>
                                <a:lnTo>
                                  <a:pt x="908" y="124"/>
                                </a:lnTo>
                                <a:lnTo>
                                  <a:pt x="930" y="124"/>
                                </a:lnTo>
                                <a:lnTo>
                                  <a:pt x="953" y="124"/>
                                </a:lnTo>
                                <a:lnTo>
                                  <a:pt x="976" y="136"/>
                                </a:lnTo>
                                <a:lnTo>
                                  <a:pt x="998" y="136"/>
                                </a:lnTo>
                                <a:lnTo>
                                  <a:pt x="1021" y="136"/>
                                </a:lnTo>
                                <a:lnTo>
                                  <a:pt x="1044" y="136"/>
                                </a:lnTo>
                                <a:lnTo>
                                  <a:pt x="1066" y="147"/>
                                </a:lnTo>
                                <a:lnTo>
                                  <a:pt x="1089" y="147"/>
                                </a:lnTo>
                                <a:lnTo>
                                  <a:pt x="1112" y="147"/>
                                </a:lnTo>
                                <a:lnTo>
                                  <a:pt x="1135" y="158"/>
                                </a:lnTo>
                                <a:lnTo>
                                  <a:pt x="1157" y="158"/>
                                </a:lnTo>
                                <a:lnTo>
                                  <a:pt x="1180" y="158"/>
                                </a:lnTo>
                                <a:lnTo>
                                  <a:pt x="1203" y="158"/>
                                </a:lnTo>
                                <a:lnTo>
                                  <a:pt x="1225" y="170"/>
                                </a:lnTo>
                                <a:lnTo>
                                  <a:pt x="1248" y="170"/>
                                </a:lnTo>
                                <a:lnTo>
                                  <a:pt x="1271" y="170"/>
                                </a:lnTo>
                                <a:lnTo>
                                  <a:pt x="1293" y="181"/>
                                </a:lnTo>
                                <a:lnTo>
                                  <a:pt x="1316" y="181"/>
                                </a:lnTo>
                                <a:lnTo>
                                  <a:pt x="1339" y="181"/>
                                </a:lnTo>
                                <a:lnTo>
                                  <a:pt x="1361" y="181"/>
                                </a:lnTo>
                                <a:lnTo>
                                  <a:pt x="1384" y="192"/>
                                </a:lnTo>
                                <a:lnTo>
                                  <a:pt x="1407" y="192"/>
                                </a:lnTo>
                                <a:lnTo>
                                  <a:pt x="1430" y="192"/>
                                </a:lnTo>
                                <a:lnTo>
                                  <a:pt x="1452" y="192"/>
                                </a:lnTo>
                                <a:lnTo>
                                  <a:pt x="1475" y="204"/>
                                </a:lnTo>
                                <a:lnTo>
                                  <a:pt x="1498" y="204"/>
                                </a:lnTo>
                                <a:lnTo>
                                  <a:pt x="1520" y="204"/>
                                </a:lnTo>
                                <a:lnTo>
                                  <a:pt x="1543" y="215"/>
                                </a:lnTo>
                                <a:lnTo>
                                  <a:pt x="1566" y="215"/>
                                </a:lnTo>
                                <a:lnTo>
                                  <a:pt x="1588" y="215"/>
                                </a:lnTo>
                                <a:lnTo>
                                  <a:pt x="1611" y="215"/>
                                </a:lnTo>
                                <a:lnTo>
                                  <a:pt x="1634" y="226"/>
                                </a:lnTo>
                                <a:lnTo>
                                  <a:pt x="1656" y="226"/>
                                </a:lnTo>
                                <a:lnTo>
                                  <a:pt x="1679" y="226"/>
                                </a:lnTo>
                                <a:lnTo>
                                  <a:pt x="1702" y="226"/>
                                </a:lnTo>
                                <a:lnTo>
                                  <a:pt x="1725" y="238"/>
                                </a:lnTo>
                                <a:lnTo>
                                  <a:pt x="1747" y="238"/>
                                </a:lnTo>
                                <a:lnTo>
                                  <a:pt x="1770" y="238"/>
                                </a:lnTo>
                                <a:lnTo>
                                  <a:pt x="1793" y="249"/>
                                </a:lnTo>
                                <a:lnTo>
                                  <a:pt x="1815" y="249"/>
                                </a:lnTo>
                                <a:lnTo>
                                  <a:pt x="1838" y="249"/>
                                </a:lnTo>
                                <a:lnTo>
                                  <a:pt x="1861" y="249"/>
                                </a:lnTo>
                                <a:lnTo>
                                  <a:pt x="1883" y="260"/>
                                </a:lnTo>
                                <a:lnTo>
                                  <a:pt x="1906" y="260"/>
                                </a:lnTo>
                                <a:lnTo>
                                  <a:pt x="1929" y="260"/>
                                </a:lnTo>
                                <a:lnTo>
                                  <a:pt x="1951" y="260"/>
                                </a:lnTo>
                                <a:lnTo>
                                  <a:pt x="1974" y="271"/>
                                </a:lnTo>
                                <a:lnTo>
                                  <a:pt x="1997" y="271"/>
                                </a:lnTo>
                                <a:lnTo>
                                  <a:pt x="2020" y="271"/>
                                </a:lnTo>
                                <a:lnTo>
                                  <a:pt x="2042" y="283"/>
                                </a:lnTo>
                                <a:lnTo>
                                  <a:pt x="2065" y="283"/>
                                </a:lnTo>
                                <a:lnTo>
                                  <a:pt x="2076" y="283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65pt;margin-top:-17.3pt;width:283.15pt;height:141.65pt" coordorigin="5513,-346" coordsize="5663,2833">
                <v:line id="shape_0" from="5766,-327" to="5766,2486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281,-327" to="6281,2486" stroked="t" o:allowincell="f" style="position:absolute;flip:y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6797,-327" to="6797,2486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303,-327" to="7303,2486" stroked="t" o:allowincell="f" style="position:absolute;flip:y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7819,-327" to="7819,2486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841,-327" to="8841,2486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9357,-327" to="9357,2486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9863,-327" to="9863,2486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0379,-327" to="10379,2486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0894,-327" to="10894,2486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513,2351" to="11157,2351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5513,2070" to="11157,207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513,1507" to="11157,1507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513,1226" to="11157,1226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513,944" to="11157,944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513,662" to="11157,662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513,381" to="11157,381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513,100" to="11157,10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513,-181" to="11157,-181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513,1788" to="11157,1788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060;top:1584;width:115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5,90" path="m0,0l45,45l0,90l0,0xe" fillcolor="black" stroked="t" o:allowincell="f" style="position:absolute;left:11099;top:1750;width:37;height:76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line id="shape_0" from="8335,-327" to="8335,2486" stroked="t" o:allowincell="f" style="position:absolute;flip:y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8403;top:-346;width:115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1,45" path="m0,45l45,0l91,45l0,45xe" fillcolor="black" stroked="t" o:allowincell="f" style="position:absolute;left:8296;top:-316;width:77;height:37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stroked="f" o:allowincell="f" style="position:absolute;left:6115;top:1807;width:388;height:20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-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81,1778" to="6281,1806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7137;top:1807;width:388;height:20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-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03,1778" to="7303,1806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8113;top:1846;width:155;height:20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9;top:1807;width:310;height:20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57,1778" to="9357,1806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10251;top:1807;width:310;height:20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79,1778" to="10379,1806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8238;top:1623;width:155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1;top:915;width:310;height:20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25,1080" to="8353,1080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8238;top:216;width:155;height:20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25,381" to="8353,381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coordsize="2246,645" path="m0,0l22,11l45,23l68,34l90,45l113,57l136,68l159,68l181,79l204,90l227,102l249,113l272,113l295,124l317,136l340,147l363,158l385,158l408,170l431,181l454,192l476,192l499,204l522,215l544,215l567,226l590,238l612,238l635,249l658,260l680,260l703,271l726,283l749,283l771,294l794,294l817,305l839,317l862,317l885,328l907,339l930,339l953,351l975,351l998,362l1021,362l1044,373l1066,373l1089,385l1112,396l1134,396l1157,407l1180,407l1202,419l1225,419l1248,430l1270,430l1293,441l1316,441l1339,453l1361,453l1384,464l1407,464l1429,475l1452,475l1475,486l1497,486l1520,498l1543,498l1566,509l1588,509l1611,509l1634,520l1656,520l1679,532l1702,532l1724,543l1747,543l1770,543l1792,554l1815,554l1838,566l1861,566l1883,577l1906,577l1929,577l1951,588l1974,588l1997,600l2019,600l2042,600l2065,611l2087,611l2110,622l2133,622l2156,622l2178,634l2201,634l2224,634l2246,645e" stroked="t" o:allowincell="f" style="position:absolute;left:5513;top:-307;width:1925;height:552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2247,305" path="m0,0l23,0l46,0l68,11l91,11l114,22l136,22l159,22l182,34l205,34l227,34l250,45l273,45l295,45l318,56l341,56l363,56l386,68l409,68l431,68l454,79l477,79l500,79l522,90l545,90l568,90l590,102l613,102l636,102l658,102l681,113l704,113l726,113l749,124l772,124l795,124l817,124l840,136l863,136l885,136l908,147l931,147l953,147l976,147l999,158l1021,158l1044,158l1067,170l1090,170l1112,170l1135,170l1158,181l1180,181l1203,181l1226,181l1248,192l1271,192l1294,192l1316,192l1339,203l1362,203l1385,203l1407,215l1430,215l1453,215l1475,215l1498,226l1521,226l1543,226l1566,226l1589,226l1611,237l1634,237l1657,237l1680,237l1702,249l1725,249l1748,249l1770,249l1793,260l1816,260l1838,260l1861,260l1884,271l1907,271l1929,271l1952,271l1975,271l1997,283l2020,283l2043,283l2065,283l2088,283l2111,294l2133,294l2156,294l2179,294l2202,305l2224,305l2247,305e" stroked="t" o:allowincell="f" style="position:absolute;left:7439;top:245;width:1926;height:26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2076,181" path="m0,0l23,0l45,0l68,12l91,12l113,12l136,12l159,12l181,23l204,23l227,23l250,23l272,23l295,34l318,34l340,34l363,34l386,34l408,46l431,46l454,46l476,46l499,46l522,57l545,57l567,57l590,57l613,57l635,57l658,68l681,68l703,68l726,68l749,68l771,80l794,80l817,80l840,80l862,80l885,80l908,91l930,91l953,91l976,91l998,91l1021,91l1044,102l1066,102l1089,102l1112,102l1135,102l1157,102l1180,113l1203,113l1225,113l1248,113l1271,113l1293,113l1316,125l1339,125l1361,125l1384,125l1407,125l1430,125l1452,136l1475,136l1498,136l1520,136l1543,136l1566,136l1588,136l1611,147l1634,147l1656,147l1679,147l1702,147l1725,147l1747,159l1770,159l1793,159l1815,159l1838,159l1861,159l1883,159l1906,170l1929,170l1951,170l1974,170l1997,170l2020,170l2042,170l2065,181l2076,181e" stroked="t" o:allowincell="f" style="position:absolute;left:9367;top:507;width:1779;height:154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2246,305" path="m0,0l22,0l45,0l68,0l90,11l113,11l136,11l159,11l181,23l204,23l227,23l249,34l272,34l295,34l317,34l340,45l363,45l385,45l408,45l431,57l454,57l476,57l499,68l522,68l544,68l567,68l590,79l612,79l635,79l658,79l680,91l703,91l726,91l749,102l771,102l794,102l817,102l839,113l862,113l885,113l907,113l930,124l953,124l975,124l998,136l1021,136l1044,136l1066,136l1089,147l1112,147l1134,147l1157,158l1180,158l1202,158l1225,158l1248,170l1270,170l1293,170l1316,170l1339,181l1361,181l1384,181l1407,192l1429,192l1452,192l1475,192l1497,204l1520,204l1543,204l1566,204l1588,215l1611,215l1634,215l1656,226l1679,226l1702,226l1724,226l1747,238l1770,238l1792,238l1815,238l1838,249l1861,249l1883,249l1906,260l1929,260l1951,260l1974,260l1997,272l2019,272l2042,272l2065,272l2087,283l2110,283l2133,283l2156,294l2178,294l2201,294l2224,294l2246,305e" stroked="t" o:allowincell="f" style="position:absolute;left:5513;top:3;width:1925;height:26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2247,306" path="m0,0l23,0l46,0l68,12l91,12l114,12l136,12l159,23l182,23l205,23l227,23l250,34l273,34l295,34l318,46l341,46l363,46l386,46l409,57l431,57l454,57l477,57l500,68l522,68l545,68l568,80l590,80l613,80l636,80l658,91l681,91l704,91l726,91l749,102l772,102l795,102l817,114l840,114l863,114l885,114l908,125l931,125l953,125l976,125l999,136l1021,136l1044,136l1067,148l1090,148l1112,148l1135,148l1158,159l1180,159l1203,159l1226,170l1248,170l1271,170l1294,170l1316,181l1339,181l1362,181l1385,181l1407,193l1430,193l1453,193l1475,204l1498,204l1521,204l1543,204l1566,215l1589,215l1611,215l1634,215l1657,227l1680,227l1702,227l1725,238l1748,238l1770,238l1793,238l1816,249l1838,249l1861,249l1884,249l1907,261l1929,261l1952,261l1975,272l1997,272l2020,272l2043,272l2065,283l2088,283l2111,283l2133,283l2156,295l2179,295l2202,295l2224,306l2247,306e" stroked="t" o:allowincell="f" style="position:absolute;left:7439;top:264;width:1926;height:261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2076,283" path="m0,0l23,0l45,0l68,11l91,11l113,11l136,23l159,23l181,23l204,23l227,34l250,34l272,34l295,34l318,45l340,45l363,45l386,57l408,57l431,57l454,57l476,68l499,68l522,68l545,68l567,79l590,79l613,79l635,90l658,90l681,90l703,90l726,102l749,102l771,102l794,102l817,113l840,113l862,113l885,124l908,124l930,124l953,124l976,136l998,136l1021,136l1044,136l1066,147l1089,147l1112,147l1135,158l1157,158l1180,158l1203,158l1225,170l1248,170l1271,170l1293,181l1316,181l1339,181l1361,181l1384,192l1407,192l1430,192l1452,192l1475,204l1498,204l1520,204l1543,215l1566,215l1588,215l1611,215l1634,226l1656,226l1679,226l1702,226l1725,238l1747,238l1770,238l1793,249l1815,249l1838,249l1861,249l1883,260l1906,260l1929,260l1951,260l1974,271l1997,271l2020,271l2042,283l2065,283l2076,283e" stroked="t" o:allowincell="f" style="position:absolute;left:9367;top:527;width:1779;height:241;mso-wrap-style:none;v-text-anchor:middl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</w:rPr>
        <w:t xml:space="preserve"> </w:t>
      </w:r>
      <w:r>
        <w:rPr>
          <w:sz w:val="20"/>
        </w:rPr>
        <w:t>Exemple d'étude locale d'une fonction en zéro</w:t>
      </w:r>
    </w:p>
    <w:p>
      <w:pPr>
        <w:pStyle w:val="Normal"/>
        <w:tabs>
          <w:tab w:val="clear" w:pos="708"/>
          <w:tab w:val="left" w:pos="5715" w:leader="none"/>
        </w:tabs>
        <w:rPr>
          <w:sz w:val="20"/>
        </w:rPr>
      </w:pPr>
      <w:r>
        <w:rPr>
          <w:sz w:val="20"/>
        </w:rPr>
        <w:t xml:space="preserve">On considère la fonction f définie sur ] – 1 ;+  </w:t>
      </w:r>
      <w:r>
        <w:rPr>
          <w:rFonts w:ascii="Symbol" w:hAnsi="Symbol"/>
          <w:sz w:val="20"/>
        </w:rPr>
        <w:t>¥</w:t>
      </w:r>
      <w:r>
        <w:rPr>
          <w:sz w:val="20"/>
        </w:rPr>
        <w:t xml:space="preserve"> [ par : f(t) = </w:t>
      </w:r>
      <w:r>
        <w:fldChar w:fldCharType="begin"/>
      </w:r>
      <w:r>
        <w:rPr>
          <w:sz w:val="10"/>
        </w:rPr>
        <w:instrText xml:space="preserve"> EQ \s\do1(\f(1;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Soit </w:t>
      </w:r>
      <w:r>
        <w:rPr>
          <w:rFonts w:cs="Cmath Script;Courier New" w:ascii="Cmath Script;Courier New" w:hAnsi="Cmath Script;Courier New"/>
          <w:sz w:val="23"/>
        </w:rPr>
        <w:t>C</w:t>
      </w:r>
      <w:r>
        <w:rPr>
          <w:sz w:val="23"/>
        </w:rPr>
        <w:t xml:space="preserve"> </w:t>
      </w:r>
      <w:r>
        <w:rPr>
          <w:sz w:val="20"/>
        </w:rPr>
        <w:t xml:space="preserve"> sa courbe représentative dans un repère orthogonal.</w:t>
      </w:r>
    </w:p>
    <w:p>
      <w:pPr>
        <w:pStyle w:val="Normal"/>
        <w:tabs>
          <w:tab w:val="clear" w:pos="708"/>
          <w:tab w:val="right" w:pos="7566" w:leader="none"/>
        </w:tabs>
        <w:rPr/>
      </w:pPr>
      <w:r>
        <w:rPr>
          <w:sz w:val="20"/>
        </w:rPr>
        <w:t>Pour a = –  et n = 2 , la formule du dln de (1 + t)</w:t>
      </w:r>
      <w:r>
        <w:rPr>
          <w:rFonts w:eastAsia="Symbol" w:cs="Symbol" w:ascii="Symbol" w:hAnsi="Symbol"/>
          <w:sz w:val="20"/>
          <w:vertAlign w:val="superscript"/>
        </w:rPr>
        <w:t></w:t>
      </w:r>
      <w:r>
        <w:rPr>
          <w:sz w:val="20"/>
        </w:rPr>
        <w:t xml:space="preserve"> donne </w:t>
      </w:r>
    </w:p>
    <w:p>
      <w:pPr>
        <w:pStyle w:val="Normal"/>
        <w:tabs>
          <w:tab w:val="clear" w:pos="708"/>
          <w:tab w:val="left" w:pos="3210" w:leader="none"/>
          <w:tab w:val="right" w:pos="7566" w:leader="none"/>
        </w:tabs>
        <w:rPr/>
      </w:pPr>
      <w:r>
        <w:rPr>
          <w:sz w:val="20"/>
        </w:rPr>
        <w:t>f(t) = 1 –  +  + t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pacing w:val="-5"/>
          <w:sz w:val="20"/>
        </w:rPr>
        <w:t></w:t>
      </w:r>
      <w:r>
        <w:rPr>
          <w:sz w:val="20"/>
        </w:rPr>
        <w:t xml:space="preserve"> (t) avec </w:t>
      </w:r>
      <w:r>
        <w:rPr>
          <w:sz w:val="20"/>
        </w:rPr>
        <w:fldChar w:fldCharType="begin"/>
      </w:r>
      <w:r>
        <w:rPr>
          <w:sz w:val="20"/>
        </w:rPr>
        <w:instrText xml:space="preserve"> FILLIN "lim;\s\do8(t ( 0"</w:instrText>
      </w:r>
      <w:r>
        <w:rPr>
          <w:sz w:val="20"/>
        </w:rPr>
        <w:fldChar w:fldCharType="separate"/>
      </w:r>
      <w:r>
        <w:rPr>
          <w:sz w:val="20"/>
        </w:rPr>
        <w:t>lim;\s\do8(t ( 0</w:t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rFonts w:eastAsia="Symbol" w:cs="Symbol" w:ascii="Symbol" w:hAnsi="Symbol"/>
          <w:spacing w:val="-5"/>
          <w:sz w:val="20"/>
        </w:rPr>
        <w:t></w:t>
      </w:r>
      <w:r>
        <w:rPr>
          <w:sz w:val="20"/>
        </w:rPr>
        <w:t xml:space="preserve"> (t) = 0  (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 -= – )</w:t>
      </w:r>
    </w:p>
    <w:p>
      <w:pPr>
        <w:pStyle w:val="Normal"/>
        <w:tabs>
          <w:tab w:val="clear" w:pos="708"/>
          <w:tab w:val="left" w:pos="6645" w:leader="none"/>
          <w:tab w:val="right" w:pos="7566" w:leader="none"/>
        </w:tabs>
        <w:rPr/>
      </w:pPr>
      <w:r>
        <w:rPr>
          <w:sz w:val="20"/>
        </w:rPr>
        <w:t xml:space="preserve">Une équation de la tangente </w:t>
      </w:r>
      <w:r>
        <w:rPr>
          <w:rFonts w:cs="Cmath Script;Courier New" w:ascii="Cmath Script;Courier New" w:hAnsi="Cmath Script;Courier New"/>
          <w:sz w:val="23"/>
        </w:rPr>
        <w:t>T</w:t>
      </w:r>
      <w:r>
        <w:rPr>
          <w:sz w:val="23"/>
        </w:rPr>
        <w:t xml:space="preserve"> </w:t>
      </w:r>
      <w:r>
        <w:rPr>
          <w:sz w:val="20"/>
        </w:rPr>
        <w:t xml:space="preserve"> à la courbe </w:t>
      </w:r>
      <w:r>
        <w:rPr>
          <w:rFonts w:cs="Cmath Script;Courier New" w:ascii="Cmath Script;Courier New" w:hAnsi="Cmath Script;Courier New"/>
          <w:sz w:val="23"/>
        </w:rPr>
        <w:t>C</w:t>
      </w:r>
      <w:r>
        <w:rPr>
          <w:sz w:val="23"/>
        </w:rPr>
        <w:t xml:space="preserve"> </w:t>
      </w:r>
      <w:r>
        <w:rPr>
          <w:sz w:val="20"/>
        </w:rPr>
        <w:t xml:space="preserve"> en zéro est donc :</w:t>
      </w:r>
    </w:p>
    <w:p>
      <w:pPr>
        <w:pStyle w:val="Normal"/>
        <w:tabs>
          <w:tab w:val="clear" w:pos="708"/>
          <w:tab w:val="left" w:pos="6645" w:leader="none"/>
          <w:tab w:val="right" w:pos="7566" w:leader="none"/>
        </w:tabs>
        <w:rPr/>
      </w:pPr>
      <w:r>
        <w:rPr>
          <w:sz w:val="20"/>
        </w:rPr>
        <w:t xml:space="preserve"> </w:t>
      </w:r>
      <w:r>
        <w:rPr>
          <w:sz w:val="20"/>
        </w:rPr>
        <w:t xml:space="preserve">y = 1 – . La position relative de cette tangente et de la courbe </w:t>
      </w:r>
      <w:r>
        <w:rPr>
          <w:rFonts w:cs="Cmath Script;Courier New" w:ascii="Cmath Script;Courier New" w:hAnsi="Cmath Script;Courier New"/>
          <w:sz w:val="23"/>
        </w:rPr>
        <w:t>C</w:t>
      </w:r>
      <w:r>
        <w:rPr>
          <w:sz w:val="23"/>
        </w:rPr>
        <w:t xml:space="preserve"> </w:t>
      </w:r>
      <w:r>
        <w:rPr>
          <w:sz w:val="20"/>
        </w:rPr>
        <w:t xml:space="preserve"> est donnée</w:t>
      </w:r>
    </w:p>
    <w:p>
      <w:pPr>
        <w:pStyle w:val="Normal"/>
        <w:tabs>
          <w:tab w:val="clear" w:pos="708"/>
          <w:tab w:val="left" w:pos="6645" w:leader="none"/>
          <w:tab w:val="right" w:pos="7566" w:leader="none"/>
        </w:tabs>
        <w:rPr/>
      </w:pPr>
      <w:r>
        <w:rPr>
          <w:sz w:val="20"/>
        </w:rPr>
        <w:t>par le signe au voisinage de zéro de l'expression : D(t) =  + t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pacing w:val="-5"/>
          <w:sz w:val="20"/>
        </w:rPr>
        <w:t></w:t>
      </w:r>
      <w:r>
        <w:rPr>
          <w:sz w:val="20"/>
        </w:rPr>
        <w:t xml:space="preserve"> (t). On admet qu'au voisinage de zéro D(t) a le même signe que  ce qui s'explique intuitivement par le fait que t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pacing w:val="-5"/>
          <w:sz w:val="20"/>
        </w:rPr>
        <w:t></w:t>
      </w:r>
      <w:r>
        <w:rPr>
          <w:sz w:val="20"/>
        </w:rPr>
        <w:t xml:space="preserve"> (t) est négligeable devant .</w:t>
      </w:r>
    </w:p>
    <w:p>
      <w:pPr>
        <w:pStyle w:val="Normal"/>
        <w:rPr/>
      </w:pPr>
      <w:r>
        <w:rPr>
          <w:sz w:val="20"/>
        </w:rPr>
        <w:t xml:space="preserve">On vérifie graphiquement qu' au voisinage de zéro, la courbe </w:t>
      </w:r>
      <w:r>
        <w:rPr>
          <w:rFonts w:cs="Cmath Script;Courier New" w:ascii="Cmath Script;Courier New" w:hAnsi="Cmath Script;Courier New"/>
          <w:sz w:val="23"/>
        </w:rPr>
        <w:t>C</w:t>
      </w:r>
      <w:r>
        <w:rPr>
          <w:sz w:val="23"/>
        </w:rPr>
        <w:t xml:space="preserve"> </w:t>
      </w:r>
      <w:r>
        <w:rPr>
          <w:sz w:val="20"/>
        </w:rPr>
        <w:t xml:space="preserve"> est au-dessus de la tangente </w:t>
      </w:r>
      <w:r>
        <w:rPr>
          <w:rFonts w:cs="Cmath Script;Courier New" w:ascii="Cmath Script;Courier New" w:hAnsi="Cmath Script;Courier New"/>
          <w:sz w:val="23"/>
        </w:rPr>
        <w:t>T</w:t>
      </w:r>
      <w:r>
        <w:rPr>
          <w:sz w:val="23"/>
        </w:rPr>
        <w:t xml:space="preserve"> 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right" w:pos="7566" w:leader="none"/>
        </w:tabs>
        <w:rPr>
          <w:sz w:val="20"/>
        </w:rPr>
      </w:pPr>
      <w:r>
        <w:rPr>
          <w:sz w:val="20"/>
        </w:rPr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754"/>
      </w:tblGrid>
      <w:tr>
        <w:trPr/>
        <w:tc>
          <w:tcPr>
            <w:tcW w:w="715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right" w:pos="4317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éveloppement limité et intégration par partie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Le plan est muni du repère orthonormal (O; </w:t>
            </w:r>
            <w:r>
              <w:fldChar w:fldCharType="begin"/>
            </w:r>
            <w:r>
              <w:rPr>
                <w:sz w:val="10"/>
              </w:rPr>
              <w:instrText xml:space="preserve">EQ \o(\s\up7(\d\fo1()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, </w:t>
            </w:r>
            <w:r>
              <w:fldChar w:fldCharType="begin"/>
            </w:r>
            <w:r>
              <w:rPr>
                <w:sz w:val="10"/>
              </w:rPr>
              <w:instrText xml:space="preserve">EQ \o(\s\up7(\d\fo1()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), où l'unité est 1 centimètre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Soit f la fonction définie sur  par f (x) = (x + 2)e</w:t>
            </w:r>
            <w:r>
              <w:rPr>
                <w:sz w:val="20"/>
                <w:vertAlign w:val="superscript"/>
              </w:rPr>
              <w:t>–x</w:t>
            </w:r>
            <w:r>
              <w:rPr>
                <w:sz w:val="20"/>
              </w:rPr>
              <w:t xml:space="preserve"> 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La courbe </w:t>
            </w:r>
            <w:r>
              <w:rPr>
                <w:rFonts w:cs="Cmath Script;Courier New" w:ascii="Cmath Script;Courier New" w:hAnsi="Cmath Script;Courier New"/>
                <w:sz w:val="23"/>
              </w:rPr>
              <w:t>C</w:t>
            </w:r>
            <w:r>
              <w:rPr>
                <w:sz w:val="23"/>
              </w:rPr>
              <w:t xml:space="preserve"> </w:t>
            </w:r>
            <w:r>
              <w:rPr>
                <w:sz w:val="20"/>
              </w:rPr>
              <w:t xml:space="preserve">, de la figure est la courbe représentative de f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La droite </w:t>
            </w:r>
            <w:r>
              <w:rPr>
                <w:rFonts w:cs="Cmath Script;Courier New" w:ascii="Cmath Script;Courier New" w:hAnsi="Cmath Script;Courier New"/>
                <w:sz w:val="23"/>
              </w:rPr>
              <w:t>T</w:t>
            </w:r>
            <w:r>
              <w:rPr>
                <w:sz w:val="23"/>
              </w:rPr>
              <w:t xml:space="preserve"> </w:t>
            </w:r>
            <w:r>
              <w:rPr>
                <w:sz w:val="20"/>
              </w:rPr>
              <w:t xml:space="preserve"> est la tangente à la courbe </w:t>
            </w:r>
            <w:r>
              <w:rPr>
                <w:rFonts w:cs="Cmath Script;Courier New" w:ascii="Cmath Script;Courier New" w:hAnsi="Cmath Script;Courier New"/>
                <w:sz w:val="23"/>
              </w:rPr>
              <w:t>C</w:t>
            </w:r>
            <w:r>
              <w:rPr>
                <w:sz w:val="23"/>
              </w:rPr>
              <w:t xml:space="preserve"> </w:t>
            </w:r>
            <w:r>
              <w:rPr>
                <w:sz w:val="20"/>
              </w:rPr>
              <w:t xml:space="preserve"> au point A d'abscisse 0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°a) Démontrer que le développement limité à l'ordre 3 au voisinage de 0 de la fonction f est : </w:t>
            </w:r>
            <w:r>
              <w:rPr>
                <w:sz w:val="20"/>
                <w:lang w:val="en-GB"/>
              </w:rPr>
              <w:t>f(x) = 2 – x +   x</w:t>
            </w:r>
            <w:r>
              <w:rPr>
                <w:sz w:val="20"/>
                <w:vertAlign w:val="superscript"/>
                <w:lang w:val="en-GB"/>
              </w:rPr>
              <w:t>3</w:t>
            </w:r>
            <w:r>
              <w:rPr>
                <w:sz w:val="20"/>
                <w:lang w:val="en-GB"/>
              </w:rPr>
              <w:t xml:space="preserve"> + x</w:t>
            </w:r>
            <w:r>
              <w:rPr>
                <w:sz w:val="20"/>
                <w:vertAlign w:val="superscript"/>
                <w:lang w:val="en-GB"/>
              </w:rPr>
              <w:t>3</w:t>
            </w:r>
            <w:r>
              <w:rPr>
                <w:sz w:val="20"/>
                <w:lang w:val="en-GB"/>
              </w:rPr>
              <w:t xml:space="preserve">  </w:t>
            </w:r>
            <w:r>
              <w:rPr>
                <w:rFonts w:eastAsia="Symbol" w:cs="Symbol" w:ascii="Symbol" w:hAnsi="Symbol"/>
                <w:spacing w:val="-5"/>
                <w:sz w:val="20"/>
              </w:rPr>
              <w:t></w:t>
            </w:r>
            <w:r>
              <w:rPr>
                <w:sz w:val="20"/>
                <w:lang w:val="en-GB"/>
              </w:rPr>
              <w:t xml:space="preserve"> (x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b) En déduire une équation de la tangente </w:t>
            </w:r>
            <w:r>
              <w:rPr>
                <w:rFonts w:cs="Cmath Script;Courier New" w:ascii="Cmath Script;Courier New" w:hAnsi="Cmath Script;Courier New"/>
                <w:sz w:val="23"/>
              </w:rPr>
              <w:t>T</w:t>
            </w:r>
            <w:r>
              <w:rPr>
                <w:sz w:val="23"/>
              </w:rPr>
              <w:t xml:space="preserve"> </w:t>
            </w:r>
            <w:r>
              <w:rPr>
                <w:sz w:val="20"/>
              </w:rPr>
              <w:t xml:space="preserve"> à lu courbe </w:t>
            </w:r>
            <w:r>
              <w:rPr>
                <w:rFonts w:cs="Cmath Script;Courier New" w:ascii="Cmath Script;Courier New" w:hAnsi="Cmath Script;Courier New"/>
                <w:sz w:val="23"/>
              </w:rPr>
              <w:t>C</w:t>
            </w:r>
            <w:r>
              <w:rPr>
                <w:sz w:val="23"/>
              </w:rPr>
              <w:t xml:space="preserve"> </w:t>
            </w:r>
            <w:r>
              <w:rPr>
                <w:sz w:val="20"/>
              </w:rPr>
              <w:t xml:space="preserve"> au point d'abscisse 0 et la position relative de </w:t>
            </w:r>
            <w:r>
              <w:rPr>
                <w:rFonts w:cs="Cmath Script;Courier New" w:ascii="Cmath Script;Courier New" w:hAnsi="Cmath Script;Courier New"/>
                <w:sz w:val="23"/>
              </w:rPr>
              <w:t>C</w:t>
            </w:r>
            <w:r>
              <w:rPr>
                <w:sz w:val="23"/>
              </w:rPr>
              <w:t xml:space="preserve"> </w:t>
            </w:r>
            <w:r>
              <w:rPr>
                <w:sz w:val="20"/>
              </w:rPr>
              <w:t xml:space="preserve"> et </w:t>
            </w:r>
            <w:r>
              <w:rPr>
                <w:rFonts w:cs="Cmath Script;Courier New" w:ascii="Cmath Script;Courier New" w:hAnsi="Cmath Script;Courier New"/>
                <w:sz w:val="23"/>
              </w:rPr>
              <w:t>T</w:t>
            </w:r>
            <w:r>
              <w:rPr>
                <w:sz w:val="23"/>
              </w:rPr>
              <w:t xml:space="preserve"> </w:t>
            </w:r>
            <w:r>
              <w:rPr>
                <w:sz w:val="20"/>
              </w:rPr>
              <w:t xml:space="preserve"> au voisinage de 0. </w:t>
            </w:r>
          </w:p>
        </w:tc>
        <w:tc>
          <w:tcPr>
            <w:tcW w:w="375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right" w:pos="4317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22225</wp:posOffset>
                      </wp:positionV>
                      <wp:extent cx="2626360" cy="2105660"/>
                      <wp:effectExtent l="635" t="0" r="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6200" cy="2105640"/>
                                <a:chOff x="0" y="0"/>
                                <a:chExt cx="2626200" cy="2105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4680" y="14040"/>
                                  <a:ext cx="0" cy="20833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4040" y="14040"/>
                                  <a:ext cx="0" cy="20833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9440" y="14040"/>
                                  <a:ext cx="0" cy="20833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4120" y="14040"/>
                                  <a:ext cx="0" cy="20833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4200" y="14040"/>
                                  <a:ext cx="0" cy="20833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08600" y="14040"/>
                                  <a:ext cx="0" cy="20833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93640" y="14040"/>
                                  <a:ext cx="0" cy="20833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79040" y="14040"/>
                                  <a:ext cx="0" cy="20833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68760" y="14040"/>
                                  <a:ext cx="0" cy="20833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53440" y="14040"/>
                                  <a:ext cx="0" cy="20833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38840" y="14040"/>
                                  <a:ext cx="0" cy="20833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28200" y="14040"/>
                                  <a:ext cx="0" cy="20833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47600"/>
                                  <a:ext cx="261828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240"/>
                                  <a:ext cx="261828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52760"/>
                                  <a:ext cx="261828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01920"/>
                                  <a:ext cx="261828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58280"/>
                                  <a:ext cx="261828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56600"/>
                                  <a:ext cx="261828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2960"/>
                                  <a:ext cx="261828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2120"/>
                                  <a:ext cx="261828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8480"/>
                                  <a:ext cx="261828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7280"/>
                                  <a:ext cx="261828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6800"/>
                                  <a:ext cx="261828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2800"/>
                                  <a:ext cx="261828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07080"/>
                                  <a:ext cx="261828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2560" y="1055880"/>
                                  <a:ext cx="54000" cy="13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90920" y="1178640"/>
                                  <a:ext cx="176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91">
                                      <a:moveTo>
                                        <a:pt x="0" y="0"/>
                                      </a:moveTo>
                                      <a:lnTo>
                                        <a:pt x="45" y="45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19600" y="14040"/>
                                  <a:ext cx="0" cy="20833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9840" y="0"/>
                                  <a:ext cx="54000" cy="13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01240" y="22320"/>
                                  <a:ext cx="3636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45">
                                      <a:moveTo>
                                        <a:pt x="0" y="45"/>
                                      </a:moveTo>
                                      <a:lnTo>
                                        <a:pt x="46" y="0"/>
                                      </a:lnTo>
                                      <a:lnTo>
                                        <a:pt x="91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840" y="1221840"/>
                                  <a:ext cx="12312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4040" y="120024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221840"/>
                                  <a:ext cx="12312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44120" y="120024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8680" y="1221840"/>
                                  <a:ext cx="72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93640" y="120024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720" y="1221840"/>
                                  <a:ext cx="72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68760" y="120024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43520" y="1221840"/>
                                  <a:ext cx="72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38840" y="120024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5640" y="1681560"/>
                                  <a:ext cx="12312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14560" y="1803240"/>
                                  <a:ext cx="1332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7240" y="1222920"/>
                                  <a:ext cx="72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3880" y="496080"/>
                                  <a:ext cx="72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14560" y="618480"/>
                                  <a:ext cx="1332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402480"/>
                                  <a:ext cx="889560" cy="170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36" h="2682">
                                      <a:moveTo>
                                        <a:pt x="0" y="2682"/>
                                      </a:moveTo>
                                      <a:lnTo>
                                        <a:pt x="12" y="2659"/>
                                      </a:lnTo>
                                      <a:lnTo>
                                        <a:pt x="34" y="2512"/>
                                      </a:lnTo>
                                      <a:lnTo>
                                        <a:pt x="57" y="2376"/>
                                      </a:lnTo>
                                      <a:lnTo>
                                        <a:pt x="80" y="2252"/>
                                      </a:lnTo>
                                      <a:lnTo>
                                        <a:pt x="103" y="2127"/>
                                      </a:lnTo>
                                      <a:lnTo>
                                        <a:pt x="125" y="2003"/>
                                      </a:lnTo>
                                      <a:lnTo>
                                        <a:pt x="148" y="1890"/>
                                      </a:lnTo>
                                      <a:lnTo>
                                        <a:pt x="171" y="1777"/>
                                      </a:lnTo>
                                      <a:lnTo>
                                        <a:pt x="193" y="1675"/>
                                      </a:lnTo>
                                      <a:lnTo>
                                        <a:pt x="216" y="1573"/>
                                      </a:lnTo>
                                      <a:lnTo>
                                        <a:pt x="239" y="1482"/>
                                      </a:lnTo>
                                      <a:lnTo>
                                        <a:pt x="261" y="1381"/>
                                      </a:lnTo>
                                      <a:lnTo>
                                        <a:pt x="284" y="1301"/>
                                      </a:lnTo>
                                      <a:lnTo>
                                        <a:pt x="307" y="1211"/>
                                      </a:lnTo>
                                      <a:lnTo>
                                        <a:pt x="329" y="1132"/>
                                      </a:lnTo>
                                      <a:lnTo>
                                        <a:pt x="352" y="1064"/>
                                      </a:lnTo>
                                      <a:lnTo>
                                        <a:pt x="375" y="996"/>
                                      </a:lnTo>
                                      <a:lnTo>
                                        <a:pt x="398" y="928"/>
                                      </a:lnTo>
                                      <a:lnTo>
                                        <a:pt x="420" y="860"/>
                                      </a:lnTo>
                                      <a:lnTo>
                                        <a:pt x="443" y="792"/>
                                      </a:lnTo>
                                      <a:lnTo>
                                        <a:pt x="466" y="736"/>
                                      </a:lnTo>
                                      <a:lnTo>
                                        <a:pt x="488" y="679"/>
                                      </a:lnTo>
                                      <a:lnTo>
                                        <a:pt x="511" y="634"/>
                                      </a:lnTo>
                                      <a:lnTo>
                                        <a:pt x="534" y="577"/>
                                      </a:lnTo>
                                      <a:lnTo>
                                        <a:pt x="556" y="532"/>
                                      </a:lnTo>
                                      <a:lnTo>
                                        <a:pt x="579" y="487"/>
                                      </a:lnTo>
                                      <a:lnTo>
                                        <a:pt x="602" y="453"/>
                                      </a:lnTo>
                                      <a:lnTo>
                                        <a:pt x="624" y="408"/>
                                      </a:lnTo>
                                      <a:lnTo>
                                        <a:pt x="647" y="374"/>
                                      </a:lnTo>
                                      <a:lnTo>
                                        <a:pt x="670" y="340"/>
                                      </a:lnTo>
                                      <a:lnTo>
                                        <a:pt x="693" y="306"/>
                                      </a:lnTo>
                                      <a:lnTo>
                                        <a:pt x="715" y="283"/>
                                      </a:lnTo>
                                      <a:lnTo>
                                        <a:pt x="738" y="249"/>
                                      </a:lnTo>
                                      <a:lnTo>
                                        <a:pt x="761" y="227"/>
                                      </a:lnTo>
                                      <a:lnTo>
                                        <a:pt x="783" y="204"/>
                                      </a:lnTo>
                                      <a:lnTo>
                                        <a:pt x="806" y="181"/>
                                      </a:lnTo>
                                      <a:lnTo>
                                        <a:pt x="829" y="159"/>
                                      </a:lnTo>
                                      <a:lnTo>
                                        <a:pt x="851" y="136"/>
                                      </a:lnTo>
                                      <a:lnTo>
                                        <a:pt x="874" y="113"/>
                                      </a:lnTo>
                                      <a:lnTo>
                                        <a:pt x="897" y="102"/>
                                      </a:lnTo>
                                      <a:lnTo>
                                        <a:pt x="920" y="91"/>
                                      </a:lnTo>
                                      <a:lnTo>
                                        <a:pt x="942" y="68"/>
                                      </a:lnTo>
                                      <a:lnTo>
                                        <a:pt x="965" y="57"/>
                                      </a:lnTo>
                                      <a:lnTo>
                                        <a:pt x="988" y="46"/>
                                      </a:lnTo>
                                      <a:lnTo>
                                        <a:pt x="1010" y="46"/>
                                      </a:lnTo>
                                      <a:lnTo>
                                        <a:pt x="1033" y="34"/>
                                      </a:lnTo>
                                      <a:lnTo>
                                        <a:pt x="1056" y="23"/>
                                      </a:lnTo>
                                      <a:lnTo>
                                        <a:pt x="1078" y="23"/>
                                      </a:lnTo>
                                      <a:lnTo>
                                        <a:pt x="1101" y="12"/>
                                      </a:lnTo>
                                      <a:lnTo>
                                        <a:pt x="1124" y="12"/>
                                      </a:lnTo>
                                      <a:lnTo>
                                        <a:pt x="1146" y="0"/>
                                      </a:lnTo>
                                      <a:lnTo>
                                        <a:pt x="1169" y="0"/>
                                      </a:lnTo>
                                      <a:lnTo>
                                        <a:pt x="1192" y="0"/>
                                      </a:lnTo>
                                      <a:lnTo>
                                        <a:pt x="1215" y="0"/>
                                      </a:lnTo>
                                      <a:lnTo>
                                        <a:pt x="1237" y="0"/>
                                      </a:lnTo>
                                      <a:lnTo>
                                        <a:pt x="1260" y="0"/>
                                      </a:lnTo>
                                      <a:lnTo>
                                        <a:pt x="1283" y="0"/>
                                      </a:lnTo>
                                      <a:lnTo>
                                        <a:pt x="1305" y="0"/>
                                      </a:lnTo>
                                      <a:lnTo>
                                        <a:pt x="1328" y="0"/>
                                      </a:lnTo>
                                      <a:lnTo>
                                        <a:pt x="1351" y="12"/>
                                      </a:lnTo>
                                      <a:lnTo>
                                        <a:pt x="1373" y="12"/>
                                      </a:lnTo>
                                      <a:lnTo>
                                        <a:pt x="1396" y="12"/>
                                      </a:lnTo>
                                      <a:lnTo>
                                        <a:pt x="1419" y="23"/>
                                      </a:lnTo>
                                      <a:lnTo>
                                        <a:pt x="1441" y="23"/>
                                      </a:lnTo>
                                      <a:lnTo>
                                        <a:pt x="1464" y="34"/>
                                      </a:lnTo>
                                      <a:lnTo>
                                        <a:pt x="1487" y="34"/>
                                      </a:lnTo>
                                      <a:lnTo>
                                        <a:pt x="1510" y="46"/>
                                      </a:lnTo>
                                      <a:lnTo>
                                        <a:pt x="1532" y="57"/>
                                      </a:lnTo>
                                      <a:lnTo>
                                        <a:pt x="1555" y="57"/>
                                      </a:lnTo>
                                      <a:lnTo>
                                        <a:pt x="1578" y="68"/>
                                      </a:lnTo>
                                      <a:lnTo>
                                        <a:pt x="1600" y="79"/>
                                      </a:lnTo>
                                      <a:lnTo>
                                        <a:pt x="1623" y="79"/>
                                      </a:lnTo>
                                      <a:lnTo>
                                        <a:pt x="1646" y="91"/>
                                      </a:lnTo>
                                      <a:lnTo>
                                        <a:pt x="1668" y="102"/>
                                      </a:lnTo>
                                      <a:lnTo>
                                        <a:pt x="1691" y="113"/>
                                      </a:lnTo>
                                      <a:lnTo>
                                        <a:pt x="1714" y="125"/>
                                      </a:lnTo>
                                      <a:lnTo>
                                        <a:pt x="1736" y="125"/>
                                      </a:lnTo>
                                      <a:lnTo>
                                        <a:pt x="1759" y="136"/>
                                      </a:lnTo>
                                      <a:lnTo>
                                        <a:pt x="1782" y="147"/>
                                      </a:lnTo>
                                      <a:lnTo>
                                        <a:pt x="1805" y="159"/>
                                      </a:lnTo>
                                      <a:lnTo>
                                        <a:pt x="1827" y="170"/>
                                      </a:lnTo>
                                      <a:lnTo>
                                        <a:pt x="1850" y="181"/>
                                      </a:lnTo>
                                      <a:lnTo>
                                        <a:pt x="1873" y="193"/>
                                      </a:lnTo>
                                      <a:lnTo>
                                        <a:pt x="1895" y="204"/>
                                      </a:lnTo>
                                      <a:lnTo>
                                        <a:pt x="1918" y="215"/>
                                      </a:lnTo>
                                      <a:lnTo>
                                        <a:pt x="1941" y="227"/>
                                      </a:lnTo>
                                      <a:lnTo>
                                        <a:pt x="1963" y="238"/>
                                      </a:lnTo>
                                      <a:lnTo>
                                        <a:pt x="1986" y="249"/>
                                      </a:lnTo>
                                      <a:lnTo>
                                        <a:pt x="2009" y="260"/>
                                      </a:lnTo>
                                      <a:lnTo>
                                        <a:pt x="2031" y="272"/>
                                      </a:lnTo>
                                      <a:lnTo>
                                        <a:pt x="2054" y="283"/>
                                      </a:lnTo>
                                      <a:lnTo>
                                        <a:pt x="2077" y="294"/>
                                      </a:lnTo>
                                      <a:lnTo>
                                        <a:pt x="2100" y="306"/>
                                      </a:lnTo>
                                      <a:lnTo>
                                        <a:pt x="2122" y="317"/>
                                      </a:lnTo>
                                      <a:lnTo>
                                        <a:pt x="2145" y="328"/>
                                      </a:lnTo>
                                      <a:lnTo>
                                        <a:pt x="2168" y="340"/>
                                      </a:lnTo>
                                      <a:lnTo>
                                        <a:pt x="2190" y="340"/>
                                      </a:lnTo>
                                      <a:lnTo>
                                        <a:pt x="2213" y="351"/>
                                      </a:lnTo>
                                      <a:lnTo>
                                        <a:pt x="2236" y="362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6240" y="632520"/>
                                  <a:ext cx="893520" cy="45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46" h="724">
                                      <a:moveTo>
                                        <a:pt x="0" y="0"/>
                                      </a:moveTo>
                                      <a:lnTo>
                                        <a:pt x="22" y="12"/>
                                      </a:lnTo>
                                      <a:lnTo>
                                        <a:pt x="45" y="23"/>
                                      </a:lnTo>
                                      <a:lnTo>
                                        <a:pt x="68" y="34"/>
                                      </a:lnTo>
                                      <a:lnTo>
                                        <a:pt x="90" y="46"/>
                                      </a:lnTo>
                                      <a:lnTo>
                                        <a:pt x="113" y="57"/>
                                      </a:lnTo>
                                      <a:lnTo>
                                        <a:pt x="136" y="68"/>
                                      </a:lnTo>
                                      <a:lnTo>
                                        <a:pt x="159" y="80"/>
                                      </a:lnTo>
                                      <a:lnTo>
                                        <a:pt x="181" y="91"/>
                                      </a:lnTo>
                                      <a:lnTo>
                                        <a:pt x="204" y="102"/>
                                      </a:lnTo>
                                      <a:lnTo>
                                        <a:pt x="227" y="113"/>
                                      </a:lnTo>
                                      <a:lnTo>
                                        <a:pt x="249" y="125"/>
                                      </a:lnTo>
                                      <a:lnTo>
                                        <a:pt x="272" y="136"/>
                                      </a:lnTo>
                                      <a:lnTo>
                                        <a:pt x="295" y="147"/>
                                      </a:lnTo>
                                      <a:lnTo>
                                        <a:pt x="317" y="159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63" y="181"/>
                                      </a:lnTo>
                                      <a:lnTo>
                                        <a:pt x="385" y="193"/>
                                      </a:lnTo>
                                      <a:lnTo>
                                        <a:pt x="408" y="204"/>
                                      </a:lnTo>
                                      <a:lnTo>
                                        <a:pt x="431" y="215"/>
                                      </a:lnTo>
                                      <a:lnTo>
                                        <a:pt x="454" y="227"/>
                                      </a:lnTo>
                                      <a:lnTo>
                                        <a:pt x="476" y="227"/>
                                      </a:lnTo>
                                      <a:lnTo>
                                        <a:pt x="499" y="238"/>
                                      </a:lnTo>
                                      <a:lnTo>
                                        <a:pt x="522" y="249"/>
                                      </a:lnTo>
                                      <a:lnTo>
                                        <a:pt x="544" y="261"/>
                                      </a:lnTo>
                                      <a:lnTo>
                                        <a:pt x="567" y="272"/>
                                      </a:lnTo>
                                      <a:lnTo>
                                        <a:pt x="590" y="283"/>
                                      </a:lnTo>
                                      <a:lnTo>
                                        <a:pt x="612" y="294"/>
                                      </a:lnTo>
                                      <a:lnTo>
                                        <a:pt x="635" y="294"/>
                                      </a:lnTo>
                                      <a:lnTo>
                                        <a:pt x="658" y="306"/>
                                      </a:lnTo>
                                      <a:lnTo>
                                        <a:pt x="680" y="317"/>
                                      </a:lnTo>
                                      <a:lnTo>
                                        <a:pt x="703" y="328"/>
                                      </a:lnTo>
                                      <a:lnTo>
                                        <a:pt x="726" y="340"/>
                                      </a:lnTo>
                                      <a:lnTo>
                                        <a:pt x="749" y="340"/>
                                      </a:lnTo>
                                      <a:lnTo>
                                        <a:pt x="771" y="351"/>
                                      </a:lnTo>
                                      <a:lnTo>
                                        <a:pt x="794" y="362"/>
                                      </a:lnTo>
                                      <a:lnTo>
                                        <a:pt x="817" y="374"/>
                                      </a:lnTo>
                                      <a:lnTo>
                                        <a:pt x="839" y="385"/>
                                      </a:lnTo>
                                      <a:lnTo>
                                        <a:pt x="862" y="385"/>
                                      </a:lnTo>
                                      <a:lnTo>
                                        <a:pt x="885" y="396"/>
                                      </a:lnTo>
                                      <a:lnTo>
                                        <a:pt x="907" y="408"/>
                                      </a:lnTo>
                                      <a:lnTo>
                                        <a:pt x="930" y="408"/>
                                      </a:lnTo>
                                      <a:lnTo>
                                        <a:pt x="953" y="419"/>
                                      </a:lnTo>
                                      <a:lnTo>
                                        <a:pt x="975" y="430"/>
                                      </a:lnTo>
                                      <a:lnTo>
                                        <a:pt x="998" y="442"/>
                                      </a:lnTo>
                                      <a:lnTo>
                                        <a:pt x="1021" y="442"/>
                                      </a:lnTo>
                                      <a:lnTo>
                                        <a:pt x="1044" y="453"/>
                                      </a:lnTo>
                                      <a:lnTo>
                                        <a:pt x="1066" y="464"/>
                                      </a:lnTo>
                                      <a:lnTo>
                                        <a:pt x="1089" y="464"/>
                                      </a:lnTo>
                                      <a:lnTo>
                                        <a:pt x="1112" y="476"/>
                                      </a:lnTo>
                                      <a:lnTo>
                                        <a:pt x="1134" y="476"/>
                                      </a:lnTo>
                                      <a:lnTo>
                                        <a:pt x="1157" y="487"/>
                                      </a:lnTo>
                                      <a:lnTo>
                                        <a:pt x="1180" y="498"/>
                                      </a:lnTo>
                                      <a:lnTo>
                                        <a:pt x="1202" y="498"/>
                                      </a:lnTo>
                                      <a:lnTo>
                                        <a:pt x="1225" y="509"/>
                                      </a:lnTo>
                                      <a:lnTo>
                                        <a:pt x="1248" y="521"/>
                                      </a:lnTo>
                                      <a:lnTo>
                                        <a:pt x="1271" y="521"/>
                                      </a:lnTo>
                                      <a:lnTo>
                                        <a:pt x="1293" y="532"/>
                                      </a:lnTo>
                                      <a:lnTo>
                                        <a:pt x="1316" y="532"/>
                                      </a:lnTo>
                                      <a:lnTo>
                                        <a:pt x="1339" y="543"/>
                                      </a:lnTo>
                                      <a:lnTo>
                                        <a:pt x="1361" y="543"/>
                                      </a:lnTo>
                                      <a:lnTo>
                                        <a:pt x="1384" y="555"/>
                                      </a:lnTo>
                                      <a:lnTo>
                                        <a:pt x="1407" y="555"/>
                                      </a:lnTo>
                                      <a:lnTo>
                                        <a:pt x="1429" y="566"/>
                                      </a:lnTo>
                                      <a:lnTo>
                                        <a:pt x="1452" y="577"/>
                                      </a:lnTo>
                                      <a:lnTo>
                                        <a:pt x="1475" y="577"/>
                                      </a:lnTo>
                                      <a:lnTo>
                                        <a:pt x="1497" y="589"/>
                                      </a:lnTo>
                                      <a:lnTo>
                                        <a:pt x="1520" y="589"/>
                                      </a:lnTo>
                                      <a:lnTo>
                                        <a:pt x="1543" y="600"/>
                                      </a:lnTo>
                                      <a:lnTo>
                                        <a:pt x="1566" y="600"/>
                                      </a:lnTo>
                                      <a:lnTo>
                                        <a:pt x="1588" y="611"/>
                                      </a:lnTo>
                                      <a:lnTo>
                                        <a:pt x="1611" y="611"/>
                                      </a:lnTo>
                                      <a:lnTo>
                                        <a:pt x="1634" y="611"/>
                                      </a:lnTo>
                                      <a:lnTo>
                                        <a:pt x="1656" y="623"/>
                                      </a:lnTo>
                                      <a:lnTo>
                                        <a:pt x="1679" y="623"/>
                                      </a:lnTo>
                                      <a:lnTo>
                                        <a:pt x="1702" y="634"/>
                                      </a:lnTo>
                                      <a:lnTo>
                                        <a:pt x="1724" y="634"/>
                                      </a:lnTo>
                                      <a:lnTo>
                                        <a:pt x="1747" y="645"/>
                                      </a:lnTo>
                                      <a:lnTo>
                                        <a:pt x="1770" y="645"/>
                                      </a:lnTo>
                                      <a:lnTo>
                                        <a:pt x="1792" y="645"/>
                                      </a:lnTo>
                                      <a:lnTo>
                                        <a:pt x="1815" y="657"/>
                                      </a:lnTo>
                                      <a:lnTo>
                                        <a:pt x="1838" y="657"/>
                                      </a:lnTo>
                                      <a:lnTo>
                                        <a:pt x="1861" y="668"/>
                                      </a:lnTo>
                                      <a:lnTo>
                                        <a:pt x="1883" y="668"/>
                                      </a:lnTo>
                                      <a:lnTo>
                                        <a:pt x="1906" y="668"/>
                                      </a:lnTo>
                                      <a:lnTo>
                                        <a:pt x="1929" y="679"/>
                                      </a:lnTo>
                                      <a:lnTo>
                                        <a:pt x="1951" y="679"/>
                                      </a:lnTo>
                                      <a:lnTo>
                                        <a:pt x="1974" y="690"/>
                                      </a:lnTo>
                                      <a:lnTo>
                                        <a:pt x="1997" y="690"/>
                                      </a:lnTo>
                                      <a:lnTo>
                                        <a:pt x="2019" y="690"/>
                                      </a:lnTo>
                                      <a:lnTo>
                                        <a:pt x="2042" y="702"/>
                                      </a:lnTo>
                                      <a:lnTo>
                                        <a:pt x="2065" y="702"/>
                                      </a:lnTo>
                                      <a:lnTo>
                                        <a:pt x="2087" y="702"/>
                                      </a:lnTo>
                                      <a:lnTo>
                                        <a:pt x="2110" y="713"/>
                                      </a:lnTo>
                                      <a:lnTo>
                                        <a:pt x="2133" y="713"/>
                                      </a:lnTo>
                                      <a:lnTo>
                                        <a:pt x="2156" y="713"/>
                                      </a:lnTo>
                                      <a:lnTo>
                                        <a:pt x="2178" y="724"/>
                                      </a:lnTo>
                                      <a:lnTo>
                                        <a:pt x="2201" y="724"/>
                                      </a:lnTo>
                                      <a:lnTo>
                                        <a:pt x="2224" y="724"/>
                                      </a:lnTo>
                                      <a:lnTo>
                                        <a:pt x="2246" y="724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0120" y="1092240"/>
                                  <a:ext cx="5727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1" h="136">
                                      <a:moveTo>
                                        <a:pt x="0" y="0"/>
                                      </a:moveTo>
                                      <a:lnTo>
                                        <a:pt x="23" y="12"/>
                                      </a:lnTo>
                                      <a:lnTo>
                                        <a:pt x="46" y="12"/>
                                      </a:lnTo>
                                      <a:lnTo>
                                        <a:pt x="68" y="12"/>
                                      </a:lnTo>
                                      <a:lnTo>
                                        <a:pt x="91" y="23"/>
                                      </a:lnTo>
                                      <a:lnTo>
                                        <a:pt x="114" y="23"/>
                                      </a:lnTo>
                                      <a:lnTo>
                                        <a:pt x="136" y="23"/>
                                      </a:lnTo>
                                      <a:lnTo>
                                        <a:pt x="159" y="23"/>
                                      </a:lnTo>
                                      <a:lnTo>
                                        <a:pt x="182" y="34"/>
                                      </a:lnTo>
                                      <a:lnTo>
                                        <a:pt x="205" y="34"/>
                                      </a:lnTo>
                                      <a:lnTo>
                                        <a:pt x="227" y="34"/>
                                      </a:lnTo>
                                      <a:lnTo>
                                        <a:pt x="250" y="34"/>
                                      </a:lnTo>
                                      <a:lnTo>
                                        <a:pt x="273" y="46"/>
                                      </a:lnTo>
                                      <a:lnTo>
                                        <a:pt x="295" y="46"/>
                                      </a:lnTo>
                                      <a:lnTo>
                                        <a:pt x="31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63" y="57"/>
                                      </a:lnTo>
                                      <a:lnTo>
                                        <a:pt x="386" y="57"/>
                                      </a:lnTo>
                                      <a:lnTo>
                                        <a:pt x="409" y="57"/>
                                      </a:lnTo>
                                      <a:lnTo>
                                        <a:pt x="431" y="57"/>
                                      </a:lnTo>
                                      <a:lnTo>
                                        <a:pt x="454" y="57"/>
                                      </a:lnTo>
                                      <a:lnTo>
                                        <a:pt x="477" y="68"/>
                                      </a:lnTo>
                                      <a:lnTo>
                                        <a:pt x="500" y="68"/>
                                      </a:lnTo>
                                      <a:lnTo>
                                        <a:pt x="522" y="68"/>
                                      </a:lnTo>
                                      <a:lnTo>
                                        <a:pt x="545" y="68"/>
                                      </a:lnTo>
                                      <a:lnTo>
                                        <a:pt x="568" y="68"/>
                                      </a:lnTo>
                                      <a:lnTo>
                                        <a:pt x="590" y="80"/>
                                      </a:lnTo>
                                      <a:lnTo>
                                        <a:pt x="613" y="80"/>
                                      </a:lnTo>
                                      <a:lnTo>
                                        <a:pt x="636" y="80"/>
                                      </a:lnTo>
                                      <a:lnTo>
                                        <a:pt x="658" y="80"/>
                                      </a:lnTo>
                                      <a:lnTo>
                                        <a:pt x="681" y="80"/>
                                      </a:lnTo>
                                      <a:lnTo>
                                        <a:pt x="704" y="80"/>
                                      </a:lnTo>
                                      <a:lnTo>
                                        <a:pt x="726" y="91"/>
                                      </a:lnTo>
                                      <a:lnTo>
                                        <a:pt x="749" y="91"/>
                                      </a:lnTo>
                                      <a:lnTo>
                                        <a:pt x="772" y="91"/>
                                      </a:lnTo>
                                      <a:lnTo>
                                        <a:pt x="795" y="91"/>
                                      </a:lnTo>
                                      <a:lnTo>
                                        <a:pt x="817" y="91"/>
                                      </a:lnTo>
                                      <a:lnTo>
                                        <a:pt x="840" y="91"/>
                                      </a:lnTo>
                                      <a:lnTo>
                                        <a:pt x="863" y="102"/>
                                      </a:lnTo>
                                      <a:lnTo>
                                        <a:pt x="885" y="102"/>
                                      </a:lnTo>
                                      <a:lnTo>
                                        <a:pt x="908" y="102"/>
                                      </a:lnTo>
                                      <a:lnTo>
                                        <a:pt x="931" y="102"/>
                                      </a:lnTo>
                                      <a:lnTo>
                                        <a:pt x="953" y="102"/>
                                      </a:lnTo>
                                      <a:lnTo>
                                        <a:pt x="976" y="102"/>
                                      </a:lnTo>
                                      <a:lnTo>
                                        <a:pt x="999" y="102"/>
                                      </a:lnTo>
                                      <a:lnTo>
                                        <a:pt x="1021" y="114"/>
                                      </a:lnTo>
                                      <a:lnTo>
                                        <a:pt x="1044" y="114"/>
                                      </a:lnTo>
                                      <a:lnTo>
                                        <a:pt x="1067" y="114"/>
                                      </a:lnTo>
                                      <a:lnTo>
                                        <a:pt x="1090" y="114"/>
                                      </a:lnTo>
                                      <a:lnTo>
                                        <a:pt x="1112" y="114"/>
                                      </a:lnTo>
                                      <a:lnTo>
                                        <a:pt x="1135" y="114"/>
                                      </a:lnTo>
                                      <a:lnTo>
                                        <a:pt x="1158" y="114"/>
                                      </a:lnTo>
                                      <a:lnTo>
                                        <a:pt x="1180" y="114"/>
                                      </a:lnTo>
                                      <a:lnTo>
                                        <a:pt x="1203" y="125"/>
                                      </a:lnTo>
                                      <a:lnTo>
                                        <a:pt x="1226" y="125"/>
                                      </a:lnTo>
                                      <a:lnTo>
                                        <a:pt x="1248" y="125"/>
                                      </a:lnTo>
                                      <a:lnTo>
                                        <a:pt x="1271" y="125"/>
                                      </a:lnTo>
                                      <a:lnTo>
                                        <a:pt x="1294" y="125"/>
                                      </a:lnTo>
                                      <a:lnTo>
                                        <a:pt x="1316" y="125"/>
                                      </a:lnTo>
                                      <a:lnTo>
                                        <a:pt x="1339" y="125"/>
                                      </a:lnTo>
                                      <a:lnTo>
                                        <a:pt x="1362" y="125"/>
                                      </a:lnTo>
                                      <a:lnTo>
                                        <a:pt x="1385" y="125"/>
                                      </a:lnTo>
                                      <a:lnTo>
                                        <a:pt x="1407" y="125"/>
                                      </a:lnTo>
                                      <a:lnTo>
                                        <a:pt x="1430" y="136"/>
                                      </a:lnTo>
                                      <a:lnTo>
                                        <a:pt x="1441" y="136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720" y="22320"/>
                                  <a:ext cx="893520" cy="70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47" h="1108">
                                      <a:moveTo>
                                        <a:pt x="0" y="0"/>
                                      </a:moveTo>
                                      <a:lnTo>
                                        <a:pt x="23" y="11"/>
                                      </a:lnTo>
                                      <a:lnTo>
                                        <a:pt x="45" y="22"/>
                                      </a:lnTo>
                                      <a:lnTo>
                                        <a:pt x="68" y="34"/>
                                      </a:lnTo>
                                      <a:lnTo>
                                        <a:pt x="91" y="45"/>
                                      </a:lnTo>
                                      <a:lnTo>
                                        <a:pt x="114" y="56"/>
                                      </a:lnTo>
                                      <a:lnTo>
                                        <a:pt x="136" y="68"/>
                                      </a:lnTo>
                                      <a:lnTo>
                                        <a:pt x="159" y="79"/>
                                      </a:lnTo>
                                      <a:lnTo>
                                        <a:pt x="182" y="90"/>
                                      </a:lnTo>
                                      <a:lnTo>
                                        <a:pt x="204" y="101"/>
                                      </a:lnTo>
                                      <a:lnTo>
                                        <a:pt x="227" y="113"/>
                                      </a:lnTo>
                                      <a:lnTo>
                                        <a:pt x="250" y="124"/>
                                      </a:lnTo>
                                      <a:lnTo>
                                        <a:pt x="272" y="135"/>
                                      </a:lnTo>
                                      <a:lnTo>
                                        <a:pt x="295" y="147"/>
                                      </a:lnTo>
                                      <a:lnTo>
                                        <a:pt x="318" y="158"/>
                                      </a:lnTo>
                                      <a:lnTo>
                                        <a:pt x="340" y="169"/>
                                      </a:lnTo>
                                      <a:lnTo>
                                        <a:pt x="363" y="181"/>
                                      </a:lnTo>
                                      <a:lnTo>
                                        <a:pt x="386" y="192"/>
                                      </a:lnTo>
                                      <a:lnTo>
                                        <a:pt x="409" y="203"/>
                                      </a:lnTo>
                                      <a:lnTo>
                                        <a:pt x="431" y="215"/>
                                      </a:lnTo>
                                      <a:lnTo>
                                        <a:pt x="454" y="226"/>
                                      </a:lnTo>
                                      <a:lnTo>
                                        <a:pt x="477" y="237"/>
                                      </a:lnTo>
                                      <a:lnTo>
                                        <a:pt x="499" y="249"/>
                                      </a:lnTo>
                                      <a:lnTo>
                                        <a:pt x="522" y="260"/>
                                      </a:lnTo>
                                      <a:lnTo>
                                        <a:pt x="545" y="271"/>
                                      </a:lnTo>
                                      <a:lnTo>
                                        <a:pt x="567" y="282"/>
                                      </a:lnTo>
                                      <a:lnTo>
                                        <a:pt x="590" y="294"/>
                                      </a:lnTo>
                                      <a:lnTo>
                                        <a:pt x="613" y="305"/>
                                      </a:lnTo>
                                      <a:lnTo>
                                        <a:pt x="636" y="316"/>
                                      </a:lnTo>
                                      <a:lnTo>
                                        <a:pt x="658" y="328"/>
                                      </a:lnTo>
                                      <a:lnTo>
                                        <a:pt x="681" y="339"/>
                                      </a:lnTo>
                                      <a:lnTo>
                                        <a:pt x="704" y="350"/>
                                      </a:lnTo>
                                      <a:lnTo>
                                        <a:pt x="726" y="362"/>
                                      </a:lnTo>
                                      <a:lnTo>
                                        <a:pt x="749" y="373"/>
                                      </a:lnTo>
                                      <a:lnTo>
                                        <a:pt x="772" y="384"/>
                                      </a:lnTo>
                                      <a:lnTo>
                                        <a:pt x="794" y="396"/>
                                      </a:lnTo>
                                      <a:lnTo>
                                        <a:pt x="817" y="407"/>
                                      </a:lnTo>
                                      <a:lnTo>
                                        <a:pt x="840" y="418"/>
                                      </a:lnTo>
                                      <a:lnTo>
                                        <a:pt x="862" y="430"/>
                                      </a:lnTo>
                                      <a:lnTo>
                                        <a:pt x="885" y="441"/>
                                      </a:lnTo>
                                      <a:lnTo>
                                        <a:pt x="908" y="452"/>
                                      </a:lnTo>
                                      <a:lnTo>
                                        <a:pt x="931" y="464"/>
                                      </a:lnTo>
                                      <a:lnTo>
                                        <a:pt x="953" y="475"/>
                                      </a:lnTo>
                                      <a:lnTo>
                                        <a:pt x="976" y="486"/>
                                      </a:lnTo>
                                      <a:lnTo>
                                        <a:pt x="999" y="497"/>
                                      </a:lnTo>
                                      <a:lnTo>
                                        <a:pt x="1021" y="509"/>
                                      </a:lnTo>
                                      <a:lnTo>
                                        <a:pt x="1044" y="520"/>
                                      </a:lnTo>
                                      <a:lnTo>
                                        <a:pt x="1067" y="531"/>
                                      </a:lnTo>
                                      <a:lnTo>
                                        <a:pt x="1089" y="543"/>
                                      </a:lnTo>
                                      <a:lnTo>
                                        <a:pt x="1112" y="554"/>
                                      </a:lnTo>
                                      <a:lnTo>
                                        <a:pt x="1135" y="565"/>
                                      </a:lnTo>
                                      <a:lnTo>
                                        <a:pt x="1157" y="577"/>
                                      </a:lnTo>
                                      <a:lnTo>
                                        <a:pt x="1180" y="588"/>
                                      </a:lnTo>
                                      <a:lnTo>
                                        <a:pt x="1203" y="599"/>
                                      </a:lnTo>
                                      <a:lnTo>
                                        <a:pt x="1226" y="611"/>
                                      </a:lnTo>
                                      <a:lnTo>
                                        <a:pt x="1248" y="622"/>
                                      </a:lnTo>
                                      <a:lnTo>
                                        <a:pt x="1271" y="633"/>
                                      </a:lnTo>
                                      <a:lnTo>
                                        <a:pt x="1294" y="645"/>
                                      </a:lnTo>
                                      <a:lnTo>
                                        <a:pt x="1316" y="656"/>
                                      </a:lnTo>
                                      <a:lnTo>
                                        <a:pt x="1339" y="667"/>
                                      </a:lnTo>
                                      <a:lnTo>
                                        <a:pt x="1362" y="678"/>
                                      </a:lnTo>
                                      <a:lnTo>
                                        <a:pt x="1384" y="690"/>
                                      </a:lnTo>
                                      <a:lnTo>
                                        <a:pt x="1407" y="701"/>
                                      </a:lnTo>
                                      <a:lnTo>
                                        <a:pt x="1430" y="712"/>
                                      </a:lnTo>
                                      <a:lnTo>
                                        <a:pt x="1452" y="724"/>
                                      </a:lnTo>
                                      <a:lnTo>
                                        <a:pt x="1475" y="735"/>
                                      </a:lnTo>
                                      <a:lnTo>
                                        <a:pt x="1498" y="746"/>
                                      </a:lnTo>
                                      <a:lnTo>
                                        <a:pt x="1521" y="758"/>
                                      </a:lnTo>
                                      <a:lnTo>
                                        <a:pt x="1543" y="769"/>
                                      </a:lnTo>
                                      <a:lnTo>
                                        <a:pt x="1566" y="780"/>
                                      </a:lnTo>
                                      <a:lnTo>
                                        <a:pt x="1589" y="792"/>
                                      </a:lnTo>
                                      <a:lnTo>
                                        <a:pt x="1611" y="803"/>
                                      </a:lnTo>
                                      <a:lnTo>
                                        <a:pt x="1634" y="814"/>
                                      </a:lnTo>
                                      <a:lnTo>
                                        <a:pt x="1657" y="826"/>
                                      </a:lnTo>
                                      <a:lnTo>
                                        <a:pt x="1679" y="837"/>
                                      </a:lnTo>
                                      <a:lnTo>
                                        <a:pt x="1702" y="848"/>
                                      </a:lnTo>
                                      <a:lnTo>
                                        <a:pt x="1725" y="859"/>
                                      </a:lnTo>
                                      <a:lnTo>
                                        <a:pt x="1747" y="871"/>
                                      </a:lnTo>
                                      <a:lnTo>
                                        <a:pt x="1770" y="882"/>
                                      </a:lnTo>
                                      <a:lnTo>
                                        <a:pt x="1793" y="893"/>
                                      </a:lnTo>
                                      <a:lnTo>
                                        <a:pt x="1816" y="905"/>
                                      </a:lnTo>
                                      <a:lnTo>
                                        <a:pt x="1838" y="916"/>
                                      </a:lnTo>
                                      <a:lnTo>
                                        <a:pt x="1861" y="927"/>
                                      </a:lnTo>
                                      <a:lnTo>
                                        <a:pt x="1884" y="939"/>
                                      </a:lnTo>
                                      <a:lnTo>
                                        <a:pt x="1906" y="939"/>
                                      </a:lnTo>
                                      <a:lnTo>
                                        <a:pt x="1929" y="950"/>
                                      </a:lnTo>
                                      <a:lnTo>
                                        <a:pt x="1952" y="961"/>
                                      </a:lnTo>
                                      <a:lnTo>
                                        <a:pt x="1974" y="973"/>
                                      </a:lnTo>
                                      <a:lnTo>
                                        <a:pt x="1997" y="984"/>
                                      </a:lnTo>
                                      <a:lnTo>
                                        <a:pt x="2020" y="995"/>
                                      </a:lnTo>
                                      <a:lnTo>
                                        <a:pt x="2042" y="1007"/>
                                      </a:lnTo>
                                      <a:lnTo>
                                        <a:pt x="2065" y="1018"/>
                                      </a:lnTo>
                                      <a:lnTo>
                                        <a:pt x="2088" y="1029"/>
                                      </a:lnTo>
                                      <a:lnTo>
                                        <a:pt x="2111" y="1041"/>
                                      </a:lnTo>
                                      <a:lnTo>
                                        <a:pt x="2133" y="1052"/>
                                      </a:lnTo>
                                      <a:lnTo>
                                        <a:pt x="2156" y="1063"/>
                                      </a:lnTo>
                                      <a:lnTo>
                                        <a:pt x="2179" y="1074"/>
                                      </a:lnTo>
                                      <a:lnTo>
                                        <a:pt x="2201" y="1086"/>
                                      </a:lnTo>
                                      <a:lnTo>
                                        <a:pt x="2224" y="1097"/>
                                      </a:lnTo>
                                      <a:lnTo>
                                        <a:pt x="2247" y="1108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0" y="725760"/>
                                  <a:ext cx="893520" cy="71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46" h="1120">
                                      <a:moveTo>
                                        <a:pt x="0" y="0"/>
                                      </a:moveTo>
                                      <a:lnTo>
                                        <a:pt x="22" y="12"/>
                                      </a:lnTo>
                                      <a:lnTo>
                                        <a:pt x="45" y="23"/>
                                      </a:lnTo>
                                      <a:lnTo>
                                        <a:pt x="68" y="34"/>
                                      </a:lnTo>
                                      <a:lnTo>
                                        <a:pt x="90" y="46"/>
                                      </a:lnTo>
                                      <a:lnTo>
                                        <a:pt x="113" y="57"/>
                                      </a:lnTo>
                                      <a:lnTo>
                                        <a:pt x="136" y="68"/>
                                      </a:lnTo>
                                      <a:lnTo>
                                        <a:pt x="159" y="80"/>
                                      </a:lnTo>
                                      <a:lnTo>
                                        <a:pt x="181" y="91"/>
                                      </a:lnTo>
                                      <a:lnTo>
                                        <a:pt x="204" y="102"/>
                                      </a:lnTo>
                                      <a:lnTo>
                                        <a:pt x="227" y="114"/>
                                      </a:lnTo>
                                      <a:lnTo>
                                        <a:pt x="249" y="125"/>
                                      </a:lnTo>
                                      <a:lnTo>
                                        <a:pt x="272" y="136"/>
                                      </a:lnTo>
                                      <a:lnTo>
                                        <a:pt x="295" y="147"/>
                                      </a:lnTo>
                                      <a:lnTo>
                                        <a:pt x="317" y="159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63" y="181"/>
                                      </a:lnTo>
                                      <a:lnTo>
                                        <a:pt x="385" y="193"/>
                                      </a:lnTo>
                                      <a:lnTo>
                                        <a:pt x="408" y="204"/>
                                      </a:lnTo>
                                      <a:lnTo>
                                        <a:pt x="431" y="215"/>
                                      </a:lnTo>
                                      <a:lnTo>
                                        <a:pt x="454" y="227"/>
                                      </a:lnTo>
                                      <a:lnTo>
                                        <a:pt x="476" y="238"/>
                                      </a:lnTo>
                                      <a:lnTo>
                                        <a:pt x="499" y="249"/>
                                      </a:lnTo>
                                      <a:lnTo>
                                        <a:pt x="522" y="261"/>
                                      </a:lnTo>
                                      <a:lnTo>
                                        <a:pt x="544" y="272"/>
                                      </a:lnTo>
                                      <a:lnTo>
                                        <a:pt x="567" y="283"/>
                                      </a:lnTo>
                                      <a:lnTo>
                                        <a:pt x="590" y="295"/>
                                      </a:lnTo>
                                      <a:lnTo>
                                        <a:pt x="612" y="306"/>
                                      </a:lnTo>
                                      <a:lnTo>
                                        <a:pt x="635" y="317"/>
                                      </a:lnTo>
                                      <a:lnTo>
                                        <a:pt x="658" y="329"/>
                                      </a:lnTo>
                                      <a:lnTo>
                                        <a:pt x="680" y="340"/>
                                      </a:lnTo>
                                      <a:lnTo>
                                        <a:pt x="703" y="351"/>
                                      </a:lnTo>
                                      <a:lnTo>
                                        <a:pt x="726" y="362"/>
                                      </a:lnTo>
                                      <a:lnTo>
                                        <a:pt x="749" y="374"/>
                                      </a:lnTo>
                                      <a:lnTo>
                                        <a:pt x="771" y="385"/>
                                      </a:lnTo>
                                      <a:lnTo>
                                        <a:pt x="794" y="396"/>
                                      </a:lnTo>
                                      <a:lnTo>
                                        <a:pt x="817" y="408"/>
                                      </a:lnTo>
                                      <a:lnTo>
                                        <a:pt x="839" y="419"/>
                                      </a:lnTo>
                                      <a:lnTo>
                                        <a:pt x="862" y="430"/>
                                      </a:lnTo>
                                      <a:lnTo>
                                        <a:pt x="885" y="442"/>
                                      </a:lnTo>
                                      <a:lnTo>
                                        <a:pt x="907" y="453"/>
                                      </a:lnTo>
                                      <a:lnTo>
                                        <a:pt x="930" y="464"/>
                                      </a:lnTo>
                                      <a:lnTo>
                                        <a:pt x="953" y="476"/>
                                      </a:lnTo>
                                      <a:lnTo>
                                        <a:pt x="976" y="487"/>
                                      </a:lnTo>
                                      <a:lnTo>
                                        <a:pt x="998" y="498"/>
                                      </a:lnTo>
                                      <a:lnTo>
                                        <a:pt x="1021" y="510"/>
                                      </a:lnTo>
                                      <a:lnTo>
                                        <a:pt x="1044" y="521"/>
                                      </a:lnTo>
                                      <a:lnTo>
                                        <a:pt x="1066" y="532"/>
                                      </a:lnTo>
                                      <a:lnTo>
                                        <a:pt x="1089" y="543"/>
                                      </a:lnTo>
                                      <a:lnTo>
                                        <a:pt x="1112" y="555"/>
                                      </a:lnTo>
                                      <a:lnTo>
                                        <a:pt x="1134" y="566"/>
                                      </a:lnTo>
                                      <a:lnTo>
                                        <a:pt x="1157" y="577"/>
                                      </a:lnTo>
                                      <a:lnTo>
                                        <a:pt x="1180" y="589"/>
                                      </a:lnTo>
                                      <a:lnTo>
                                        <a:pt x="1202" y="600"/>
                                      </a:lnTo>
                                      <a:lnTo>
                                        <a:pt x="1225" y="611"/>
                                      </a:lnTo>
                                      <a:lnTo>
                                        <a:pt x="1248" y="623"/>
                                      </a:lnTo>
                                      <a:lnTo>
                                        <a:pt x="1271" y="634"/>
                                      </a:lnTo>
                                      <a:lnTo>
                                        <a:pt x="1293" y="645"/>
                                      </a:lnTo>
                                      <a:lnTo>
                                        <a:pt x="1316" y="657"/>
                                      </a:lnTo>
                                      <a:lnTo>
                                        <a:pt x="1339" y="668"/>
                                      </a:lnTo>
                                      <a:lnTo>
                                        <a:pt x="1361" y="679"/>
                                      </a:lnTo>
                                      <a:lnTo>
                                        <a:pt x="1384" y="691"/>
                                      </a:lnTo>
                                      <a:lnTo>
                                        <a:pt x="1407" y="702"/>
                                      </a:lnTo>
                                      <a:lnTo>
                                        <a:pt x="1429" y="713"/>
                                      </a:lnTo>
                                      <a:lnTo>
                                        <a:pt x="1452" y="724"/>
                                      </a:lnTo>
                                      <a:lnTo>
                                        <a:pt x="1475" y="736"/>
                                      </a:lnTo>
                                      <a:lnTo>
                                        <a:pt x="1497" y="747"/>
                                      </a:lnTo>
                                      <a:lnTo>
                                        <a:pt x="1520" y="758"/>
                                      </a:lnTo>
                                      <a:lnTo>
                                        <a:pt x="1543" y="770"/>
                                      </a:lnTo>
                                      <a:lnTo>
                                        <a:pt x="1566" y="781"/>
                                      </a:lnTo>
                                      <a:lnTo>
                                        <a:pt x="1588" y="792"/>
                                      </a:lnTo>
                                      <a:lnTo>
                                        <a:pt x="1611" y="804"/>
                                      </a:lnTo>
                                      <a:lnTo>
                                        <a:pt x="1634" y="815"/>
                                      </a:lnTo>
                                      <a:lnTo>
                                        <a:pt x="1656" y="826"/>
                                      </a:lnTo>
                                      <a:lnTo>
                                        <a:pt x="1679" y="838"/>
                                      </a:lnTo>
                                      <a:lnTo>
                                        <a:pt x="1702" y="849"/>
                                      </a:lnTo>
                                      <a:lnTo>
                                        <a:pt x="1724" y="860"/>
                                      </a:lnTo>
                                      <a:lnTo>
                                        <a:pt x="1747" y="872"/>
                                      </a:lnTo>
                                      <a:lnTo>
                                        <a:pt x="1770" y="883"/>
                                      </a:lnTo>
                                      <a:lnTo>
                                        <a:pt x="1792" y="894"/>
                                      </a:lnTo>
                                      <a:lnTo>
                                        <a:pt x="1815" y="906"/>
                                      </a:lnTo>
                                      <a:lnTo>
                                        <a:pt x="1838" y="917"/>
                                      </a:lnTo>
                                      <a:lnTo>
                                        <a:pt x="1861" y="928"/>
                                      </a:lnTo>
                                      <a:lnTo>
                                        <a:pt x="1883" y="939"/>
                                      </a:lnTo>
                                      <a:lnTo>
                                        <a:pt x="1906" y="951"/>
                                      </a:lnTo>
                                      <a:lnTo>
                                        <a:pt x="1929" y="962"/>
                                      </a:lnTo>
                                      <a:lnTo>
                                        <a:pt x="1951" y="973"/>
                                      </a:lnTo>
                                      <a:lnTo>
                                        <a:pt x="1974" y="985"/>
                                      </a:lnTo>
                                      <a:lnTo>
                                        <a:pt x="1997" y="996"/>
                                      </a:lnTo>
                                      <a:lnTo>
                                        <a:pt x="2019" y="1007"/>
                                      </a:lnTo>
                                      <a:lnTo>
                                        <a:pt x="2042" y="1019"/>
                                      </a:lnTo>
                                      <a:lnTo>
                                        <a:pt x="2065" y="1030"/>
                                      </a:lnTo>
                                      <a:lnTo>
                                        <a:pt x="2087" y="1041"/>
                                      </a:lnTo>
                                      <a:lnTo>
                                        <a:pt x="2110" y="1053"/>
                                      </a:lnTo>
                                      <a:lnTo>
                                        <a:pt x="2133" y="1064"/>
                                      </a:lnTo>
                                      <a:lnTo>
                                        <a:pt x="2156" y="1075"/>
                                      </a:lnTo>
                                      <a:lnTo>
                                        <a:pt x="2178" y="1087"/>
                                      </a:lnTo>
                                      <a:lnTo>
                                        <a:pt x="2201" y="1098"/>
                                      </a:lnTo>
                                      <a:lnTo>
                                        <a:pt x="2224" y="1109"/>
                                      </a:lnTo>
                                      <a:lnTo>
                                        <a:pt x="2246" y="112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120" y="1437120"/>
                                  <a:ext cx="455760" cy="36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6" h="577">
                                      <a:moveTo>
                                        <a:pt x="0" y="0"/>
                                      </a:moveTo>
                                      <a:lnTo>
                                        <a:pt x="23" y="12"/>
                                      </a:lnTo>
                                      <a:lnTo>
                                        <a:pt x="46" y="23"/>
                                      </a:lnTo>
                                      <a:lnTo>
                                        <a:pt x="68" y="34"/>
                                      </a:lnTo>
                                      <a:lnTo>
                                        <a:pt x="91" y="46"/>
                                      </a:lnTo>
                                      <a:lnTo>
                                        <a:pt x="114" y="57"/>
                                      </a:lnTo>
                                      <a:lnTo>
                                        <a:pt x="136" y="68"/>
                                      </a:lnTo>
                                      <a:lnTo>
                                        <a:pt x="159" y="80"/>
                                      </a:lnTo>
                                      <a:lnTo>
                                        <a:pt x="182" y="91"/>
                                      </a:lnTo>
                                      <a:lnTo>
                                        <a:pt x="205" y="102"/>
                                      </a:lnTo>
                                      <a:lnTo>
                                        <a:pt x="227" y="114"/>
                                      </a:lnTo>
                                      <a:lnTo>
                                        <a:pt x="250" y="125"/>
                                      </a:lnTo>
                                      <a:lnTo>
                                        <a:pt x="273" y="136"/>
                                      </a:lnTo>
                                      <a:lnTo>
                                        <a:pt x="295" y="148"/>
                                      </a:lnTo>
                                      <a:lnTo>
                                        <a:pt x="318" y="159"/>
                                      </a:lnTo>
                                      <a:lnTo>
                                        <a:pt x="341" y="170"/>
                                      </a:lnTo>
                                      <a:lnTo>
                                        <a:pt x="363" y="182"/>
                                      </a:lnTo>
                                      <a:lnTo>
                                        <a:pt x="386" y="193"/>
                                      </a:lnTo>
                                      <a:lnTo>
                                        <a:pt x="409" y="204"/>
                                      </a:lnTo>
                                      <a:lnTo>
                                        <a:pt x="431" y="215"/>
                                      </a:lnTo>
                                      <a:lnTo>
                                        <a:pt x="454" y="227"/>
                                      </a:lnTo>
                                      <a:lnTo>
                                        <a:pt x="477" y="238"/>
                                      </a:lnTo>
                                      <a:lnTo>
                                        <a:pt x="500" y="249"/>
                                      </a:lnTo>
                                      <a:lnTo>
                                        <a:pt x="522" y="261"/>
                                      </a:lnTo>
                                      <a:lnTo>
                                        <a:pt x="545" y="272"/>
                                      </a:lnTo>
                                      <a:lnTo>
                                        <a:pt x="568" y="283"/>
                                      </a:lnTo>
                                      <a:lnTo>
                                        <a:pt x="590" y="295"/>
                                      </a:lnTo>
                                      <a:lnTo>
                                        <a:pt x="613" y="306"/>
                                      </a:lnTo>
                                      <a:lnTo>
                                        <a:pt x="636" y="317"/>
                                      </a:lnTo>
                                      <a:lnTo>
                                        <a:pt x="658" y="329"/>
                                      </a:lnTo>
                                      <a:lnTo>
                                        <a:pt x="681" y="340"/>
                                      </a:lnTo>
                                      <a:lnTo>
                                        <a:pt x="704" y="351"/>
                                      </a:lnTo>
                                      <a:lnTo>
                                        <a:pt x="726" y="363"/>
                                      </a:lnTo>
                                      <a:lnTo>
                                        <a:pt x="749" y="374"/>
                                      </a:lnTo>
                                      <a:lnTo>
                                        <a:pt x="772" y="385"/>
                                      </a:lnTo>
                                      <a:lnTo>
                                        <a:pt x="795" y="396"/>
                                      </a:lnTo>
                                      <a:lnTo>
                                        <a:pt x="817" y="408"/>
                                      </a:lnTo>
                                      <a:lnTo>
                                        <a:pt x="840" y="419"/>
                                      </a:lnTo>
                                      <a:lnTo>
                                        <a:pt x="863" y="430"/>
                                      </a:lnTo>
                                      <a:lnTo>
                                        <a:pt x="885" y="442"/>
                                      </a:lnTo>
                                      <a:lnTo>
                                        <a:pt x="908" y="453"/>
                                      </a:lnTo>
                                      <a:lnTo>
                                        <a:pt x="931" y="464"/>
                                      </a:lnTo>
                                      <a:lnTo>
                                        <a:pt x="953" y="476"/>
                                      </a:lnTo>
                                      <a:lnTo>
                                        <a:pt x="976" y="487"/>
                                      </a:lnTo>
                                      <a:lnTo>
                                        <a:pt x="999" y="498"/>
                                      </a:lnTo>
                                      <a:lnTo>
                                        <a:pt x="1021" y="510"/>
                                      </a:lnTo>
                                      <a:lnTo>
                                        <a:pt x="1044" y="521"/>
                                      </a:lnTo>
                                      <a:lnTo>
                                        <a:pt x="1067" y="532"/>
                                      </a:lnTo>
                                      <a:lnTo>
                                        <a:pt x="1090" y="544"/>
                                      </a:lnTo>
                                      <a:lnTo>
                                        <a:pt x="1112" y="555"/>
                                      </a:lnTo>
                                      <a:lnTo>
                                        <a:pt x="1135" y="566"/>
                                      </a:lnTo>
                                      <a:lnTo>
                                        <a:pt x="1146" y="577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403200"/>
                                  <a:ext cx="5785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1.75pt;width:206.8pt;height:165.8pt" coordorigin="40,35" coordsize="4136,3316">
                      <v:line id="shape_0" from="331,57" to="331,3337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629,57" to="629,3337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921,57" to="921,3337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1212,57" to="1212,3337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1511,57" to="1511,3337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2101,57" to="2101,3337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2392,57" to="2392,3337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2684,57" to="2684,3337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2983,57" to="2983,3337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3274,57" to="3274,3337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3566,57" to="3566,3337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3864,57" to="3864,3337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40,3102" to="4162,3102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40,2875" to="4162,2875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40,2638" to="4162,2638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40,2400" to="4162,2400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40,2174" to="4162,2174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40,1699" to="4162,1699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40,1473" to="4162,1473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40,1235" to="4162,1235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40,1009" to="4162,1009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40,771" to="4162,771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40,534" to="4162,534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40,307" to="4162,307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40,1936" to="4162,1936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092;top:1698;width:84;height:2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5,91" path="m0,0l45,45l0,91l0,0xe" fillcolor="black" stroked="t" o:allowincell="t" style="position:absolute;left:4120;top:1891;width:27;height:90;mso-wrap-style:none;v-text-anchor:middle">
                        <v:fill o:detectmouseclick="t" type="solid" color2="white"/>
                        <v:stroke color="black" weight="6840" joinstyle="round" endcap="flat"/>
                        <w10:wrap type="none"/>
                      </v:shape>
                      <v:line id="shape_0" from="1803,57" to="1803,3337" stroked="t" o:allowincell="t" style="position:absolute;flip:y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851;top:35;width:84;height:2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91,45" path="m0,45l46,0l91,45l0,45xe" fillcolor="black" stroked="t" o:allowincell="t" style="position:absolute;left:1774;top:70;width:56;height:44;mso-wrap-style:none;v-text-anchor:middle">
                        <v:fill o:detectmouseclick="t" type="solid" color2="white"/>
                        <v:stroke color="black" weight="6840" joinstyle="round" endcap="flat"/>
                        <w10:wrap type="none"/>
                      </v:shape>
                      <v:shape id="shape_0" stroked="f" o:allowincell="t" style="position:absolute;left:561;top:1959;width:193;height:23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29,1925" to="629,1958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43;top:1959;width:193;height:23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212,1925" to="1212,1958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400;top:1959;width:113;height:23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392,1925" to="2392,1958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989;top:1959;width:113;height:23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983,1925" to="2983,1958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573;top:1959;width:113;height:23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566,1925" to="3566,1958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55;top:2683;width:193;height:23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795,2875" to="1815,2875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89;top:1961;width:113;height:23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31;top:816;width:113;height:23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795,1009" to="1815,1009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coordsize="2236,2682" path="m0,2682l12,2659l34,2512l57,2376l80,2252l103,2127l125,2003l148,1890l171,1777l193,1675l216,1573l239,1482l261,1381l284,1301l307,1211l329,1132l352,1064l375,996l398,928l420,860l443,792l466,736l488,679l511,634l534,577l556,532l579,487l602,453l624,408l647,374l670,340l693,306l715,283l738,249l761,227l783,204l806,181l829,159l851,136l874,113l897,102l920,91l942,68l965,57l988,46l1010,46l1033,34l1056,23l1078,23l1101,12l1124,12l1146,0l1169,0l1192,0l1215,0l1237,0l1260,0l1283,0l1305,0l1328,0l1351,12l1373,12l1396,12l1419,23l1441,23l1464,34l1487,34l1510,46l1532,57l1555,57l1578,68l1600,79l1623,79l1646,91l1668,102l1691,113l1714,125l1736,125l1759,136l1782,147l1805,159l1827,170l1850,181l1873,193l1895,204l1918,215l1941,227l1963,238l1986,249l2009,260l2031,272l2054,283l2077,294l2100,306l2122,317l2145,328l2168,340l2190,340l2213,351l2236,362e" stroked="t" o:allowincell="t" style="position:absolute;left:444;top:669;width:1400;height:2681;mso-wrap-style:none;v-text-anchor:middle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2246,724" path="m0,0l22,12l45,23l68,34l90,46l113,57l136,68l159,80l181,91l204,102l227,113l249,125l272,136l295,147l317,159l340,170l363,181l385,193l408,204l431,215l454,227l476,227l499,238l522,249l544,261l567,272l590,283l612,294l635,294l658,306l680,317l703,328l726,340l749,340l771,351l794,362l817,374l839,385l862,385l885,396l907,408l930,408l953,419l975,430l998,442l1021,442l1044,453l1066,464l1089,464l1112,476l1134,476l1157,487l1180,498l1202,498l1225,509l1248,521l1271,521l1293,532l1316,532l1339,543l1361,543l1384,555l1407,555l1429,566l1452,577l1475,577l1497,589l1520,589l1543,600l1566,600l1588,611l1611,611l1634,611l1656,623l1679,623l1702,634l1724,634l1747,645l1770,645l1792,645l1815,657l1838,657l1861,668l1883,668l1906,668l1929,679l1951,679l1974,690l1997,690l2019,690l2042,702l2065,702l2087,702l2110,713l2133,713l2156,713l2178,724l2201,724l2224,724l2246,724e" stroked="t" o:allowincell="t" style="position:absolute;left:1845;top:1031;width:1406;height:723;mso-wrap-style:none;v-text-anchor:middle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1441,136" path="m0,0l23,12l46,12l68,12l91,23l114,23l136,23l159,23l182,34l205,34l227,34l250,34l273,46l295,46l318,46l341,46l363,57l386,57l409,57l431,57l454,57l477,68l500,68l522,68l545,68l568,68l590,80l613,80l636,80l658,80l681,80l704,80l726,91l749,91l772,91l795,91l817,91l840,91l863,102l885,102l908,102l931,102l953,102l976,102l999,102l1021,114l1044,114l1067,114l1090,114l1112,114l1135,114l1158,114l1180,114l1203,125l1226,125l1248,125l1271,125l1294,125l1316,125l1339,125l1362,125l1385,125l1407,125l1430,136l1441,136e" stroked="t" o:allowincell="t" style="position:absolute;left:3253;top:1755;width:901;height:135;mso-wrap-style:none;v-text-anchor:middle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2247,1108" path="m0,0l23,11l45,22l68,34l91,45l114,56l136,68l159,79l182,90l204,101l227,113l250,124l272,135l295,147l318,158l340,169l363,181l386,192l409,203l431,215l454,226l477,237l499,249l522,260l545,271l567,282l590,294l613,305l636,316l658,328l681,339l704,350l726,362l749,373l772,384l794,396l817,407l840,418l862,430l885,441l908,452l931,464l953,475l976,486l999,497l1021,509l1044,520l1067,531l1089,543l1112,554l1135,565l1157,577l1180,588l1203,599l1226,611l1248,622l1271,633l1294,645l1316,656l1339,667l1362,678l1384,690l1407,701l1430,712l1452,724l1475,735l1498,746l1521,758l1543,769l1566,780l1589,792l1611,803l1634,814l1657,826l1679,837l1702,848l1725,859l1747,871l1770,882l1793,893l1816,905l1838,916l1861,927l1884,939l1906,939l1929,950l1952,961l1974,973l1997,984l2020,995l2042,1007l2065,1018l2088,1029l2111,1041l2133,1052l2156,1063l2179,1074l2201,1086l2224,1097l2247,1108e" stroked="t" o:allowincell="t" style="position:absolute;left:622;top:70;width:1406;height:1107;mso-wrap-style:none;v-text-anchor:middle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2246,1120" path="m0,0l22,12l45,23l68,34l90,46l113,57l136,68l159,80l181,91l204,102l227,114l249,125l272,136l295,147l317,159l340,170l363,181l385,193l408,204l431,215l454,227l476,238l499,249l522,261l544,272l567,283l590,295l612,306l635,317l658,329l680,340l703,351l726,362l749,374l771,385l794,396l817,408l839,419l862,430l885,442l907,453l930,464l953,476l976,487l998,498l1021,510l1044,521l1066,532l1089,543l1112,555l1134,566l1157,577l1180,589l1202,600l1225,611l1248,623l1271,634l1293,645l1316,657l1339,668l1361,679l1384,691l1407,702l1429,713l1452,724l1475,736l1497,747l1520,758l1543,770l1566,781l1588,792l1611,804l1634,815l1656,826l1679,838l1702,849l1724,860l1747,872l1770,883l1792,894l1815,906l1838,917l1861,928l1883,939l1906,951l1929,962l1951,973l1974,985l1997,996l2019,1007l2042,1019l2065,1030l2087,1041l2110,1053l2133,1064l2156,1075l2178,1087l2201,1098l2224,1109l2246,1120e" stroked="t" o:allowincell="t" style="position:absolute;left:2030;top:1178;width:1406;height:1119;mso-wrap-style:none;v-text-anchor:middle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1146,577" path="m0,0l23,12l46,23l68,34l91,46l114,57l136,68l159,80l182,91l205,102l227,114l250,125l273,136l295,148l318,159l341,170l363,182l386,193l409,204l431,215l454,227l477,238l500,249l522,261l545,272l568,283l590,295l613,306l636,317l658,329l681,340l704,351l726,363l749,374l772,385l795,396l817,408l840,419l863,430l885,442l908,453l931,464l953,476l976,487l999,498l1021,510l1044,521l1067,532l1090,544l1112,555l1135,566l1146,577e" stroked="t" o:allowincell="t" style="position:absolute;left:3437;top:2298;width:717;height:576;mso-wrap-style:none;v-text-anchor:middle">
                        <v:fill o:detectmouseclick="t" on="false"/>
                        <v:stroke color="black" weight="6840" joinstyle="round" endcap="flat"/>
                        <w10:wrap type="none"/>
                      </v:shape>
                      <v:line id="shape_0" from="788,670" to="1698,670" stroked="t" o:allowincell="t" style="position:absolute">
                        <v:stroke color="black" weight="6480" startarrow="open" endarrow="open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2° Utiliser la figure pour justifier, à l'aide d'une phrase, l'encadrement2 </w:t>
      </w:r>
      <w:r>
        <w:rPr>
          <w:rFonts w:ascii="Symbol" w:hAnsi="Symbol"/>
          <w:sz w:val="20"/>
        </w:rPr>
        <w:t>£</w:t>
      </w:r>
      <w:r>
        <w:rPr>
          <w:sz w:val="20"/>
        </w:rPr>
        <w:t xml:space="preserve">  </w:t>
      </w:r>
      <w:r>
        <w:rPr>
          <w:rFonts w:ascii="Symbol" w:hAnsi="Symbol"/>
          <w:sz w:val="20"/>
        </w:rPr>
        <w:t>£</w:t>
      </w:r>
      <w:r>
        <w:rPr>
          <w:sz w:val="20"/>
        </w:rPr>
        <w:t xml:space="preserve"> 3</w:t>
      </w:r>
    </w:p>
    <w:p>
      <w:pPr>
        <w:pStyle w:val="Normal"/>
        <w:tabs>
          <w:tab w:val="clear" w:pos="708"/>
          <w:tab w:val="right" w:pos="4317" w:leader="none"/>
        </w:tabs>
        <w:rPr>
          <w:sz w:val="20"/>
        </w:rPr>
      </w:pPr>
      <w:r>
        <w:rPr>
          <w:sz w:val="20"/>
        </w:rPr>
        <w:t xml:space="preserve">3° a) Démontrer, à l'aide d'une intégration par parties, que  = 3 – </w:t>
      </w:r>
    </w:p>
    <w:p>
      <w:pPr>
        <w:pStyle w:val="Normal"/>
        <w:tabs>
          <w:tab w:val="clear" w:pos="708"/>
          <w:tab w:val="right" w:pos="4317" w:leader="none"/>
        </w:tabs>
        <w:rPr/>
      </w:pPr>
      <w:r>
        <w:rPr>
          <w:sz w:val="20"/>
        </w:rPr>
        <w:t>b) En déduire une valeur approchée en c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arrondie à 10</w:t>
      </w:r>
      <w:r>
        <w:rPr>
          <w:sz w:val="20"/>
          <w:vertAlign w:val="superscript"/>
        </w:rPr>
        <w:t>–2</w:t>
      </w:r>
      <w:r>
        <w:rPr>
          <w:sz w:val="20"/>
        </w:rPr>
        <w:t xml:space="preserve">, de l'aire de la partie du plan limitée par la courbe </w:t>
      </w:r>
      <w:r>
        <w:rPr>
          <w:rFonts w:cs="Cmath Script;Courier New" w:ascii="Cmath Script;Courier New" w:hAnsi="Cmath Script;Courier New"/>
          <w:sz w:val="23"/>
        </w:rPr>
        <w:t>C</w:t>
      </w:r>
      <w:r>
        <w:rPr>
          <w:sz w:val="23"/>
        </w:rPr>
        <w:t xml:space="preserve"> ,</w:t>
      </w:r>
      <w:r>
        <w:rPr>
          <w:sz w:val="20"/>
        </w:rPr>
        <w:t xml:space="preserve"> les axes de coordonnées et la droite d'équation x = 2. Vérifier l'encadrement donnée au 2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5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On détermine un développement limité pour obtenir une valeur approchée d'une intégrale dont on ne sait pas calculer la valeur exacte. Soit f la fonction définie sur ] – 1, 1] par : f(x) = </w:t>
      </w:r>
      <w:r>
        <w:fldChar w:fldCharType="begin"/>
      </w:r>
      <w:r>
        <w:rPr>
          <w:sz w:val="10"/>
        </w:rPr>
        <w:instrText xml:space="preserve"> EQ \s\do1(\f(ex;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° Démontrer que le développement limité d'ordre 2 de la fonction f au voisinage de 0 est</w:t>
      </w:r>
    </w:p>
    <w:p>
      <w:pPr>
        <w:pStyle w:val="Normal"/>
        <w:tabs>
          <w:tab w:val="clear" w:pos="708"/>
          <w:tab w:val="right" w:pos="4469" w:leader="none"/>
        </w:tabs>
        <w:rPr/>
      </w:pPr>
      <w:r>
        <w:rPr>
          <w:sz w:val="20"/>
        </w:rPr>
        <w:t>f (x) = 1 +  x +  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pacing w:val="-5"/>
          <w:sz w:val="20"/>
        </w:rPr>
        <w:t></w:t>
      </w:r>
      <w:r>
        <w:rPr>
          <w:sz w:val="20"/>
        </w:rPr>
        <w:t xml:space="preserve"> (x), avec </w:t>
      </w:r>
      <w:r>
        <w:rPr>
          <w:spacing w:val="-5"/>
          <w:sz w:val="20"/>
        </w:rPr>
        <w:fldChar w:fldCharType="begin"/>
      </w:r>
      <w:r>
        <w:rPr>
          <w:sz w:val="20"/>
          <w:spacing w:val="-5"/>
        </w:rPr>
        <w:instrText xml:space="preserve"> FILLIN "lim;\s\do8(x ( 0"</w:instrText>
      </w:r>
      <w:r>
        <w:rPr>
          <w:sz w:val="20"/>
          <w:spacing w:val="-5"/>
        </w:rPr>
        <w:fldChar w:fldCharType="separate"/>
      </w:r>
      <w:r>
        <w:rPr>
          <w:sz w:val="20"/>
          <w:spacing w:val="-5"/>
        </w:rPr>
        <w:t>lim;\s\do8(x ( 0</w:t>
      </w:r>
      <w:r>
        <w:rPr>
          <w:sz w:val="20"/>
          <w:spacing w:val="-5"/>
        </w:rPr>
        <w:fldChar w:fldCharType="end"/>
      </w:r>
      <w:r>
        <w:rPr>
          <w:rFonts w:eastAsia="Symbol" w:cs="Symbol" w:ascii="Symbol" w:hAnsi="Symbol"/>
          <w:spacing w:val="-5"/>
          <w:sz w:val="20"/>
        </w:rPr>
        <w:t></w:t>
      </w:r>
      <w:r>
        <w:rPr>
          <w:sz w:val="20"/>
        </w:rPr>
        <w:t xml:space="preserve">  (x) = 0.</w:t>
      </w:r>
    </w:p>
    <w:p>
      <w:pPr>
        <w:pStyle w:val="Normal"/>
        <w:rPr/>
      </w:pPr>
      <w:r>
        <w:rPr>
          <w:sz w:val="20"/>
        </w:rPr>
        <w:t xml:space="preserve">2° a) Soit g la fonction définie sur </w:t>
      </w:r>
      <w:r>
        <w:fldChar w:fldCharType="begin"/>
      </w:r>
      <w:r>
        <w:rPr>
          <w:sz w:val="10"/>
        </w:rPr>
        <w:instrText xml:space="preserve"> EQ \b\bc\[(0,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par g(x) = 1 +  x +  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. On note </w:t>
      </w:r>
      <w:r>
        <w:rPr>
          <w:sz w:val="23"/>
        </w:rPr>
        <w:t xml:space="preserve"> </w:t>
      </w:r>
      <w:r>
        <w:rPr>
          <w:rFonts w:cs="Cmath Script;Courier New" w:ascii="Cmath Script;Courier New" w:hAnsi="Cmath Script;Courier New"/>
          <w:sz w:val="23"/>
        </w:rPr>
        <w:t>P</w:t>
      </w:r>
      <w:r>
        <w:rPr>
          <w:sz w:val="23"/>
        </w:rPr>
        <w:t xml:space="preserve"> </w:t>
      </w:r>
      <w:r>
        <w:rPr>
          <w:sz w:val="20"/>
        </w:rPr>
        <w:t xml:space="preserve"> la courbe représentative de g et </w:t>
      </w:r>
      <w:r>
        <w:rPr>
          <w:rFonts w:cs="Cmath Script;Courier New" w:ascii="Cmath Script;Courier New" w:hAnsi="Cmath Script;Courier New"/>
          <w:sz w:val="23"/>
        </w:rPr>
        <w:t>C</w:t>
      </w:r>
      <w:r>
        <w:rPr>
          <w:sz w:val="23"/>
        </w:rPr>
        <w:t xml:space="preserve"> </w:t>
      </w:r>
      <w:r>
        <w:rPr>
          <w:sz w:val="20"/>
        </w:rPr>
        <w:t xml:space="preserve"> la courbe représentative de f. Observer sur l'écran d'une calculatrice graphique que </w:t>
      </w:r>
      <w:r>
        <w:rPr>
          <w:sz w:val="23"/>
        </w:rPr>
        <w:t xml:space="preserve"> </w:t>
      </w:r>
      <w:r>
        <w:rPr>
          <w:rFonts w:cs="Cmath Script;Courier New" w:ascii="Cmath Script;Courier New" w:hAnsi="Cmath Script;Courier New"/>
          <w:sz w:val="23"/>
        </w:rPr>
        <w:t>P</w:t>
      </w:r>
      <w:r>
        <w:rPr>
          <w:sz w:val="23"/>
        </w:rPr>
        <w:t xml:space="preserve"> </w:t>
      </w:r>
      <w:r>
        <w:rPr>
          <w:sz w:val="20"/>
        </w:rPr>
        <w:t xml:space="preserve"> et </w:t>
      </w:r>
      <w:r>
        <w:rPr>
          <w:rFonts w:cs="Cmath Script;Courier New" w:ascii="Cmath Script;Courier New" w:hAnsi="Cmath Script;Courier New"/>
          <w:sz w:val="23"/>
        </w:rPr>
        <w:t>C</w:t>
      </w:r>
      <w:r>
        <w:rPr>
          <w:sz w:val="23"/>
        </w:rPr>
        <w:t xml:space="preserve"> </w:t>
      </w:r>
      <w:r>
        <w:rPr>
          <w:sz w:val="20"/>
        </w:rPr>
        <w:t xml:space="preserve"> coïncident presque sur </w:t>
      </w:r>
      <w:r>
        <w:fldChar w:fldCharType="begin"/>
      </w:r>
      <w:r>
        <w:rPr>
          <w:sz w:val="10"/>
        </w:rPr>
        <w:instrText xml:space="preserve"> EQ \b\bc\[(0,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.  b) Calculer la valeur exacte de l'intégrale I = .  Donner une valeur approchée arrondie à 10</w:t>
      </w:r>
      <w:r>
        <w:rPr>
          <w:sz w:val="20"/>
          <w:vertAlign w:val="superscript"/>
        </w:rPr>
        <w:t>–3</w:t>
      </w:r>
      <w:r>
        <w:rPr>
          <w:sz w:val="20"/>
        </w:rPr>
        <w:t xml:space="preserve"> de I. </w:t>
      </w:r>
    </w:p>
    <w:p>
      <w:pPr>
        <w:pStyle w:val="Normal"/>
        <w:rPr/>
      </w:pPr>
      <w:r>
        <w:rPr>
          <w:sz w:val="20"/>
        </w:rPr>
        <w:t>Le résultat obtenu est une bonne approximation de l'intégrale J =  dont les logiciels de calcul formel ne donnent pas de valeur exact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4469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Approximation d'une intégrale    Soit f la fonction définie sur </w:t>
      </w:r>
      <w:r>
        <w:fldChar w:fldCharType="begin"/>
      </w:r>
      <w:r>
        <w:rPr>
          <w:sz w:val="10"/>
        </w:rPr>
        <w:instrText xml:space="preserve"> EQ \b\bc\[(0,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par : f(x) = </w:t>
      </w:r>
    </w:p>
    <w:p>
      <w:pPr>
        <w:pStyle w:val="Normal"/>
        <w:rPr>
          <w:sz w:val="20"/>
        </w:rPr>
      </w:pPr>
      <w:r>
        <w:rPr>
          <w:sz w:val="20"/>
        </w:rPr>
        <w:t>On ne sait pas calculer une primitive de f.</w:t>
      </w:r>
    </w:p>
    <w:p>
      <w:pPr>
        <w:pStyle w:val="Normal"/>
        <w:rPr>
          <w:sz w:val="20"/>
        </w:rPr>
      </w:pPr>
      <w:r>
        <w:rPr>
          <w:sz w:val="20"/>
        </w:rPr>
        <w:t xml:space="preserve">1° Démontrer que le développement limité à l'ordre 3 de la fonction f au voisinage de 0 est </w:t>
      </w:r>
    </w:p>
    <w:p>
      <w:pPr>
        <w:pStyle w:val="Normal"/>
        <w:rPr/>
      </w:pPr>
      <w:r>
        <w:rPr>
          <w:sz w:val="20"/>
        </w:rPr>
        <w:t>f (x) = 1 +  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 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pacing w:val="-5"/>
          <w:sz w:val="20"/>
        </w:rPr>
        <w:t></w:t>
      </w:r>
      <w:r>
        <w:rPr>
          <w:sz w:val="20"/>
        </w:rPr>
        <w:t xml:space="preserve">(x) avec </w:t>
      </w:r>
      <w:r>
        <w:rPr>
          <w:spacing w:val="-5"/>
          <w:sz w:val="20"/>
        </w:rPr>
        <w:fldChar w:fldCharType="begin"/>
      </w:r>
      <w:r>
        <w:rPr>
          <w:sz w:val="20"/>
          <w:spacing w:val="-5"/>
        </w:rPr>
        <w:instrText xml:space="preserve"> FILLIN "lim;\s\do8(x ( 0"</w:instrText>
      </w:r>
      <w:r>
        <w:rPr>
          <w:sz w:val="20"/>
          <w:spacing w:val="-5"/>
        </w:rPr>
        <w:fldChar w:fldCharType="separate"/>
      </w:r>
      <w:r>
        <w:rPr>
          <w:sz w:val="20"/>
          <w:spacing w:val="-5"/>
        </w:rPr>
        <w:t>lim;\s\do8(x ( 0</w:t>
      </w:r>
      <w:r>
        <w:rPr>
          <w:sz w:val="20"/>
          <w:spacing w:val="-5"/>
        </w:rPr>
        <w:fldChar w:fldCharType="end"/>
      </w:r>
      <w:r>
        <w:rPr>
          <w:spacing w:val="-5"/>
          <w:sz w:val="20"/>
        </w:rPr>
        <w:t xml:space="preserve"> </w:t>
      </w:r>
      <w:r>
        <w:rPr>
          <w:rFonts w:eastAsia="Symbol" w:cs="Symbol" w:ascii="Symbol" w:hAnsi="Symbol"/>
          <w:spacing w:val="-5"/>
          <w:sz w:val="20"/>
        </w:rPr>
        <w:t></w:t>
      </w:r>
      <w:r>
        <w:rPr>
          <w:sz w:val="20"/>
        </w:rPr>
        <w:t>(x) = 0.</w:t>
      </w:r>
    </w:p>
    <w:p>
      <w:pPr>
        <w:pStyle w:val="Normal"/>
        <w:tabs>
          <w:tab w:val="clear" w:pos="708"/>
          <w:tab w:val="right" w:pos="4469" w:leader="none"/>
        </w:tabs>
        <w:rPr>
          <w:sz w:val="20"/>
        </w:rPr>
      </w:pPr>
      <w:r>
        <w:rPr>
          <w:sz w:val="20"/>
        </w:rPr>
        <w:t xml:space="preserve">2° On admet que l'intégrale J = </w:t>
      </w:r>
      <w:r>
        <w:fldChar w:fldCharType="begin"/>
      </w:r>
      <w:r>
        <w:rPr>
          <w:sz w:val="10"/>
        </w:rPr>
        <w:instrText xml:space="preserve"> EQ \i\in(\d\ba2()0;\d\fo1()1/2; (1 +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est une bonne approximation de l'intégrale </w:t>
      </w:r>
    </w:p>
    <w:p>
      <w:pPr>
        <w:pStyle w:val="Normal"/>
        <w:rPr/>
      </w:pPr>
      <w:r>
        <w:rPr>
          <w:sz w:val="20"/>
        </w:rPr>
        <w:t xml:space="preserve">Montrer alors que I </w:t>
      </w:r>
      <w:r>
        <w:rPr>
          <w:rFonts w:ascii="Symbol" w:hAnsi="Symbol"/>
          <w:sz w:val="20"/>
        </w:rPr>
        <w:t>»</w:t>
      </w:r>
      <w:r>
        <w:rPr>
          <w:sz w:val="20"/>
        </w:rPr>
        <w:t xml:space="preserve"> 0,516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Courbe et parabole. On considère la fonction h définie sur ] – 1, +3 ] par : h(x) =  +  –  ln (l + x)</w:t>
      </w:r>
    </w:p>
    <w:p>
      <w:pPr>
        <w:pStyle w:val="Normal"/>
        <w:rPr/>
      </w:pPr>
      <w:r>
        <w:rPr>
          <w:sz w:val="20"/>
        </w:rPr>
        <w:t xml:space="preserve">et sa courbe représentative </w:t>
      </w:r>
      <w:r>
        <w:rPr>
          <w:rFonts w:cs="Cmath Script;Courier New" w:ascii="Cmath Script;Courier New" w:hAnsi="Cmath Script;Courier New"/>
          <w:sz w:val="23"/>
        </w:rPr>
        <w:t>C</w:t>
      </w:r>
      <w:r>
        <w:rPr>
          <w:sz w:val="23"/>
        </w:rPr>
        <w:t xml:space="preserve"> </w:t>
      </w:r>
      <w:r>
        <w:rPr>
          <w:sz w:val="20"/>
        </w:rPr>
        <w:t xml:space="preserve"> dans le plan rapporté à un repère orthonormal (O ; </w:t>
      </w:r>
      <w:r>
        <w:fldChar w:fldCharType="begin"/>
      </w:r>
      <w:r>
        <w:rPr>
          <w:sz w:val="10"/>
        </w:rPr>
        <w:instrText xml:space="preserve">EQ \o(\s\up7(\d\fo1()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, </w:t>
      </w:r>
      <w:r>
        <w:fldChar w:fldCharType="begin"/>
      </w:r>
      <w:r>
        <w:rPr>
          <w:sz w:val="10"/>
        </w:rPr>
        <w:instrText xml:space="preserve">EQ \o(\s\up7(\d\fo1()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) (unité graphique: 2 cm). 1° a) Déterminer la limite de h en – 1.     b) Etudier les variations de h. </w:t>
      </w:r>
    </w:p>
    <w:p>
      <w:pPr>
        <w:pStyle w:val="Normal"/>
        <w:rPr/>
      </w:pPr>
      <w:r>
        <w:rPr>
          <w:sz w:val="20"/>
        </w:rPr>
        <w:t xml:space="preserve">2° Calculer le développement limité de h à l'ordre 3 du voisinage de zéro. En déduire la position de </w:t>
      </w:r>
      <w:r>
        <w:rPr>
          <w:rFonts w:cs="Cmath Script;Courier New" w:ascii="Cmath Script;Courier New" w:hAnsi="Cmath Script;Courier New"/>
          <w:sz w:val="23"/>
        </w:rPr>
        <w:t>C</w:t>
      </w:r>
      <w:r>
        <w:rPr>
          <w:sz w:val="23"/>
        </w:rPr>
        <w:t xml:space="preserve"> </w:t>
      </w:r>
      <w:r>
        <w:rPr>
          <w:sz w:val="20"/>
        </w:rPr>
        <w:t xml:space="preserve"> par rapt port à la parabole </w:t>
      </w:r>
      <w:r>
        <w:rPr>
          <w:sz w:val="23"/>
        </w:rPr>
        <w:t xml:space="preserve"> </w:t>
      </w:r>
      <w:r>
        <w:rPr>
          <w:rFonts w:cs="Cmath Script;Courier New" w:ascii="Cmath Script;Courier New" w:hAnsi="Cmath Script;Courier New"/>
          <w:sz w:val="23"/>
        </w:rPr>
        <w:t>P</w:t>
      </w:r>
      <w:r>
        <w:rPr>
          <w:sz w:val="23"/>
        </w:rPr>
        <w:t xml:space="preserve"> </w:t>
      </w:r>
      <w:r>
        <w:rPr>
          <w:sz w:val="20"/>
        </w:rPr>
        <w:t xml:space="preserve"> d'équation y =   au voisinage de l'origine. </w:t>
      </w:r>
    </w:p>
    <w:p>
      <w:pPr>
        <w:pStyle w:val="Normal"/>
        <w:rPr/>
      </w:pPr>
      <w:r>
        <w:rPr>
          <w:sz w:val="20"/>
        </w:rPr>
        <w:t xml:space="preserve">3° Construire les arcs de la parabole  </w:t>
      </w:r>
      <w:r>
        <w:rPr>
          <w:rFonts w:cs="Cmath Script;Courier New" w:ascii="Cmath Script;Courier New" w:hAnsi="Cmath Script;Courier New"/>
          <w:sz w:val="23"/>
        </w:rPr>
        <w:t>P</w:t>
      </w:r>
      <w:r>
        <w:rPr>
          <w:sz w:val="23"/>
        </w:rPr>
        <w:t xml:space="preserve"> </w:t>
      </w:r>
      <w:r>
        <w:rPr>
          <w:sz w:val="20"/>
        </w:rPr>
        <w:t xml:space="preserve"> et de la courbe </w:t>
      </w:r>
      <w:r>
        <w:rPr>
          <w:rFonts w:cs="Cmath Script;Courier New" w:ascii="Cmath Script;Courier New" w:hAnsi="Cmath Script;Courier New"/>
          <w:sz w:val="23"/>
        </w:rPr>
        <w:t>C</w:t>
      </w:r>
      <w:r>
        <w:rPr>
          <w:sz w:val="23"/>
        </w:rPr>
        <w:t xml:space="preserve"> </w:t>
      </w:r>
      <w:r>
        <w:rPr>
          <w:sz w:val="20"/>
        </w:rPr>
        <w:t xml:space="preserve"> dans le même repère, pour x variant dans ] – 1, 3 ]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4469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Courbe et parabole </w:t>
      </w:r>
    </w:p>
    <w:p>
      <w:pPr>
        <w:pStyle w:val="Normal"/>
        <w:tabs>
          <w:tab w:val="clear" w:pos="708"/>
          <w:tab w:val="right" w:pos="4469" w:leader="none"/>
        </w:tabs>
        <w:rPr/>
      </w:pPr>
      <w:r>
        <w:rPr>
          <w:sz w:val="20"/>
        </w:rPr>
        <w:t>Soit la fonction f définie sur  par : f(x)=( – x+ 1) e</w:t>
      </w:r>
      <w:r>
        <w:rPr>
          <w:sz w:val="20"/>
          <w:vertAlign w:val="superscript"/>
        </w:rPr>
        <w:t>x</w:t>
      </w:r>
      <w:r>
        <w:rPr>
          <w:sz w:val="20"/>
        </w:rPr>
        <w:t xml:space="preserve"> +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1.</w:t>
      </w:r>
    </w:p>
    <w:p>
      <w:pPr>
        <w:pStyle w:val="Normal"/>
        <w:rPr>
          <w:sz w:val="20"/>
        </w:rPr>
      </w:pPr>
      <w:r>
        <w:rPr>
          <w:sz w:val="20"/>
        </w:rPr>
        <w:t xml:space="preserve">1° Etudier le sens de variation de f et établir le tableau de variation en précisant les valeurs exactes aux extremums. </w:t>
      </w:r>
    </w:p>
    <w:p>
      <w:pPr>
        <w:pStyle w:val="Normal"/>
        <w:rPr/>
      </w:pPr>
      <w:r>
        <w:rPr>
          <w:sz w:val="20"/>
        </w:rPr>
        <w:t>2° a) En utilisant le développement limité en zéro à l'ordre 3 de e</w:t>
      </w:r>
      <w:r>
        <w:rPr>
          <w:sz w:val="20"/>
          <w:vertAlign w:val="superscript"/>
        </w:rPr>
        <w:t>x</w:t>
      </w:r>
      <w:r>
        <w:rPr>
          <w:sz w:val="20"/>
        </w:rPr>
        <w:t xml:space="preserve"> , écrire le développement limité en zéro à l'ordre 3 de f(x).</w:t>
      </w:r>
    </w:p>
    <w:p>
      <w:pPr>
        <w:pStyle w:val="Normal"/>
        <w:rPr>
          <w:sz w:val="20"/>
        </w:rPr>
      </w:pPr>
      <w:r>
        <w:rPr>
          <w:sz w:val="20"/>
        </w:rPr>
        <w:t xml:space="preserve">b) Etudier la position, au voisinage de l'origine, de la courbe </w:t>
      </w:r>
      <w:r>
        <w:rPr>
          <w:rFonts w:cs="Cmath Script;Courier New" w:ascii="Cmath Script;Courier New" w:hAnsi="Cmath Script;Courier New"/>
          <w:sz w:val="23"/>
        </w:rPr>
        <w:t>C</w:t>
      </w:r>
      <w:r>
        <w:rPr>
          <w:sz w:val="23"/>
        </w:rPr>
        <w:t xml:space="preserve"> </w:t>
      </w:r>
      <w:r>
        <w:rPr>
          <w:sz w:val="20"/>
        </w:rPr>
        <w:t xml:space="preserve"> représentative de f par rapport à la courbe </w:t>
      </w:r>
      <w:r>
        <w:rPr>
          <w:sz w:val="23"/>
        </w:rPr>
        <w:t xml:space="preserve"> </w:t>
      </w:r>
      <w:r>
        <w:rPr>
          <w:rFonts w:cs="Cmath Script;Courier New" w:ascii="Cmath Script;Courier New" w:hAnsi="Cmath Script;Courier New"/>
          <w:sz w:val="23"/>
        </w:rPr>
        <w:t>P</w:t>
      </w:r>
      <w:r>
        <w:rPr>
          <w:sz w:val="23"/>
        </w:rPr>
        <w:t xml:space="preserve"> </w:t>
      </w:r>
      <w:r>
        <w:rPr>
          <w:sz w:val="20"/>
        </w:rPr>
        <w:t xml:space="preserve"> d'équation y = </w:t>
      </w:r>
    </w:p>
    <w:p>
      <w:pPr>
        <w:pStyle w:val="Normal"/>
        <w:tabs>
          <w:tab w:val="clear" w:pos="708"/>
          <w:tab w:val="left" w:pos="390" w:leader="none"/>
          <w:tab w:val="left" w:pos="2295" w:leader="none"/>
          <w:tab w:val="right" w:pos="4469" w:leader="none"/>
        </w:tabs>
        <w:rPr/>
      </w:pPr>
      <w:r>
        <w:rPr>
          <w:sz w:val="20"/>
        </w:rPr>
        <w:t xml:space="preserve">3° On munit le plan d'un repère orthonormal (O; </w:t>
      </w:r>
      <w:r>
        <w:fldChar w:fldCharType="begin"/>
      </w:r>
      <w:r>
        <w:rPr>
          <w:sz w:val="10"/>
        </w:rPr>
        <w:instrText xml:space="preserve">EQ \o(\s\up7(\d\fo1()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, </w:t>
      </w:r>
      <w:r>
        <w:fldChar w:fldCharType="begin"/>
      </w:r>
      <w:r>
        <w:rPr>
          <w:sz w:val="10"/>
        </w:rPr>
        <w:instrText xml:space="preserve">EQ \o(\s\up7(\d\fo1()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) d'unité graphique 10 cm.,</w:t>
      </w:r>
    </w:p>
    <w:p>
      <w:pPr>
        <w:pStyle w:val="Normal"/>
        <w:tabs>
          <w:tab w:val="clear" w:pos="708"/>
          <w:tab w:val="left" w:pos="4245" w:leader="none"/>
          <w:tab w:val="right" w:pos="4469" w:leader="none"/>
        </w:tabs>
        <w:rPr/>
      </w:pPr>
      <w:r>
        <w:rPr>
          <w:sz w:val="20"/>
        </w:rPr>
        <w:t xml:space="preserve">a) Tracer les arcs de courbes </w:t>
      </w:r>
      <w:r>
        <w:rPr>
          <w:sz w:val="23"/>
        </w:rPr>
        <w:t xml:space="preserve"> </w:t>
      </w:r>
      <w:r>
        <w:rPr>
          <w:rFonts w:cs="Cmath Script;Courier New" w:ascii="Cmath Script;Courier New" w:hAnsi="Cmath Script;Courier New"/>
          <w:sz w:val="23"/>
        </w:rPr>
        <w:t>P</w:t>
      </w:r>
      <w:r>
        <w:rPr>
          <w:sz w:val="23"/>
        </w:rPr>
        <w:t xml:space="preserve"> </w:t>
      </w:r>
      <w:r>
        <w:rPr>
          <w:sz w:val="20"/>
        </w:rPr>
        <w:t xml:space="preserve"> et </w:t>
      </w:r>
      <w:r>
        <w:rPr>
          <w:rFonts w:cs="Cmath Script;Courier New" w:ascii="Cmath Script;Courier New" w:hAnsi="Cmath Script;Courier New"/>
          <w:sz w:val="23"/>
        </w:rPr>
        <w:t>C</w:t>
      </w:r>
      <w:r>
        <w:rPr>
          <w:sz w:val="23"/>
        </w:rPr>
        <w:t xml:space="preserve"> </w:t>
      </w:r>
      <w:r>
        <w:rPr>
          <w:sz w:val="20"/>
        </w:rPr>
        <w:t xml:space="preserve"> correspondant aux points d'abscisses comprises entre – 1 et + 1.</w:t>
      </w:r>
    </w:p>
    <w:p>
      <w:pPr>
        <w:pStyle w:val="Normal"/>
        <w:tabs>
          <w:tab w:val="clear" w:pos="708"/>
          <w:tab w:val="left" w:pos="4245" w:leader="none"/>
          <w:tab w:val="right" w:pos="4469" w:leader="none"/>
        </w:tabs>
        <w:rPr>
          <w:sz w:val="20"/>
        </w:rPr>
      </w:pPr>
      <w:r>
        <w:rPr>
          <w:sz w:val="20"/>
        </w:rPr>
        <w:t>On précisera les tangentes aux points d'abscisses 1 et – 1.</w:t>
      </w:r>
    </w:p>
    <w:p>
      <w:pPr>
        <w:pStyle w:val="Normal"/>
        <w:tabs>
          <w:tab w:val="clear" w:pos="708"/>
          <w:tab w:val="left" w:pos="4245" w:leader="none"/>
          <w:tab w:val="right" w:pos="4469" w:leader="none"/>
        </w:tabs>
        <w:rPr/>
      </w:pPr>
      <w:r>
        <w:rPr>
          <w:sz w:val="20"/>
        </w:rPr>
        <w:t xml:space="preserve">b) Calculer l'aire en centimètres du domaine compris entre la courbe </w:t>
      </w:r>
      <w:r>
        <w:rPr>
          <w:rFonts w:cs="Cmath Script;Courier New" w:ascii="Cmath Script;Courier New" w:hAnsi="Cmath Script;Courier New"/>
          <w:sz w:val="23"/>
        </w:rPr>
        <w:t>C</w:t>
      </w:r>
      <w:r>
        <w:rPr>
          <w:sz w:val="23"/>
        </w:rPr>
        <w:t xml:space="preserve"> </w:t>
      </w:r>
      <w:r>
        <w:rPr>
          <w:sz w:val="20"/>
        </w:rPr>
        <w:t>, l'axe des abscisses et les droites d'équations x = 0 et x = ln 2. On demande la valeur ; exacte en cm</w:t>
      </w:r>
      <w:r>
        <w:rPr>
          <w:sz w:val="20"/>
          <w:vertAlign w:val="superscript"/>
        </w:rPr>
        <w:t>2</w:t>
      </w:r>
      <w:r>
        <w:rPr>
          <w:sz w:val="20"/>
        </w:rPr>
        <w:t>. (On pourra utiliser une intégration par parties).</w:t>
      </w:r>
    </w:p>
    <w:p>
      <w:pPr>
        <w:pStyle w:val="Normal"/>
        <w:tabs>
          <w:tab w:val="clear" w:pos="708"/>
          <w:tab w:val="left" w:pos="4245" w:leader="none"/>
          <w:tab w:val="right" w:pos="446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 xml:space="preserve">Asymptote. Soit f la fonction définie sur I = ] 0, + </w:t>
      </w:r>
      <w:r>
        <w:rPr>
          <w:rFonts w:ascii="Symbol" w:hAnsi="Symbol"/>
          <w:sz w:val="20"/>
        </w:rPr>
        <w:t>¥</w:t>
      </w:r>
      <w:r>
        <w:rPr>
          <w:sz w:val="20"/>
        </w:rPr>
        <w:t xml:space="preserve"> [ par f(x) = e</w:t>
      </w:r>
      <w:r>
        <w:rPr>
          <w:sz w:val="20"/>
          <w:vertAlign w:val="superscript"/>
        </w:rPr>
        <w:t xml:space="preserve">–1/x </w:t>
      </w:r>
      <w:r>
        <w:rPr>
          <w:sz w:val="20"/>
        </w:rPr>
        <w:t xml:space="preserve"> (x + 1).</w:t>
      </w:r>
    </w:p>
    <w:p>
      <w:pPr>
        <w:pStyle w:val="Normal"/>
        <w:jc w:val="both"/>
        <w:rPr/>
      </w:pPr>
      <w:r>
        <w:rPr>
          <w:sz w:val="20"/>
        </w:rPr>
        <w:t xml:space="preserve">On appelle </w:t>
      </w:r>
      <w:r>
        <w:rPr>
          <w:rFonts w:cs="Cmath Script;Courier New" w:ascii="Cmath Script;Courier New" w:hAnsi="Cmath Script;Courier New"/>
          <w:sz w:val="23"/>
        </w:rPr>
        <w:t>C</w:t>
      </w:r>
      <w:r>
        <w:rPr>
          <w:sz w:val="23"/>
        </w:rPr>
        <w:t xml:space="preserve"> </w:t>
      </w:r>
      <w:r>
        <w:rPr>
          <w:sz w:val="20"/>
        </w:rPr>
        <w:t xml:space="preserve"> la courbe représentative de f dans le plan muni d'un repère orthonormal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° Etudier les variations de f sur I et préciser les limites de f aux bornes de cet intervalle.</w:t>
      </w:r>
    </w:p>
    <w:p>
      <w:pPr>
        <w:pStyle w:val="Normal"/>
        <w:jc w:val="both"/>
        <w:rPr/>
      </w:pPr>
      <w:r>
        <w:rPr>
          <w:sz w:val="20"/>
        </w:rPr>
        <w:t xml:space="preserve">2° Donner le développement limité à l'ordre 2, au voisinage de 0, de la fonction h : t </w:t>
      </w:r>
      <w:r>
        <w:fldChar w:fldCharType="begin"/>
      </w:r>
      <w:r>
        <w:rPr>
          <w:sz w:val="10"/>
        </w:rPr>
        <w:instrText xml:space="preserve">EQ \s\up1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e</w:t>
      </w:r>
      <w:r>
        <w:rPr>
          <w:sz w:val="20"/>
          <w:vertAlign w:val="superscript"/>
        </w:rPr>
        <w:t>–t</w:t>
      </w:r>
      <w:r>
        <w:rPr>
          <w:sz w:val="20"/>
        </w:rPr>
        <w:t xml:space="preserve"> (1 + t).  En déduire, en posant t = , que la courbe </w:t>
      </w:r>
      <w:r>
        <w:rPr>
          <w:rFonts w:cs="Cmath Script;Courier New" w:ascii="Cmath Script;Courier New" w:hAnsi="Cmath Script;Courier New"/>
          <w:sz w:val="23"/>
        </w:rPr>
        <w:t>C</w:t>
      </w:r>
      <w:r>
        <w:rPr>
          <w:sz w:val="23"/>
        </w:rPr>
        <w:t xml:space="preserve"> </w:t>
      </w:r>
      <w:r>
        <w:rPr>
          <w:sz w:val="20"/>
        </w:rPr>
        <w:t xml:space="preserve"> admet, quand x tend vers + </w:t>
      </w:r>
      <w:r>
        <w:rPr>
          <w:rFonts w:ascii="Symbol" w:hAnsi="Symbol"/>
          <w:sz w:val="20"/>
        </w:rPr>
        <w:t>¥</w:t>
      </w:r>
      <w:r>
        <w:rPr>
          <w:sz w:val="20"/>
        </w:rPr>
        <w:t xml:space="preserve">  une asymptote que l'on construira. Préciser la position de  </w:t>
      </w:r>
      <w:r>
        <w:rPr>
          <w:rFonts w:cs="Cmath Script;Courier New" w:ascii="Cmath Script;Courier New" w:hAnsi="Cmath Script;Courier New"/>
          <w:sz w:val="23"/>
        </w:rPr>
        <w:t>C</w:t>
      </w:r>
      <w:r>
        <w:rPr>
          <w:sz w:val="23"/>
        </w:rPr>
        <w:t xml:space="preserve"> </w:t>
      </w:r>
      <w:r>
        <w:rPr>
          <w:sz w:val="20"/>
        </w:rPr>
        <w:t>par rapport à cette asymptote.</w:t>
      </w:r>
    </w:p>
    <w:p>
      <w:pPr>
        <w:pStyle w:val="Normal"/>
        <w:rPr>
          <w:sz w:val="20"/>
        </w:rPr>
      </w:pPr>
      <w:r>
        <w:rPr>
          <w:sz w:val="20"/>
        </w:rPr>
        <w:t xml:space="preserve">3° Construire </w:t>
      </w:r>
      <w:r>
        <w:rPr>
          <w:rFonts w:cs="Cmath Script;Courier New" w:ascii="Cmath Script;Courier New" w:hAnsi="Cmath Script;Courier New"/>
          <w:sz w:val="23"/>
        </w:rPr>
        <w:t>C</w:t>
      </w:r>
      <w:r>
        <w:rPr>
          <w:sz w:val="23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Asymptote. Soit la fonction f définie sur l'intervalle ] 0, +</w:t>
      </w:r>
      <w:r>
        <w:rPr>
          <w:rFonts w:ascii="Symbol" w:hAnsi="Symbol"/>
          <w:sz w:val="20"/>
        </w:rPr>
        <w:t>¥</w:t>
      </w:r>
      <w:r>
        <w:rPr>
          <w:sz w:val="20"/>
        </w:rPr>
        <w:t xml:space="preserve"> [ par : f (x) = </w:t>
      </w:r>
      <w:r>
        <w:fldChar w:fldCharType="begin"/>
      </w:r>
      <w:r>
        <w:rPr>
          <w:sz w:val="10"/>
        </w:rPr>
        <w:instrText xml:space="preserve"> EQ \b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e</w:t>
      </w:r>
      <w:r>
        <w:rPr>
          <w:sz w:val="20"/>
          <w:vertAlign w:val="superscript"/>
        </w:rPr>
        <w:t>1/x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On désigne par </w:t>
      </w:r>
      <w:r>
        <w:rPr>
          <w:rFonts w:cs="Cmath Script;Courier New" w:ascii="Cmath Script;Courier New" w:hAnsi="Cmath Script;Courier New"/>
          <w:sz w:val="23"/>
        </w:rPr>
        <w:t>C</w:t>
      </w:r>
      <w:r>
        <w:rPr>
          <w:sz w:val="23"/>
        </w:rPr>
        <w:t xml:space="preserve"> </w:t>
      </w:r>
      <w:r>
        <w:rPr>
          <w:sz w:val="20"/>
        </w:rPr>
        <w:t xml:space="preserve"> la représentation graphique de cette fonction f dans un repère orthonormal (O ; </w:t>
      </w:r>
      <w:r>
        <w:fldChar w:fldCharType="begin"/>
      </w:r>
      <w:r>
        <w:rPr>
          <w:sz w:val="10"/>
        </w:rPr>
        <w:instrText xml:space="preserve">EQ \o(\s\up7(\d\fo1()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, </w:t>
      </w:r>
      <w:r>
        <w:fldChar w:fldCharType="begin"/>
      </w:r>
      <w:r>
        <w:rPr>
          <w:sz w:val="10"/>
        </w:rPr>
        <w:instrText xml:space="preserve">EQ \o(\s\up7(\d\fo1()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) ; unité graphique : 1 cm.</w:t>
      </w:r>
    </w:p>
    <w:p>
      <w:pPr>
        <w:pStyle w:val="Normal"/>
        <w:rPr/>
      </w:pPr>
      <w:r>
        <w:rPr>
          <w:sz w:val="20"/>
        </w:rPr>
        <w:t xml:space="preserve">1° a) Déterminer </w:t>
      </w:r>
      <w:r>
        <w:fldChar w:fldCharType="begin"/>
      </w:r>
      <w:r>
        <w:rPr>
          <w:sz w:val="10"/>
        </w:rPr>
        <w:instrText xml:space="preserve">  EQ \o(lim;\s\do6(x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f (x).          b) Déterminer </w:t>
      </w:r>
      <w:r>
        <w:rPr>
          <w:sz w:val="20"/>
        </w:rPr>
        <w:fldChar w:fldCharType="begin"/>
      </w:r>
      <w:r>
        <w:rPr>
          <w:sz w:val="20"/>
        </w:rPr>
        <w:instrText xml:space="preserve"> FILLIN "lim;\s\do6(x ( 0"</w:instrText>
      </w:r>
      <w:r>
        <w:rPr>
          <w:sz w:val="20"/>
        </w:rPr>
        <w:fldChar w:fldCharType="separate"/>
      </w:r>
      <w:r>
        <w:rPr>
          <w:sz w:val="20"/>
        </w:rPr>
        <w:t>lim;\s\do6(x ( 0</w:t>
      </w:r>
      <w:r>
        <w:rPr>
          <w:sz w:val="20"/>
        </w:rPr>
        <w:fldChar w:fldCharType="end"/>
      </w:r>
      <w:r>
        <w:rPr>
          <w:sz w:val="20"/>
        </w:rPr>
        <w:t xml:space="preserve"> f (x).</w:t>
      </w:r>
    </w:p>
    <w:p>
      <w:pPr>
        <w:pStyle w:val="Normal"/>
        <w:rPr/>
      </w:pPr>
      <w:r>
        <w:rPr>
          <w:sz w:val="20"/>
        </w:rPr>
        <w:t xml:space="preserve">2° a) Donner le développement limité d'ordre deux, au voisinage de zéro, de la fonction : t </w:t>
      </w:r>
      <w:r>
        <w:fldChar w:fldCharType="begin"/>
      </w:r>
      <w:r>
        <w:rPr>
          <w:sz w:val="10"/>
        </w:rPr>
        <w:instrText xml:space="preserve">EQ \s\up1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e</w:t>
      </w:r>
      <w:r>
        <w:rPr>
          <w:sz w:val="20"/>
          <w:vertAlign w:val="superscript"/>
        </w:rPr>
        <w:t>t</w:t>
      </w:r>
      <w:r>
        <w:rPr>
          <w:sz w:val="20"/>
        </w:rPr>
        <w:t xml:space="preserve">. </w:t>
      </w:r>
    </w:p>
    <w:p>
      <w:pPr>
        <w:pStyle w:val="Normal"/>
        <w:rPr/>
      </w:pPr>
      <w:r>
        <w:rPr>
          <w:sz w:val="20"/>
        </w:rPr>
        <w:t xml:space="preserve">b) En posant t = x, en déduire que f (x) peut s'écrire, au voisinage de + </w:t>
      </w:r>
      <w:r>
        <w:rPr>
          <w:rFonts w:ascii="Symbol" w:hAnsi="Symbol"/>
          <w:sz w:val="20"/>
        </w:rPr>
        <w:t>¥</w:t>
      </w:r>
      <w:r>
        <w:rPr>
          <w:sz w:val="20"/>
        </w:rPr>
        <w:t xml:space="preserve"> , sous la forme : f (x) = a x + b + 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</w:rPr>
        <w:t xml:space="preserve"> (x),</w:t>
      </w:r>
    </w:p>
    <w:p>
      <w:pPr>
        <w:pStyle w:val="Normal"/>
        <w:rPr/>
      </w:pPr>
      <w:r>
        <w:rPr>
          <w:sz w:val="20"/>
        </w:rPr>
        <w:t xml:space="preserve">où a et b sont des réels que l'on précisera et 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</w:rPr>
        <w:t xml:space="preserve"> une fonction telle que </w:t>
      </w:r>
      <w:r>
        <w:fldChar w:fldCharType="begin"/>
      </w:r>
      <w:r>
        <w:rPr>
          <w:sz w:val="10"/>
        </w:rPr>
        <w:instrText xml:space="preserve">  EQ \o(lim;\s\do6(x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</w:rPr>
        <w:t xml:space="preserve">(x) = 0. </w:t>
      </w:r>
    </w:p>
    <w:p>
      <w:pPr>
        <w:pStyle w:val="Normal"/>
        <w:rPr/>
      </w:pPr>
      <w:r>
        <w:rPr>
          <w:sz w:val="20"/>
        </w:rPr>
        <w:t xml:space="preserve">En déduire que </w:t>
      </w:r>
      <w:r>
        <w:rPr>
          <w:rFonts w:cs="Cmath Script;Courier New" w:ascii="Cmath Script;Courier New" w:hAnsi="Cmath Script;Courier New"/>
          <w:sz w:val="23"/>
        </w:rPr>
        <w:t>C</w:t>
      </w:r>
      <w:r>
        <w:rPr>
          <w:sz w:val="23"/>
        </w:rPr>
        <w:t xml:space="preserve"> </w:t>
      </w:r>
      <w:r>
        <w:rPr>
          <w:sz w:val="20"/>
        </w:rPr>
        <w:t xml:space="preserve"> admet une asymptote </w:t>
      </w:r>
      <w:r>
        <w:rPr>
          <w:rFonts w:cs="Cmath Script;Courier New" w:ascii="Cmath Script;Courier New" w:hAnsi="Cmath Script;Courier New"/>
          <w:sz w:val="23"/>
        </w:rPr>
        <w:t>D</w:t>
      </w:r>
      <w:r>
        <w:rPr>
          <w:sz w:val="23"/>
        </w:rPr>
        <w:t xml:space="preserve"> </w:t>
      </w:r>
      <w:r>
        <w:rPr>
          <w:sz w:val="20"/>
        </w:rPr>
        <w:t xml:space="preserve"> dont on précisera une équation.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34280</wp:posOffset>
                </wp:positionH>
                <wp:positionV relativeFrom="paragraph">
                  <wp:posOffset>143510</wp:posOffset>
                </wp:positionV>
                <wp:extent cx="2143125" cy="3239135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080" cy="3239280"/>
                          <a:chOff x="0" y="0"/>
                          <a:chExt cx="2143080" cy="3239280"/>
                        </a:xfrm>
                      </wpg:grpSpPr>
                      <wps:wsp>
                        <wps:cNvSpPr/>
                        <wps:spPr>
                          <a:xfrm>
                            <a:off x="0" y="1226160"/>
                            <a:ext cx="2136240" cy="14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6640" y="936000"/>
                            <a:ext cx="464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3920" y="1169640"/>
                            <a:ext cx="1476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1">
                                <a:moveTo>
                                  <a:pt x="0" y="0"/>
                                </a:moveTo>
                                <a:lnTo>
                                  <a:pt x="45" y="46"/>
                                </a:lnTo>
                                <a:lnTo>
                                  <a:pt x="0" y="9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7400" y="25920"/>
                            <a:ext cx="0" cy="3213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1520" y="0"/>
                            <a:ext cx="464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3000" y="41400"/>
                            <a:ext cx="291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45">
                                <a:moveTo>
                                  <a:pt x="0" y="45"/>
                                </a:moveTo>
                                <a:lnTo>
                                  <a:pt x="45" y="0"/>
                                </a:lnTo>
                                <a:lnTo>
                                  <a:pt x="91" y="45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520" y="1252800"/>
                            <a:ext cx="88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6400" y="1211760"/>
                            <a:ext cx="0" cy="41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440" y="1106280"/>
                            <a:ext cx="240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ascii="Courier New" w:hAnsi="Courier New" w:cs="Courier New"/>
                                  <w:color w:val="000000"/>
                                  <w:lang w:val="en-US" w:bidi="ar-SA"/>
                                </w:rPr>
                                <w:t>/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160" y="1211760"/>
                            <a:ext cx="0" cy="41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1135440"/>
                            <a:ext cx="240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ascii="Courier New" w:hAnsi="Courier New" w:cs="Courier New"/>
                                  <w:color w:val="000000"/>
                                  <w:lang w:val="en-US" w:bidi="ar-SA"/>
                                </w:rPr>
                                <w:t>/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20" y="1211760"/>
                            <a:ext cx="0" cy="41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8520" y="1113840"/>
                            <a:ext cx="17892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ascii="Courier New" w:hAnsi="Courier New" w:cs="Courier New"/>
                                  <w:color w:val="000000"/>
                                  <w:lang w:val="en-US" w:bidi="ar-SA"/>
                                </w:rPr>
                                <w:t>/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0640" y="1211760"/>
                            <a:ext cx="0" cy="41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5640" y="1082160"/>
                            <a:ext cx="1789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ascii="Courier New" w:hAnsi="Courier New" w:cs="Courier New"/>
                                  <w:color w:val="000000"/>
                                  <w:lang w:val="en-US" w:bidi="ar-SA"/>
                                </w:rPr>
                                <w:t>/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7040" y="1211760"/>
                            <a:ext cx="0" cy="41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9920" y="1252800"/>
                            <a:ext cx="622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1211760"/>
                            <a:ext cx="0" cy="41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1211760"/>
                            <a:ext cx="0" cy="41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400" y="1211760"/>
                            <a:ext cx="0" cy="41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1211760"/>
                            <a:ext cx="0" cy="41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3400" y="1245960"/>
                            <a:ext cx="622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5880" y="1211760"/>
                            <a:ext cx="0" cy="41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8120" y="387360"/>
                            <a:ext cx="6228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720" y="550080"/>
                            <a:ext cx="729000" cy="267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6" h="2195">
                                <a:moveTo>
                                  <a:pt x="0" y="2195"/>
                                </a:moveTo>
                                <a:lnTo>
                                  <a:pt x="22" y="2173"/>
                                </a:lnTo>
                                <a:lnTo>
                                  <a:pt x="45" y="2161"/>
                                </a:lnTo>
                                <a:lnTo>
                                  <a:pt x="68" y="2150"/>
                                </a:lnTo>
                                <a:lnTo>
                                  <a:pt x="90" y="2127"/>
                                </a:lnTo>
                                <a:lnTo>
                                  <a:pt x="113" y="2116"/>
                                </a:lnTo>
                                <a:lnTo>
                                  <a:pt x="136" y="2093"/>
                                </a:lnTo>
                                <a:lnTo>
                                  <a:pt x="158" y="2071"/>
                                </a:lnTo>
                                <a:lnTo>
                                  <a:pt x="181" y="2059"/>
                                </a:lnTo>
                                <a:lnTo>
                                  <a:pt x="204" y="2037"/>
                                </a:lnTo>
                                <a:lnTo>
                                  <a:pt x="226" y="2014"/>
                                </a:lnTo>
                                <a:lnTo>
                                  <a:pt x="249" y="1992"/>
                                </a:lnTo>
                                <a:lnTo>
                                  <a:pt x="272" y="1969"/>
                                </a:lnTo>
                                <a:lnTo>
                                  <a:pt x="295" y="1946"/>
                                </a:lnTo>
                                <a:lnTo>
                                  <a:pt x="317" y="1924"/>
                                </a:lnTo>
                                <a:lnTo>
                                  <a:pt x="340" y="1901"/>
                                </a:lnTo>
                                <a:lnTo>
                                  <a:pt x="363" y="1878"/>
                                </a:lnTo>
                                <a:lnTo>
                                  <a:pt x="385" y="1856"/>
                                </a:lnTo>
                                <a:lnTo>
                                  <a:pt x="408" y="1822"/>
                                </a:lnTo>
                                <a:lnTo>
                                  <a:pt x="431" y="1799"/>
                                </a:lnTo>
                                <a:lnTo>
                                  <a:pt x="453" y="1777"/>
                                </a:lnTo>
                                <a:lnTo>
                                  <a:pt x="476" y="1743"/>
                                </a:lnTo>
                                <a:lnTo>
                                  <a:pt x="499" y="1720"/>
                                </a:lnTo>
                                <a:lnTo>
                                  <a:pt x="521" y="1697"/>
                                </a:lnTo>
                                <a:lnTo>
                                  <a:pt x="544" y="1663"/>
                                </a:lnTo>
                                <a:lnTo>
                                  <a:pt x="567" y="1641"/>
                                </a:lnTo>
                                <a:lnTo>
                                  <a:pt x="590" y="1607"/>
                                </a:lnTo>
                                <a:lnTo>
                                  <a:pt x="612" y="1584"/>
                                </a:lnTo>
                                <a:lnTo>
                                  <a:pt x="635" y="1550"/>
                                </a:lnTo>
                                <a:lnTo>
                                  <a:pt x="658" y="1528"/>
                                </a:lnTo>
                                <a:lnTo>
                                  <a:pt x="680" y="1494"/>
                                </a:lnTo>
                                <a:lnTo>
                                  <a:pt x="703" y="1460"/>
                                </a:lnTo>
                                <a:lnTo>
                                  <a:pt x="726" y="1437"/>
                                </a:lnTo>
                                <a:lnTo>
                                  <a:pt x="748" y="1403"/>
                                </a:lnTo>
                                <a:lnTo>
                                  <a:pt x="771" y="1369"/>
                                </a:lnTo>
                                <a:lnTo>
                                  <a:pt x="794" y="1347"/>
                                </a:lnTo>
                                <a:lnTo>
                                  <a:pt x="816" y="1313"/>
                                </a:lnTo>
                                <a:lnTo>
                                  <a:pt x="839" y="1290"/>
                                </a:lnTo>
                                <a:lnTo>
                                  <a:pt x="862" y="1256"/>
                                </a:lnTo>
                                <a:lnTo>
                                  <a:pt x="885" y="1222"/>
                                </a:lnTo>
                                <a:lnTo>
                                  <a:pt x="907" y="1200"/>
                                </a:lnTo>
                                <a:lnTo>
                                  <a:pt x="930" y="1166"/>
                                </a:lnTo>
                                <a:lnTo>
                                  <a:pt x="953" y="1132"/>
                                </a:lnTo>
                                <a:lnTo>
                                  <a:pt x="975" y="1109"/>
                                </a:lnTo>
                                <a:lnTo>
                                  <a:pt x="998" y="1075"/>
                                </a:lnTo>
                                <a:lnTo>
                                  <a:pt x="1021" y="1052"/>
                                </a:lnTo>
                                <a:lnTo>
                                  <a:pt x="1043" y="1019"/>
                                </a:lnTo>
                                <a:lnTo>
                                  <a:pt x="1066" y="985"/>
                                </a:lnTo>
                                <a:lnTo>
                                  <a:pt x="1089" y="962"/>
                                </a:lnTo>
                                <a:lnTo>
                                  <a:pt x="1111" y="928"/>
                                </a:lnTo>
                                <a:lnTo>
                                  <a:pt x="1134" y="905"/>
                                </a:lnTo>
                                <a:lnTo>
                                  <a:pt x="1157" y="871"/>
                                </a:lnTo>
                                <a:lnTo>
                                  <a:pt x="1180" y="849"/>
                                </a:lnTo>
                                <a:lnTo>
                                  <a:pt x="1202" y="815"/>
                                </a:lnTo>
                                <a:lnTo>
                                  <a:pt x="1225" y="792"/>
                                </a:lnTo>
                                <a:lnTo>
                                  <a:pt x="1248" y="770"/>
                                </a:lnTo>
                                <a:lnTo>
                                  <a:pt x="1270" y="736"/>
                                </a:lnTo>
                                <a:lnTo>
                                  <a:pt x="1293" y="713"/>
                                </a:lnTo>
                                <a:lnTo>
                                  <a:pt x="1316" y="690"/>
                                </a:lnTo>
                                <a:lnTo>
                                  <a:pt x="1338" y="656"/>
                                </a:lnTo>
                                <a:lnTo>
                                  <a:pt x="1361" y="634"/>
                                </a:lnTo>
                                <a:lnTo>
                                  <a:pt x="1384" y="611"/>
                                </a:lnTo>
                                <a:lnTo>
                                  <a:pt x="1406" y="589"/>
                                </a:lnTo>
                                <a:lnTo>
                                  <a:pt x="1429" y="566"/>
                                </a:lnTo>
                                <a:lnTo>
                                  <a:pt x="1452" y="532"/>
                                </a:lnTo>
                                <a:lnTo>
                                  <a:pt x="1475" y="509"/>
                                </a:lnTo>
                                <a:lnTo>
                                  <a:pt x="1497" y="487"/>
                                </a:lnTo>
                                <a:lnTo>
                                  <a:pt x="1520" y="464"/>
                                </a:lnTo>
                                <a:lnTo>
                                  <a:pt x="1543" y="441"/>
                                </a:lnTo>
                                <a:lnTo>
                                  <a:pt x="1565" y="419"/>
                                </a:lnTo>
                                <a:lnTo>
                                  <a:pt x="1588" y="408"/>
                                </a:lnTo>
                                <a:lnTo>
                                  <a:pt x="1611" y="385"/>
                                </a:lnTo>
                                <a:lnTo>
                                  <a:pt x="1633" y="362"/>
                                </a:lnTo>
                                <a:lnTo>
                                  <a:pt x="1656" y="340"/>
                                </a:lnTo>
                                <a:lnTo>
                                  <a:pt x="1679" y="317"/>
                                </a:lnTo>
                                <a:lnTo>
                                  <a:pt x="1701" y="306"/>
                                </a:lnTo>
                                <a:lnTo>
                                  <a:pt x="1724" y="283"/>
                                </a:lnTo>
                                <a:lnTo>
                                  <a:pt x="1747" y="260"/>
                                </a:lnTo>
                                <a:lnTo>
                                  <a:pt x="1770" y="249"/>
                                </a:lnTo>
                                <a:lnTo>
                                  <a:pt x="1792" y="227"/>
                                </a:lnTo>
                                <a:lnTo>
                                  <a:pt x="1815" y="215"/>
                                </a:lnTo>
                                <a:lnTo>
                                  <a:pt x="1838" y="204"/>
                                </a:lnTo>
                                <a:lnTo>
                                  <a:pt x="1860" y="181"/>
                                </a:lnTo>
                                <a:lnTo>
                                  <a:pt x="1883" y="170"/>
                                </a:lnTo>
                                <a:lnTo>
                                  <a:pt x="1906" y="159"/>
                                </a:lnTo>
                                <a:lnTo>
                                  <a:pt x="1928" y="136"/>
                                </a:lnTo>
                                <a:lnTo>
                                  <a:pt x="1951" y="125"/>
                                </a:lnTo>
                                <a:lnTo>
                                  <a:pt x="1974" y="113"/>
                                </a:lnTo>
                                <a:lnTo>
                                  <a:pt x="1996" y="102"/>
                                </a:lnTo>
                                <a:lnTo>
                                  <a:pt x="2019" y="91"/>
                                </a:lnTo>
                                <a:lnTo>
                                  <a:pt x="2042" y="79"/>
                                </a:lnTo>
                                <a:lnTo>
                                  <a:pt x="2065" y="68"/>
                                </a:lnTo>
                                <a:lnTo>
                                  <a:pt x="2087" y="57"/>
                                </a:lnTo>
                                <a:lnTo>
                                  <a:pt x="2110" y="46"/>
                                </a:lnTo>
                                <a:lnTo>
                                  <a:pt x="2133" y="34"/>
                                </a:lnTo>
                                <a:lnTo>
                                  <a:pt x="2155" y="23"/>
                                </a:lnTo>
                                <a:lnTo>
                                  <a:pt x="2178" y="23"/>
                                </a:lnTo>
                                <a:lnTo>
                                  <a:pt x="2201" y="12"/>
                                </a:lnTo>
                                <a:lnTo>
                                  <a:pt x="2223" y="0"/>
                                </a:lnTo>
                                <a:lnTo>
                                  <a:pt x="2246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495360"/>
                            <a:ext cx="729000" cy="81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7" h="668">
                                <a:moveTo>
                                  <a:pt x="0" y="45"/>
                                </a:moveTo>
                                <a:lnTo>
                                  <a:pt x="23" y="34"/>
                                </a:lnTo>
                                <a:lnTo>
                                  <a:pt x="46" y="34"/>
                                </a:lnTo>
                                <a:lnTo>
                                  <a:pt x="68" y="23"/>
                                </a:lnTo>
                                <a:lnTo>
                                  <a:pt x="91" y="23"/>
                                </a:lnTo>
                                <a:lnTo>
                                  <a:pt x="114" y="11"/>
                                </a:lnTo>
                                <a:lnTo>
                                  <a:pt x="136" y="11"/>
                                </a:lnTo>
                                <a:lnTo>
                                  <a:pt x="159" y="11"/>
                                </a:lnTo>
                                <a:lnTo>
                                  <a:pt x="182" y="0"/>
                                </a:lnTo>
                                <a:lnTo>
                                  <a:pt x="204" y="0"/>
                                </a:lnTo>
                                <a:lnTo>
                                  <a:pt x="227" y="0"/>
                                </a:lnTo>
                                <a:lnTo>
                                  <a:pt x="250" y="0"/>
                                </a:lnTo>
                                <a:lnTo>
                                  <a:pt x="272" y="0"/>
                                </a:lnTo>
                                <a:lnTo>
                                  <a:pt x="295" y="0"/>
                                </a:lnTo>
                                <a:lnTo>
                                  <a:pt x="318" y="0"/>
                                </a:lnTo>
                                <a:lnTo>
                                  <a:pt x="341" y="0"/>
                                </a:lnTo>
                                <a:lnTo>
                                  <a:pt x="363" y="0"/>
                                </a:lnTo>
                                <a:lnTo>
                                  <a:pt x="386" y="0"/>
                                </a:lnTo>
                                <a:lnTo>
                                  <a:pt x="409" y="0"/>
                                </a:lnTo>
                                <a:lnTo>
                                  <a:pt x="431" y="0"/>
                                </a:lnTo>
                                <a:lnTo>
                                  <a:pt x="454" y="0"/>
                                </a:lnTo>
                                <a:lnTo>
                                  <a:pt x="477" y="0"/>
                                </a:lnTo>
                                <a:lnTo>
                                  <a:pt x="499" y="11"/>
                                </a:lnTo>
                                <a:lnTo>
                                  <a:pt x="522" y="11"/>
                                </a:lnTo>
                                <a:lnTo>
                                  <a:pt x="545" y="11"/>
                                </a:lnTo>
                                <a:lnTo>
                                  <a:pt x="567" y="23"/>
                                </a:lnTo>
                                <a:lnTo>
                                  <a:pt x="590" y="23"/>
                                </a:lnTo>
                                <a:lnTo>
                                  <a:pt x="613" y="23"/>
                                </a:lnTo>
                                <a:lnTo>
                                  <a:pt x="636" y="34"/>
                                </a:lnTo>
                                <a:lnTo>
                                  <a:pt x="658" y="34"/>
                                </a:lnTo>
                                <a:lnTo>
                                  <a:pt x="681" y="45"/>
                                </a:lnTo>
                                <a:lnTo>
                                  <a:pt x="704" y="45"/>
                                </a:lnTo>
                                <a:lnTo>
                                  <a:pt x="726" y="57"/>
                                </a:lnTo>
                                <a:lnTo>
                                  <a:pt x="749" y="57"/>
                                </a:lnTo>
                                <a:lnTo>
                                  <a:pt x="772" y="68"/>
                                </a:lnTo>
                                <a:lnTo>
                                  <a:pt x="794" y="68"/>
                                </a:lnTo>
                                <a:lnTo>
                                  <a:pt x="817" y="79"/>
                                </a:lnTo>
                                <a:lnTo>
                                  <a:pt x="840" y="91"/>
                                </a:lnTo>
                                <a:lnTo>
                                  <a:pt x="862" y="91"/>
                                </a:lnTo>
                                <a:lnTo>
                                  <a:pt x="885" y="102"/>
                                </a:lnTo>
                                <a:lnTo>
                                  <a:pt x="908" y="113"/>
                                </a:lnTo>
                                <a:lnTo>
                                  <a:pt x="931" y="124"/>
                                </a:lnTo>
                                <a:lnTo>
                                  <a:pt x="953" y="124"/>
                                </a:lnTo>
                                <a:lnTo>
                                  <a:pt x="976" y="136"/>
                                </a:lnTo>
                                <a:lnTo>
                                  <a:pt x="999" y="147"/>
                                </a:lnTo>
                                <a:lnTo>
                                  <a:pt x="1021" y="158"/>
                                </a:lnTo>
                                <a:lnTo>
                                  <a:pt x="1044" y="158"/>
                                </a:lnTo>
                                <a:lnTo>
                                  <a:pt x="1067" y="170"/>
                                </a:lnTo>
                                <a:lnTo>
                                  <a:pt x="1089" y="181"/>
                                </a:lnTo>
                                <a:lnTo>
                                  <a:pt x="1112" y="192"/>
                                </a:lnTo>
                                <a:lnTo>
                                  <a:pt x="1135" y="204"/>
                                </a:lnTo>
                                <a:lnTo>
                                  <a:pt x="1157" y="215"/>
                                </a:lnTo>
                                <a:lnTo>
                                  <a:pt x="1180" y="215"/>
                                </a:lnTo>
                                <a:lnTo>
                                  <a:pt x="1203" y="226"/>
                                </a:lnTo>
                                <a:lnTo>
                                  <a:pt x="1226" y="238"/>
                                </a:lnTo>
                                <a:lnTo>
                                  <a:pt x="1248" y="249"/>
                                </a:lnTo>
                                <a:lnTo>
                                  <a:pt x="1271" y="260"/>
                                </a:lnTo>
                                <a:lnTo>
                                  <a:pt x="1294" y="272"/>
                                </a:lnTo>
                                <a:lnTo>
                                  <a:pt x="1316" y="283"/>
                                </a:lnTo>
                                <a:lnTo>
                                  <a:pt x="1339" y="294"/>
                                </a:lnTo>
                                <a:lnTo>
                                  <a:pt x="1362" y="305"/>
                                </a:lnTo>
                                <a:lnTo>
                                  <a:pt x="1384" y="317"/>
                                </a:lnTo>
                                <a:lnTo>
                                  <a:pt x="1407" y="317"/>
                                </a:lnTo>
                                <a:lnTo>
                                  <a:pt x="1430" y="328"/>
                                </a:lnTo>
                                <a:lnTo>
                                  <a:pt x="1452" y="339"/>
                                </a:lnTo>
                                <a:lnTo>
                                  <a:pt x="1475" y="351"/>
                                </a:lnTo>
                                <a:lnTo>
                                  <a:pt x="1498" y="362"/>
                                </a:lnTo>
                                <a:lnTo>
                                  <a:pt x="1521" y="373"/>
                                </a:lnTo>
                                <a:lnTo>
                                  <a:pt x="1543" y="385"/>
                                </a:lnTo>
                                <a:lnTo>
                                  <a:pt x="1566" y="396"/>
                                </a:lnTo>
                                <a:lnTo>
                                  <a:pt x="1589" y="407"/>
                                </a:lnTo>
                                <a:lnTo>
                                  <a:pt x="1611" y="419"/>
                                </a:lnTo>
                                <a:lnTo>
                                  <a:pt x="1634" y="430"/>
                                </a:lnTo>
                                <a:lnTo>
                                  <a:pt x="1657" y="441"/>
                                </a:lnTo>
                                <a:lnTo>
                                  <a:pt x="1679" y="441"/>
                                </a:lnTo>
                                <a:lnTo>
                                  <a:pt x="1702" y="453"/>
                                </a:lnTo>
                                <a:lnTo>
                                  <a:pt x="1725" y="464"/>
                                </a:lnTo>
                                <a:lnTo>
                                  <a:pt x="1747" y="475"/>
                                </a:lnTo>
                                <a:lnTo>
                                  <a:pt x="1770" y="486"/>
                                </a:lnTo>
                                <a:lnTo>
                                  <a:pt x="1793" y="498"/>
                                </a:lnTo>
                                <a:lnTo>
                                  <a:pt x="1816" y="509"/>
                                </a:lnTo>
                                <a:lnTo>
                                  <a:pt x="1838" y="520"/>
                                </a:lnTo>
                                <a:lnTo>
                                  <a:pt x="1861" y="520"/>
                                </a:lnTo>
                                <a:lnTo>
                                  <a:pt x="1884" y="532"/>
                                </a:lnTo>
                                <a:lnTo>
                                  <a:pt x="1906" y="543"/>
                                </a:lnTo>
                                <a:lnTo>
                                  <a:pt x="1929" y="554"/>
                                </a:lnTo>
                                <a:lnTo>
                                  <a:pt x="1952" y="566"/>
                                </a:lnTo>
                                <a:lnTo>
                                  <a:pt x="1974" y="577"/>
                                </a:lnTo>
                                <a:lnTo>
                                  <a:pt x="1997" y="577"/>
                                </a:lnTo>
                                <a:lnTo>
                                  <a:pt x="2020" y="588"/>
                                </a:lnTo>
                                <a:lnTo>
                                  <a:pt x="2042" y="600"/>
                                </a:lnTo>
                                <a:lnTo>
                                  <a:pt x="2065" y="611"/>
                                </a:lnTo>
                                <a:lnTo>
                                  <a:pt x="2088" y="611"/>
                                </a:lnTo>
                                <a:lnTo>
                                  <a:pt x="2111" y="622"/>
                                </a:lnTo>
                                <a:lnTo>
                                  <a:pt x="2133" y="634"/>
                                </a:lnTo>
                                <a:lnTo>
                                  <a:pt x="2156" y="634"/>
                                </a:lnTo>
                                <a:lnTo>
                                  <a:pt x="2179" y="645"/>
                                </a:lnTo>
                                <a:lnTo>
                                  <a:pt x="2201" y="656"/>
                                </a:lnTo>
                                <a:lnTo>
                                  <a:pt x="2224" y="656"/>
                                </a:lnTo>
                                <a:lnTo>
                                  <a:pt x="2247" y="66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1309320"/>
                            <a:ext cx="4006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6" h="147">
                                <a:moveTo>
                                  <a:pt x="0" y="0"/>
                                </a:moveTo>
                                <a:lnTo>
                                  <a:pt x="22" y="11"/>
                                </a:lnTo>
                                <a:lnTo>
                                  <a:pt x="45" y="11"/>
                                </a:lnTo>
                                <a:lnTo>
                                  <a:pt x="68" y="22"/>
                                </a:lnTo>
                                <a:lnTo>
                                  <a:pt x="90" y="22"/>
                                </a:lnTo>
                                <a:lnTo>
                                  <a:pt x="113" y="33"/>
                                </a:lnTo>
                                <a:lnTo>
                                  <a:pt x="136" y="45"/>
                                </a:lnTo>
                                <a:lnTo>
                                  <a:pt x="159" y="45"/>
                                </a:lnTo>
                                <a:lnTo>
                                  <a:pt x="181" y="56"/>
                                </a:lnTo>
                                <a:lnTo>
                                  <a:pt x="204" y="56"/>
                                </a:lnTo>
                                <a:lnTo>
                                  <a:pt x="227" y="67"/>
                                </a:lnTo>
                                <a:lnTo>
                                  <a:pt x="249" y="67"/>
                                </a:lnTo>
                                <a:lnTo>
                                  <a:pt x="272" y="79"/>
                                </a:lnTo>
                                <a:lnTo>
                                  <a:pt x="295" y="79"/>
                                </a:lnTo>
                                <a:lnTo>
                                  <a:pt x="317" y="79"/>
                                </a:lnTo>
                                <a:lnTo>
                                  <a:pt x="340" y="90"/>
                                </a:lnTo>
                                <a:lnTo>
                                  <a:pt x="363" y="90"/>
                                </a:lnTo>
                                <a:lnTo>
                                  <a:pt x="386" y="101"/>
                                </a:lnTo>
                                <a:lnTo>
                                  <a:pt x="408" y="101"/>
                                </a:lnTo>
                                <a:lnTo>
                                  <a:pt x="431" y="101"/>
                                </a:lnTo>
                                <a:lnTo>
                                  <a:pt x="454" y="113"/>
                                </a:lnTo>
                                <a:lnTo>
                                  <a:pt x="476" y="113"/>
                                </a:lnTo>
                                <a:lnTo>
                                  <a:pt x="499" y="113"/>
                                </a:lnTo>
                                <a:lnTo>
                                  <a:pt x="522" y="124"/>
                                </a:lnTo>
                                <a:lnTo>
                                  <a:pt x="544" y="124"/>
                                </a:lnTo>
                                <a:lnTo>
                                  <a:pt x="567" y="124"/>
                                </a:lnTo>
                                <a:lnTo>
                                  <a:pt x="590" y="124"/>
                                </a:lnTo>
                                <a:lnTo>
                                  <a:pt x="612" y="124"/>
                                </a:lnTo>
                                <a:lnTo>
                                  <a:pt x="635" y="135"/>
                                </a:lnTo>
                                <a:lnTo>
                                  <a:pt x="658" y="135"/>
                                </a:lnTo>
                                <a:lnTo>
                                  <a:pt x="681" y="135"/>
                                </a:lnTo>
                                <a:lnTo>
                                  <a:pt x="703" y="135"/>
                                </a:lnTo>
                                <a:lnTo>
                                  <a:pt x="726" y="135"/>
                                </a:lnTo>
                                <a:lnTo>
                                  <a:pt x="749" y="135"/>
                                </a:lnTo>
                                <a:lnTo>
                                  <a:pt x="771" y="147"/>
                                </a:lnTo>
                                <a:lnTo>
                                  <a:pt x="794" y="147"/>
                                </a:lnTo>
                                <a:lnTo>
                                  <a:pt x="817" y="147"/>
                                </a:lnTo>
                                <a:lnTo>
                                  <a:pt x="839" y="147"/>
                                </a:lnTo>
                                <a:lnTo>
                                  <a:pt x="862" y="147"/>
                                </a:lnTo>
                                <a:lnTo>
                                  <a:pt x="885" y="147"/>
                                </a:lnTo>
                                <a:lnTo>
                                  <a:pt x="907" y="147"/>
                                </a:lnTo>
                                <a:lnTo>
                                  <a:pt x="930" y="147"/>
                                </a:lnTo>
                                <a:lnTo>
                                  <a:pt x="953" y="147"/>
                                </a:lnTo>
                                <a:lnTo>
                                  <a:pt x="976" y="147"/>
                                </a:lnTo>
                                <a:lnTo>
                                  <a:pt x="998" y="147"/>
                                </a:lnTo>
                                <a:lnTo>
                                  <a:pt x="1021" y="147"/>
                                </a:lnTo>
                                <a:lnTo>
                                  <a:pt x="1044" y="147"/>
                                </a:lnTo>
                                <a:lnTo>
                                  <a:pt x="1066" y="147"/>
                                </a:lnTo>
                                <a:lnTo>
                                  <a:pt x="1089" y="147"/>
                                </a:lnTo>
                                <a:lnTo>
                                  <a:pt x="1112" y="147"/>
                                </a:lnTo>
                                <a:lnTo>
                                  <a:pt x="1134" y="147"/>
                                </a:lnTo>
                                <a:lnTo>
                                  <a:pt x="1157" y="135"/>
                                </a:lnTo>
                                <a:lnTo>
                                  <a:pt x="1180" y="135"/>
                                </a:lnTo>
                                <a:lnTo>
                                  <a:pt x="1202" y="135"/>
                                </a:lnTo>
                                <a:lnTo>
                                  <a:pt x="1225" y="135"/>
                                </a:lnTo>
                                <a:lnTo>
                                  <a:pt x="1236" y="135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5840" y="1228680"/>
                            <a:ext cx="0" cy="241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60" y="1222200"/>
                            <a:ext cx="720" cy="2001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6520" y="528480"/>
                            <a:ext cx="475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320" y="535320"/>
                            <a:ext cx="1800" cy="68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320" y="1225440"/>
                            <a:ext cx="888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4pt;margin-top:11.3pt;width:168.75pt;height:255pt" coordorigin="7928,226" coordsize="3375,5100">
                <v:line id="shape_0" from="7928,2157" to="11291,2158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11230;top:1700;width:72;height:4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5,91" path="m0,0l45,46l0,91l0,0xe" fillcolor="black" stroked="t" o:allowincell="f" style="position:absolute;left:11257;top:2068;width:22;height:173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line id="shape_0" from="9609,267" to="9609,5326" stroked="t" o:allowincell="f" style="position:absolute;flip:y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9647;top:226;width:72;height:4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1,45" path="m0,45l45,0l91,45l0,45xe" fillcolor="black" stroked="t" o:allowincell="f" style="position:absolute;left:9586;top:291;width:45;height:85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stroked="f" o:allowincell="f" style="position:absolute;left:8159;top:2199;width:138;height:4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06,2134" to="8206,2198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8653;top:1968;width:377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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ascii="Courier New" w:hAnsi="Courier New" w:cs="Courier New"/>
                            <w:color w:val="000000"/>
                            <w:lang w:val="en-US" w:bidi="ar-SA"/>
                          </w:rPr>
                          <w:t>/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84,2134" to="8484,2198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7951;top:2014;width:377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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ascii="Courier New" w:hAnsi="Courier New" w:cs="Courier New"/>
                            <w:color w:val="000000"/>
                            <w:lang w:val="en-US" w:bidi="ar-SA"/>
                          </w:rPr>
                          <w:t>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68,2134" to="8768,2198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10965;top:1980;width:281;height:2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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ascii="Courier New" w:hAnsi="Courier New" w:cs="Courier New"/>
                            <w:color w:val="000000"/>
                            <w:lang w:val="en-US" w:bidi="ar-SA"/>
                          </w:rPr>
                          <w:t>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47,2134" to="9047,2198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10252;top:1930;width:281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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ascii="Courier New" w:hAnsi="Courier New" w:cs="Courier New"/>
                            <w:color w:val="000000"/>
                            <w:lang w:val="en-US" w:bidi="ar-SA"/>
                          </w:rPr>
                          <w:t>/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25,2134" to="9325,2198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9613;top:2199;width:97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88,2134" to="9888,2198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line id="shape_0" from="10166,2134" to="10166,2198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line id="shape_0" from="10445,2134" to="10445,2198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line id="shape_0" from="10729,2134" to="10729,2198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10941;top:2188;width:97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08,2134" to="11008,2198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9610;top:836;width:97;height:45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246,2195" path="m0,2195l22,2173l45,2161l68,2150l90,2127l113,2116l136,2093l158,2071l181,2059l204,2037l226,2014l249,1992l272,1969l295,1946l317,1924l340,1901l363,1878l385,1856l408,1822l431,1799l453,1777l476,1743l499,1720l521,1697l544,1663l567,1641l590,1607l612,1584l635,1550l658,1528l680,1494l703,1460l726,1437l748,1403l771,1369l794,1347l816,1313l839,1290l862,1256l885,1222l907,1200l930,1166l953,1132l975,1109l998,1075l1021,1052l1043,1019l1066,985l1089,962l1111,928l1134,905l1157,871l1180,849l1202,815l1225,792l1248,770l1270,736l1293,713l1316,690l1338,656l1361,634l1384,611l1406,589l1429,566l1452,532l1475,509l1497,487l1520,464l1543,441l1565,419l1588,408l1611,385l1633,362l1656,340l1679,317l1701,306l1724,283l1747,260l1770,249l1792,227l1815,215l1838,204l1860,181l1883,170l1906,159l1928,136l1951,125l1974,113l1996,102l2019,91l2042,79l2065,68l2087,57l2110,46l2133,34l2155,23l2178,23l2201,12l2223,0l2246,0e" stroked="t" o:allowincell="f" style="position:absolute;left:8142;top:1092;width:1147;height:4209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2247,668" path="m0,45l23,34l46,34l68,23l91,23l114,11l136,11l159,11l182,0l204,0l227,0l250,0l272,0l295,0l318,0l341,0l363,0l386,0l409,0l431,0l454,0l477,0l499,11l522,11l545,11l567,23l590,23l613,23l636,34l658,34l681,45l704,45l726,57l749,57l772,68l794,68l817,79l840,91l862,91l885,102l908,113l931,124l953,124l976,136l999,147l1021,158l1044,158l1067,170l1089,181l1112,192l1135,204l1157,215l1180,215l1203,226l1226,238l1248,249l1271,260l1294,272l1316,283l1339,294l1362,305l1384,317l1407,317l1430,328l1452,339l1475,351l1498,362l1521,373l1543,385l1566,396l1589,407l1611,419l1634,430l1657,441l1679,441l1702,453l1725,464l1747,475l1770,486l1793,498l1816,509l1838,520l1861,520l1884,532l1906,543l1929,554l1952,566l1974,577l1997,577l2020,588l2042,600l2065,611l2088,611l2111,622l2133,634l2156,634l2179,645l2201,656l2224,656l2247,668e" stroked="t" o:allowincell="f" style="position:absolute;left:9290;top:1006;width:1147;height:128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1236,147" path="m0,0l22,11l45,11l68,22l90,22l113,33l136,45l159,45l181,56l204,56l227,67l249,67l272,79l295,79l317,79l340,90l363,90l386,101l408,101l431,101l454,113l476,113l499,113l522,124l544,124l567,124l590,124l612,124l635,135l658,135l681,135l703,135l726,135l749,135l771,147l794,147l817,147l839,147l862,147l885,147l907,147l930,147l953,147l976,147l998,147l1021,147l1044,147l1066,147l1089,147l1112,147l1134,147l1157,135l1180,135l1202,135l1225,135l1236,135e" stroked="t" o:allowincell="f" style="position:absolute;left:10439;top:2288;width:630;height:28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line id="shape_0" from="11071,2161" to="11071,2540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141,2151" to="8141,530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576,1058" to="9650,10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607,1069" to="9609,2154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9607,2156" to="11006,2157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</w:rPr>
        <w:t>3° a) Calculer f '(x) pour x &gt; 0. Montrer que f '(x) est du signe de (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x  – 2). </w:t>
      </w:r>
    </w:p>
    <w:p>
      <w:pPr>
        <w:pStyle w:val="Normal"/>
        <w:rPr>
          <w:sz w:val="20"/>
        </w:rPr>
      </w:pPr>
      <w:r>
        <w:rPr>
          <w:sz w:val="20"/>
        </w:rPr>
        <w:t xml:space="preserve">b) Dresser le tableau de variation de la fonction f. </w:t>
      </w:r>
    </w:p>
    <w:p>
      <w:pPr>
        <w:pStyle w:val="Normal"/>
        <w:rPr/>
      </w:pPr>
      <w:r>
        <w:rPr>
          <w:sz w:val="20"/>
        </w:rPr>
        <w:t>(On donnera une valeur approchée du minimum de f arrondie à 10</w:t>
      </w:r>
      <w:r>
        <w:rPr>
          <w:sz w:val="20"/>
          <w:vertAlign w:val="superscript"/>
        </w:rPr>
        <w:t>–1</w:t>
      </w:r>
      <w:r>
        <w:rPr>
          <w:sz w:val="20"/>
        </w:rPr>
        <w:t xml:space="preserve">). </w:t>
      </w:r>
    </w:p>
    <w:p>
      <w:pPr>
        <w:pStyle w:val="Normal"/>
        <w:rPr/>
      </w:pPr>
      <w:r>
        <w:rPr>
          <w:sz w:val="20"/>
        </w:rPr>
        <w:t xml:space="preserve">4° Tracer </w:t>
      </w:r>
      <w:r>
        <w:rPr>
          <w:rFonts w:cs="Cmath Script;Courier New" w:ascii="Cmath Script;Courier New" w:hAnsi="Cmath Script;Courier New"/>
          <w:sz w:val="23"/>
        </w:rPr>
        <w:t>C</w:t>
      </w:r>
      <w:r>
        <w:rPr>
          <w:sz w:val="23"/>
        </w:rPr>
        <w:t xml:space="preserve"> </w:t>
      </w:r>
      <w:r>
        <w:rPr>
          <w:sz w:val="20"/>
        </w:rPr>
        <w:t xml:space="preserve"> et </w:t>
      </w:r>
      <w:r>
        <w:rPr>
          <w:rFonts w:cs="Cmath Script;Courier New" w:ascii="Cmath Script;Courier New" w:hAnsi="Cmath Script;Courier New"/>
          <w:sz w:val="23"/>
        </w:rPr>
        <w:t>D</w:t>
      </w:r>
      <w:r>
        <w:rPr>
          <w:sz w:val="23"/>
        </w:rPr>
        <w:t xml:space="preserve"> </w:t>
      </w:r>
      <w:r>
        <w:rPr>
          <w:sz w:val="20"/>
        </w:rPr>
        <w:t xml:space="preserve"> dans le repère orthonormal (O ; </w:t>
      </w:r>
      <w:r>
        <w:fldChar w:fldCharType="begin"/>
      </w:r>
      <w:r>
        <w:rPr>
          <w:sz w:val="10"/>
        </w:rPr>
        <w:instrText xml:space="preserve">EQ \o(\s\up7(\d\fo1()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, </w:t>
      </w:r>
      <w:r>
        <w:fldChar w:fldCharType="begin"/>
      </w:r>
      <w:r>
        <w:rPr>
          <w:sz w:val="10"/>
        </w:rPr>
        <w:instrText xml:space="preserve">EQ \o(\s\up7(\d\fo1()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)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2704"/>
      </w:tblGrid>
      <w:tr>
        <w:trPr/>
        <w:tc>
          <w:tcPr>
            <w:tcW w:w="8434" w:type="dxa"/>
            <w:tcBorders/>
          </w:tcPr>
          <w:p>
            <w:pPr>
              <w:pStyle w:val="Normal"/>
              <w:tabs>
                <w:tab w:val="clear" w:pos="708"/>
                <w:tab w:val="right" w:pos="4477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Produi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oit f la fonction définie sur  par f (x) = e</w:t>
            </w:r>
            <w:r>
              <w:rPr>
                <w:sz w:val="20"/>
                <w:vertAlign w:val="superscript"/>
              </w:rPr>
              <w:t>–x</w:t>
            </w:r>
            <w:r>
              <w:rPr>
                <w:sz w:val="20"/>
              </w:rPr>
              <w:t xml:space="preserve"> </w:t>
            </w:r>
            <w:r>
              <w:rPr>
                <w:rFonts w:ascii="Symbol" w:hAnsi="Symbol"/>
              </w:rPr>
              <w:t>´</w:t>
            </w:r>
            <w:r>
              <w:rPr>
                <w:sz w:val="20"/>
              </w:rPr>
              <w:t xml:space="preserve"> cos 3 x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° Sachant que les développements limités au voisinage de 0 de e</w:t>
            </w:r>
            <w:r>
              <w:rPr>
                <w:sz w:val="20"/>
                <w:vertAlign w:val="superscript"/>
              </w:rPr>
              <w:t>t</w:t>
            </w:r>
            <w:r>
              <w:rPr>
                <w:sz w:val="20"/>
              </w:rPr>
              <w:t xml:space="preserve"> et de cos t sont 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e</w:t>
            </w:r>
            <w:r>
              <w:rPr>
                <w:sz w:val="20"/>
                <w:vertAlign w:val="superscript"/>
              </w:rPr>
              <w:t>t</w:t>
            </w:r>
            <w:r>
              <w:rPr>
                <w:sz w:val="20"/>
              </w:rPr>
              <w:t xml:space="preserve"> = 1 +  +  + ... +   +t</w:t>
            </w:r>
            <w:r>
              <w:rPr>
                <w:sz w:val="20"/>
                <w:vertAlign w:val="superscript"/>
              </w:rPr>
              <w:t>n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pacing w:val="-5"/>
                <w:sz w:val="20"/>
              </w:rPr>
              <w:t></w:t>
            </w:r>
            <w:r>
              <w:rPr>
                <w:sz w:val="20"/>
              </w:rPr>
              <w:t xml:space="preserve"> (t ).et cos t = 1 –  +  + ... + (–1)</w:t>
            </w:r>
            <w:r>
              <w:rPr>
                <w:sz w:val="20"/>
                <w:vertAlign w:val="superscript"/>
              </w:rPr>
              <w:t>p</w:t>
            </w:r>
            <w:r>
              <w:rPr>
                <w:sz w:val="20"/>
              </w:rPr>
              <w:t xml:space="preserve">  + </w:t>
            </w:r>
            <w:r>
              <w:rPr>
                <w:sz w:val="20"/>
                <w:vertAlign w:val="superscript"/>
              </w:rPr>
              <w:t>2p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pacing w:val="-5"/>
                <w:sz w:val="20"/>
              </w:rPr>
              <w:t></w:t>
            </w:r>
            <w:r>
              <w:rPr>
                <w:spacing w:val="-5"/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(t)) </w:t>
            </w:r>
          </w:p>
          <w:p>
            <w:pPr>
              <w:pStyle w:val="Normal"/>
              <w:tabs>
                <w:tab w:val="clear" w:pos="708"/>
                <w:tab w:val="left" w:pos="2175" w:leader="none"/>
                <w:tab w:val="left" w:pos="3015" w:leader="none"/>
                <w:tab w:val="right" w:pos="4477" w:leader="none"/>
              </w:tabs>
              <w:rPr/>
            </w:pPr>
            <w:r>
              <w:rPr>
                <w:sz w:val="20"/>
              </w:rPr>
              <w:t xml:space="preserve">Avec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lim;\s\do6(x ( 0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lim;\s\do6(x ( 0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pacing w:val="-5"/>
                <w:sz w:val="20"/>
              </w:rPr>
              <w:t></w:t>
            </w:r>
            <w:r>
              <w:rPr>
                <w:sz w:val="20"/>
              </w:rPr>
              <w:t xml:space="preserve"> (t) = 0 et avec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lim;\s\do6(x ( 0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lim;\s\do6(x ( 0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pacing w:val="-5"/>
                <w:sz w:val="20"/>
              </w:rPr>
              <w:t>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(t) = 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a) Donner les développements limités à l'ordre 2 au voisinage de 0 des fonctions x </w:t>
            </w:r>
            <w:r>
              <w:fldChar w:fldCharType="begin"/>
            </w:r>
            <w:r>
              <w:rPr>
                <w:sz w:val="10"/>
              </w:rPr>
              <w:instrText xml:space="preserve">EQ \s\up1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</w:t>
            </w:r>
            <w:r>
              <w:rPr>
                <w:sz w:val="20"/>
                <w:vertAlign w:val="superscript"/>
              </w:rPr>
              <w:t>–x</w:t>
            </w:r>
            <w:r>
              <w:rPr>
                <w:sz w:val="20"/>
              </w:rPr>
              <w:t xml:space="preserve">  et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x </w:t>
            </w:r>
            <w:r>
              <w:fldChar w:fldCharType="begin"/>
            </w:r>
            <w:r>
              <w:rPr>
                <w:sz w:val="10"/>
              </w:rPr>
              <w:instrText xml:space="preserve">EQ \s\up1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s 3 x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) En déduire qu'au voisinage de 0 le développement limité d'ordre 2 de f (x) est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 – x – 4 x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+ x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pacing w:val="-5"/>
                <w:sz w:val="20"/>
              </w:rPr>
              <w:t></w:t>
            </w:r>
            <w:r>
              <w:rPr>
                <w:sz w:val="20"/>
              </w:rPr>
              <w:t xml:space="preserve"> (x) avec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lim;\s\do6(x ( 0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lim;\s\do6(x ( 0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pacing w:val="-5"/>
                <w:sz w:val="20"/>
              </w:rPr>
              <w:t></w:t>
            </w:r>
            <w:r>
              <w:rPr>
                <w:sz w:val="20"/>
              </w:rPr>
              <w:t xml:space="preserve"> (t) = 0</w:t>
            </w:r>
          </w:p>
          <w:p>
            <w:pPr>
              <w:pStyle w:val="Normal"/>
              <w:tabs>
                <w:tab w:val="clear" w:pos="708"/>
                <w:tab w:val="right" w:pos="4477" w:leader="none"/>
              </w:tabs>
              <w:rPr/>
            </w:pPr>
            <w:r>
              <w:rPr>
                <w:sz w:val="20"/>
              </w:rPr>
              <w:t xml:space="preserve">2° La courbe représentative </w:t>
            </w:r>
            <w:r>
              <w:rPr>
                <w:rFonts w:cs="Cmath Script;Courier New" w:ascii="Cmath Script;Courier New" w:hAnsi="Cmath Script;Courier New"/>
                <w:sz w:val="23"/>
              </w:rPr>
              <w:t>C</w:t>
            </w:r>
            <w:r>
              <w:rPr>
                <w:sz w:val="23"/>
              </w:rPr>
              <w:t xml:space="preserve"> </w:t>
            </w:r>
            <w:r>
              <w:rPr>
                <w:sz w:val="20"/>
              </w:rPr>
              <w:t xml:space="preserve"> de la fonction f sur [ – </w:t>
            </w:r>
            <w:r>
              <w:rPr>
                <w:rFonts w:eastAsia="Symbol" w:cs="Symbol" w:ascii="Symbol" w:hAnsi="Symbol"/>
                <w:sz w:val="20"/>
              </w:rPr>
              <w:t></w:t>
            </w:r>
            <w:r>
              <w:rPr>
                <w:sz w:val="20"/>
              </w:rPr>
              <w:t xml:space="preserve">/3 ; </w:t>
            </w:r>
            <w:r>
              <w:rPr>
                <w:rFonts w:eastAsia="Symbol" w:cs="Symbol" w:ascii="Symbol" w:hAnsi="Symbol"/>
                <w:sz w:val="20"/>
              </w:rPr>
              <w:t></w:t>
            </w:r>
            <w:r>
              <w:rPr>
                <w:sz w:val="20"/>
              </w:rPr>
              <w:t xml:space="preserve">/3 ] est donnée ci-dessous dans un repère orthogonal (O; </w:t>
            </w:r>
            <w:r>
              <w:fldChar w:fldCharType="begin"/>
            </w:r>
            <w:r>
              <w:rPr>
                <w:sz w:val="10"/>
              </w:rPr>
              <w:instrText xml:space="preserve">EQ \o(\s\up7(\d\fo1()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, </w:t>
            </w:r>
            <w:r>
              <w:fldChar w:fldCharType="begin"/>
            </w:r>
            <w:r>
              <w:rPr>
                <w:sz w:val="10"/>
              </w:rPr>
              <w:instrText xml:space="preserve">EQ \o(\s\up7(\d\fo1()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) (unités graphiques : 3 cm sur l'axe des abscisses et 4 cm sur l'axe des ordonnées).   a) Déterminer une équation de la tangente </w:t>
            </w:r>
            <w:r>
              <w:rPr>
                <w:rFonts w:cs="Cmath Script;Courier New" w:ascii="Cmath Script;Courier New" w:hAnsi="Cmath Script;Courier New"/>
                <w:sz w:val="23"/>
              </w:rPr>
              <w:t>T</w:t>
            </w:r>
            <w:r>
              <w:rPr>
                <w:sz w:val="23"/>
              </w:rPr>
              <w:t xml:space="preserve"> </w:t>
            </w:r>
            <w:r>
              <w:rPr>
                <w:sz w:val="20"/>
              </w:rPr>
              <w:t xml:space="preserve"> à la courbe". au point d'abscisse 0. </w:t>
            </w:r>
          </w:p>
          <w:p>
            <w:pPr>
              <w:pStyle w:val="Normal"/>
              <w:tabs>
                <w:tab w:val="clear" w:pos="708"/>
                <w:tab w:val="right" w:pos="4477" w:leader="none"/>
              </w:tabs>
              <w:rPr/>
            </w:pPr>
            <w:r>
              <w:rPr>
                <w:sz w:val="20"/>
              </w:rPr>
              <w:t xml:space="preserve">b) Construire </w:t>
            </w:r>
            <w:r>
              <w:rPr>
                <w:rFonts w:cs="Cmath Script;Courier New" w:ascii="Cmath Script;Courier New" w:hAnsi="Cmath Script;Courier New"/>
                <w:sz w:val="23"/>
              </w:rPr>
              <w:t>T</w:t>
            </w:r>
            <w:r>
              <w:rPr>
                <w:sz w:val="23"/>
              </w:rPr>
              <w:t xml:space="preserve"> </w:t>
            </w:r>
            <w:r>
              <w:rPr>
                <w:sz w:val="20"/>
              </w:rPr>
              <w:t xml:space="preserve"> sur le graphique, après l'avoir reproduit, et justifier à l'aide du développement limité du A. 1° b) ci-dessus la position relative de </w:t>
            </w:r>
            <w:r>
              <w:rPr>
                <w:rFonts w:cs="Cmath Script;Courier New" w:ascii="Cmath Script;Courier New" w:hAnsi="Cmath Script;Courier New"/>
                <w:sz w:val="23"/>
              </w:rPr>
              <w:t>T</w:t>
            </w:r>
            <w:r>
              <w:rPr>
                <w:sz w:val="23"/>
              </w:rPr>
              <w:t xml:space="preserve"> </w:t>
            </w:r>
            <w:r>
              <w:rPr>
                <w:sz w:val="20"/>
              </w:rPr>
              <w:t xml:space="preserve"> et de </w:t>
            </w:r>
            <w:r>
              <w:rPr>
                <w:rFonts w:cs="Cmath Script;Courier New" w:ascii="Cmath Script;Courier New" w:hAnsi="Cmath Script;Courier New"/>
                <w:sz w:val="23"/>
              </w:rPr>
              <w:t>C</w:t>
            </w:r>
            <w:r>
              <w:rPr>
                <w:sz w:val="23"/>
              </w:rPr>
              <w:t xml:space="preserve"> </w:t>
            </w:r>
            <w:r>
              <w:rPr>
                <w:sz w:val="20"/>
              </w:rPr>
              <w:t xml:space="preserve"> au voisinage de 0.</w:t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Cmath Script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3:11:00Z</dcterms:created>
  <dc:creator>PAYA Sylvie</dc:creator>
  <dc:description/>
  <dc:language>en-US</dc:language>
  <cp:lastModifiedBy>*</cp:lastModifiedBy>
  <cp:lastPrinted>2004-06-28T15:11:00Z</cp:lastPrinted>
  <dcterms:modified xsi:type="dcterms:W3CDTF">2005-08-14T15:11:00Z</dcterms:modified>
  <cp:revision>3</cp:revision>
  <dc:subject/>
  <dc:title>1 Exemple d'étude locale d'une fonction en zé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</Properties>
</file>