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25"/>
        <w:gridCol w:w="4689"/>
      </w:tblGrid>
      <w:tr>
        <w:trPr/>
        <w:tc>
          <w:tcPr>
            <w:tcW w:w="6449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94150</wp:posOffset>
                      </wp:positionH>
                      <wp:positionV relativeFrom="paragraph">
                        <wp:posOffset>200025</wp:posOffset>
                      </wp:positionV>
                      <wp:extent cx="3216275" cy="204089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6240" cy="2040840"/>
                                <a:chOff x="0" y="0"/>
                                <a:chExt cx="3216240" cy="2040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40520" y="13320"/>
                                  <a:ext cx="0" cy="2012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2640" y="13320"/>
                                  <a:ext cx="0" cy="2012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4760" y="13320"/>
                                  <a:ext cx="0" cy="2012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6880" y="13320"/>
                                  <a:ext cx="0" cy="2012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8280" y="13320"/>
                                  <a:ext cx="0" cy="2012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6240"/>
                                  <a:ext cx="32061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1840"/>
                                  <a:ext cx="32061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0600"/>
                                  <a:ext cx="32061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5840"/>
                                  <a:ext cx="32061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1440"/>
                                  <a:ext cx="32061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320"/>
                                  <a:ext cx="32061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1000"/>
                                  <a:ext cx="32061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360" y="1734120"/>
                                  <a:ext cx="65880" cy="13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73040" y="1853640"/>
                                  <a:ext cx="216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90">
                                      <a:moveTo>
                                        <a:pt x="0" y="0"/>
                                      </a:moveTo>
                                      <a:lnTo>
                                        <a:pt x="45" y="4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0" y="13320"/>
                                  <a:ext cx="0" cy="2012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920" y="0"/>
                                  <a:ext cx="65880" cy="13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6080" y="20880"/>
                                  <a:ext cx="439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5">
                                      <a:moveTo>
                                        <a:pt x="0" y="45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91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440" y="1894320"/>
                                  <a:ext cx="8820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840" y="1894320"/>
                                  <a:ext cx="8820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0520" y="187380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6960" y="1894320"/>
                                  <a:ext cx="8820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2640" y="187380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9080" y="1894320"/>
                                  <a:ext cx="8820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4760" y="187380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1200" y="1894320"/>
                                  <a:ext cx="8820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16880" y="187380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3320" y="1894320"/>
                                  <a:ext cx="8820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08280" y="187380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1506240"/>
                                  <a:ext cx="8820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2640" y="131184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960" y="960840"/>
                                  <a:ext cx="8820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2640" y="73584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240" y="48240"/>
                                  <a:ext cx="8820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2640" y="16632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9720"/>
                                  <a:ext cx="489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347400"/>
                                  <a:ext cx="1676880" cy="98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5400" y="637560"/>
                                  <a:ext cx="2381760" cy="140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729720"/>
                                  <a:ext cx="2287440" cy="98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95" h="1613">
                                      <a:moveTo>
                                        <a:pt x="0" y="0"/>
                                      </a:moveTo>
                                      <a:cubicBezTo>
                                        <a:pt x="354" y="47"/>
                                        <a:pt x="704" y="92"/>
                                        <a:pt x="1043" y="173"/>
                                      </a:cubicBezTo>
                                      <a:cubicBezTo>
                                        <a:pt x="1382" y="254"/>
                                        <a:pt x="1681" y="323"/>
                                        <a:pt x="2033" y="488"/>
                                      </a:cubicBezTo>
                                      <a:cubicBezTo>
                                        <a:pt x="2385" y="653"/>
                                        <a:pt x="2633" y="1223"/>
                                        <a:pt x="3038" y="1418"/>
                                      </a:cubicBezTo>
                                      <a:cubicBezTo>
                                        <a:pt x="3443" y="1613"/>
                                        <a:pt x="4425" y="1174"/>
                                        <a:pt x="4695" y="11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480" y="545400"/>
                                  <a:ext cx="282600" cy="34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7000" y="784800"/>
                                  <a:ext cx="272520" cy="3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6880" y="1619280"/>
                                  <a:ext cx="272520" cy="3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2640" y="159444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2600" y="1582560"/>
                                  <a:ext cx="1440" cy="300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1920" y="1311120"/>
                                  <a:ext cx="1440" cy="570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1311120"/>
                                  <a:ext cx="983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5pt;margin-top:15.75pt;width:253.25pt;height:160.65pt" coordorigin="6290,315" coordsize="5065,3213">
                      <v:line id="shape_0" from="7456,336" to="7456,3504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231,336" to="8231,3504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9006,336" to="9006,3504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9781,336" to="9781,3504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0555,336" to="10555,3504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90,2829" to="11338,2829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90,2381" to="11338,2381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90,1922" to="11338,1922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90,1474" to="11338,1474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90,1026" to="11338,1026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90,577" to="11338,577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90,3277" to="11338,327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251;top:3046;width:103;height:20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5,90" path="m0,0l45,45l0,90l0,0xe" fillcolor="black" stroked="t" o:allowincell="t" style="position:absolute;left:11287;top:3234;width:33;height:85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line id="shape_0" from="6681,336" to="6681,3504" stroked="t" o:allowincell="t" style="position:absolute;flip:y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742;top:315;width:103;height:20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1,45" path="m0,45l45,0l91,45l0,45xe" fillcolor="black" stroked="t" o:allowincell="t" style="position:absolute;left:6646;top:348;width:68;height:42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shape id="shape_0" stroked="f" o:allowincell="t" style="position:absolute;left:6689;top:3298;width:138;height:22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3;top:3298;width:138;height:22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456,3266" to="7456,329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238;top:3298;width:138;height:22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231,3266" to="8231,329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13;top:3298;width:138;height:22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006,3266" to="9006,329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788;top:3298;width:138;height:22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81,3266" to="9781,329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563;top:3298;width:138;height:22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555,3266" to="10555,329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16;top:2687;width:138;height:22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72,2381" to="6697,2381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09;top:1828;width:138;height:22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72,1474" to="6697,1474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93;top:391;width:138;height:22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72,577" to="6697,57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6291,1464" to="7061,1470" stroked="t" o:allowincell="t" style="position:absolute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427,862" to="9067,2418" stroked="t" o:allowincell="t" style="position:absolute;flip:xy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440,1319" to="10190,3528" stroked="t" o:allowincell="t" style="position:absolute;flip:xy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4695,1613" path="m0,0c354,47,704,92,1043,173c1382,254,1681,323,2033,488c2385,653,2633,1223,3038,1418c3443,1613,4425,1174,4695,1125e" stroked="t" o:allowincell="t" style="position:absolute;left:6676;top:1464;width:3601;height:155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6541;top:1174;width:444;height: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5;top:1551;width:428;height:4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89;top:2865;width:428;height:4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72,2826" to="9011,2826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9003,2807" to="9004,3280" stroked="t" o:allowincell="t" style="position:absolute;flip:x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230,2380" to="8231,3277" stroked="t" o:allowincell="t" style="position:absolute;flip:x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6681,2380" to="8229,2380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Lecture de propriétés d'une fonction à partir de sa représentation graphique</w:t>
            </w:r>
          </w:p>
          <w:p>
            <w:pPr>
              <w:pStyle w:val="Normal"/>
              <w:tabs>
                <w:tab w:val="clear" w:pos="708"/>
                <w:tab w:val="right" w:pos="4453" w:leader="none"/>
              </w:tabs>
              <w:rPr/>
            </w:pPr>
            <w:r>
              <w:rPr/>
              <w:t>Coefficients directeurs de tangentes</w:t>
            </w:r>
          </w:p>
          <w:p>
            <w:pPr>
              <w:pStyle w:val="Normal"/>
              <w:rPr/>
            </w:pPr>
            <w:r>
              <w:rPr/>
              <w:t xml:space="preserve">La figure ci-dessous donne la courbe représentative le d'une fonction f définie et dérivable sur l'intervalle [0, 5] dans le plan muni du repère orthogonal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On précise qu'au point A de coordonnées (0, 4) la tangente à la courbe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/>
              <w:t xml:space="preserve"> est parallèle à l'axe des abscisses, qu'au point B de coordonnées (2, 3) la tangente est la droite (BE), E étant le point de coordonnées (0, 5), et qu'au point D de coordonnées (3, l) la tangente est la droite (AD).</w:t>
            </w:r>
          </w:p>
          <w:p>
            <w:pPr>
              <w:pStyle w:val="Normal"/>
              <w:rPr/>
            </w:pPr>
            <w:r>
              <w:rPr/>
              <w:t xml:space="preserve">Déterminer les coefficients directeurs respectifs des trois tangentes précédentes; en déduire les nombres réels </w:t>
            </w:r>
          </w:p>
          <w:p>
            <w:pPr>
              <w:pStyle w:val="Normal"/>
              <w:rPr/>
            </w:pPr>
            <w:r>
              <w:rPr/>
              <w:t>f '(0), f '(2), f '(3).</w:t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63645</wp:posOffset>
                      </wp:positionH>
                      <wp:positionV relativeFrom="paragraph">
                        <wp:posOffset>22860</wp:posOffset>
                      </wp:positionV>
                      <wp:extent cx="3298825" cy="1769110"/>
                      <wp:effectExtent l="381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8680" cy="1769040"/>
                                <a:chOff x="0" y="0"/>
                                <a:chExt cx="3298680" cy="1769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08960" y="0"/>
                                  <a:ext cx="0" cy="1769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5600" y="0"/>
                                  <a:ext cx="0" cy="1769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0" y="0"/>
                                  <a:ext cx="0" cy="1769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93360"/>
                                  <a:ext cx="32943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9480"/>
                                  <a:ext cx="32943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400"/>
                                  <a:ext cx="32943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32943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4520"/>
                                  <a:ext cx="32943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16240" y="756360"/>
                                  <a:ext cx="680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60160" y="860400"/>
                                  <a:ext cx="223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90">
                                      <a:moveTo>
                                        <a:pt x="0" y="0"/>
                                      </a:moveTo>
                                      <a:lnTo>
                                        <a:pt x="45" y="4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1920" y="0"/>
                                  <a:ext cx="0" cy="1769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1160" y="9360"/>
                                  <a:ext cx="680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08880" y="6480"/>
                                  <a:ext cx="450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5">
                                      <a:moveTo>
                                        <a:pt x="0" y="45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91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3240" y="896760"/>
                                  <a:ext cx="13572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8960" y="87876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87876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2200" y="885960"/>
                                  <a:ext cx="9072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0160" y="891000"/>
                                  <a:ext cx="9072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5600" y="87876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4680" y="896760"/>
                                  <a:ext cx="9072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3920" y="1488600"/>
                                  <a:ext cx="13572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6880" y="159192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920" y="1134720"/>
                                  <a:ext cx="13572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6880" y="12384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4680" y="433080"/>
                                  <a:ext cx="9072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6880" y="5364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4680" y="78840"/>
                                  <a:ext cx="9072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6880" y="18288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123920" cy="56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6" h="1052">
                                      <a:moveTo>
                                        <a:pt x="0" y="565"/>
                                      </a:moveTo>
                                      <a:lnTo>
                                        <a:pt x="22" y="543"/>
                                      </a:lnTo>
                                      <a:lnTo>
                                        <a:pt x="45" y="509"/>
                                      </a:lnTo>
                                      <a:lnTo>
                                        <a:pt x="68" y="475"/>
                                      </a:lnTo>
                                      <a:lnTo>
                                        <a:pt x="90" y="441"/>
                                      </a:lnTo>
                                      <a:lnTo>
                                        <a:pt x="113" y="418"/>
                                      </a:lnTo>
                                      <a:lnTo>
                                        <a:pt x="136" y="384"/>
                                      </a:lnTo>
                                      <a:lnTo>
                                        <a:pt x="159" y="362"/>
                                      </a:lnTo>
                                      <a:lnTo>
                                        <a:pt x="181" y="339"/>
                                      </a:lnTo>
                                      <a:lnTo>
                                        <a:pt x="204" y="305"/>
                                      </a:lnTo>
                                      <a:lnTo>
                                        <a:pt x="227" y="283"/>
                                      </a:lnTo>
                                      <a:lnTo>
                                        <a:pt x="249" y="260"/>
                                      </a:lnTo>
                                      <a:lnTo>
                                        <a:pt x="272" y="237"/>
                                      </a:lnTo>
                                      <a:lnTo>
                                        <a:pt x="295" y="226"/>
                                      </a:lnTo>
                                      <a:lnTo>
                                        <a:pt x="317" y="203"/>
                                      </a:lnTo>
                                      <a:lnTo>
                                        <a:pt x="340" y="181"/>
                                      </a:lnTo>
                                      <a:lnTo>
                                        <a:pt x="363" y="169"/>
                                      </a:lnTo>
                                      <a:lnTo>
                                        <a:pt x="385" y="14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431" y="113"/>
                                      </a:lnTo>
                                      <a:lnTo>
                                        <a:pt x="454" y="102"/>
                                      </a:lnTo>
                                      <a:lnTo>
                                        <a:pt x="476" y="90"/>
                                      </a:lnTo>
                                      <a:lnTo>
                                        <a:pt x="499" y="79"/>
                                      </a:lnTo>
                                      <a:lnTo>
                                        <a:pt x="522" y="68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67" y="45"/>
                                      </a:lnTo>
                                      <a:lnTo>
                                        <a:pt x="590" y="34"/>
                                      </a:lnTo>
                                      <a:lnTo>
                                        <a:pt x="612" y="34"/>
                                      </a:lnTo>
                                      <a:lnTo>
                                        <a:pt x="635" y="22"/>
                                      </a:lnTo>
                                      <a:lnTo>
                                        <a:pt x="658" y="22"/>
                                      </a:lnTo>
                                      <a:lnTo>
                                        <a:pt x="680" y="11"/>
                                      </a:lnTo>
                                      <a:lnTo>
                                        <a:pt x="703" y="11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49" y="0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94" y="0"/>
                                      </a:lnTo>
                                      <a:lnTo>
                                        <a:pt x="817" y="0"/>
                                      </a:lnTo>
                                      <a:lnTo>
                                        <a:pt x="839" y="0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85" y="0"/>
                                      </a:lnTo>
                                      <a:lnTo>
                                        <a:pt x="907" y="0"/>
                                      </a:lnTo>
                                      <a:lnTo>
                                        <a:pt x="930" y="11"/>
                                      </a:lnTo>
                                      <a:lnTo>
                                        <a:pt x="953" y="11"/>
                                      </a:lnTo>
                                      <a:lnTo>
                                        <a:pt x="975" y="11"/>
                                      </a:lnTo>
                                      <a:lnTo>
                                        <a:pt x="998" y="22"/>
                                      </a:lnTo>
                                      <a:lnTo>
                                        <a:pt x="1021" y="22"/>
                                      </a:lnTo>
                                      <a:lnTo>
                                        <a:pt x="1044" y="34"/>
                                      </a:lnTo>
                                      <a:lnTo>
                                        <a:pt x="1066" y="45"/>
                                      </a:lnTo>
                                      <a:lnTo>
                                        <a:pt x="1089" y="45"/>
                                      </a:lnTo>
                                      <a:lnTo>
                                        <a:pt x="1112" y="56"/>
                                      </a:lnTo>
                                      <a:lnTo>
                                        <a:pt x="1134" y="68"/>
                                      </a:lnTo>
                                      <a:lnTo>
                                        <a:pt x="1157" y="79"/>
                                      </a:lnTo>
                                      <a:lnTo>
                                        <a:pt x="1180" y="90"/>
                                      </a:lnTo>
                                      <a:lnTo>
                                        <a:pt x="1202" y="102"/>
                                      </a:lnTo>
                                      <a:lnTo>
                                        <a:pt x="1225" y="113"/>
                                      </a:lnTo>
                                      <a:lnTo>
                                        <a:pt x="1248" y="124"/>
                                      </a:lnTo>
                                      <a:lnTo>
                                        <a:pt x="1270" y="136"/>
                                      </a:lnTo>
                                      <a:lnTo>
                                        <a:pt x="1293" y="147"/>
                                      </a:lnTo>
                                      <a:lnTo>
                                        <a:pt x="1316" y="158"/>
                                      </a:lnTo>
                                      <a:lnTo>
                                        <a:pt x="1339" y="169"/>
                                      </a:lnTo>
                                      <a:lnTo>
                                        <a:pt x="1361" y="192"/>
                                      </a:lnTo>
                                      <a:lnTo>
                                        <a:pt x="1384" y="203"/>
                                      </a:lnTo>
                                      <a:lnTo>
                                        <a:pt x="1407" y="215"/>
                                      </a:lnTo>
                                      <a:lnTo>
                                        <a:pt x="1429" y="237"/>
                                      </a:lnTo>
                                      <a:lnTo>
                                        <a:pt x="1452" y="249"/>
                                      </a:lnTo>
                                      <a:lnTo>
                                        <a:pt x="1475" y="271"/>
                                      </a:lnTo>
                                      <a:lnTo>
                                        <a:pt x="1497" y="283"/>
                                      </a:lnTo>
                                      <a:lnTo>
                                        <a:pt x="1520" y="305"/>
                                      </a:lnTo>
                                      <a:lnTo>
                                        <a:pt x="1543" y="317"/>
                                      </a:lnTo>
                                      <a:lnTo>
                                        <a:pt x="1566" y="339"/>
                                      </a:lnTo>
                                      <a:lnTo>
                                        <a:pt x="1588" y="362"/>
                                      </a:lnTo>
                                      <a:lnTo>
                                        <a:pt x="1611" y="384"/>
                                      </a:lnTo>
                                      <a:lnTo>
                                        <a:pt x="1634" y="396"/>
                                      </a:lnTo>
                                      <a:lnTo>
                                        <a:pt x="1656" y="418"/>
                                      </a:lnTo>
                                      <a:lnTo>
                                        <a:pt x="1679" y="441"/>
                                      </a:lnTo>
                                      <a:lnTo>
                                        <a:pt x="1702" y="464"/>
                                      </a:lnTo>
                                      <a:lnTo>
                                        <a:pt x="1724" y="486"/>
                                      </a:lnTo>
                                      <a:lnTo>
                                        <a:pt x="1747" y="509"/>
                                      </a:lnTo>
                                      <a:lnTo>
                                        <a:pt x="1770" y="531"/>
                                      </a:lnTo>
                                      <a:lnTo>
                                        <a:pt x="1792" y="554"/>
                                      </a:lnTo>
                                      <a:lnTo>
                                        <a:pt x="1815" y="577"/>
                                      </a:lnTo>
                                      <a:lnTo>
                                        <a:pt x="1838" y="599"/>
                                      </a:lnTo>
                                      <a:lnTo>
                                        <a:pt x="1861" y="622"/>
                                      </a:lnTo>
                                      <a:lnTo>
                                        <a:pt x="1883" y="645"/>
                                      </a:lnTo>
                                      <a:lnTo>
                                        <a:pt x="1906" y="667"/>
                                      </a:lnTo>
                                      <a:lnTo>
                                        <a:pt x="1929" y="690"/>
                                      </a:lnTo>
                                      <a:lnTo>
                                        <a:pt x="1951" y="713"/>
                                      </a:lnTo>
                                      <a:lnTo>
                                        <a:pt x="1974" y="735"/>
                                      </a:lnTo>
                                      <a:lnTo>
                                        <a:pt x="1997" y="769"/>
                                      </a:lnTo>
                                      <a:lnTo>
                                        <a:pt x="2019" y="792"/>
                                      </a:lnTo>
                                      <a:lnTo>
                                        <a:pt x="2042" y="814"/>
                                      </a:lnTo>
                                      <a:lnTo>
                                        <a:pt x="2065" y="837"/>
                                      </a:lnTo>
                                      <a:lnTo>
                                        <a:pt x="2087" y="871"/>
                                      </a:lnTo>
                                      <a:lnTo>
                                        <a:pt x="2110" y="894"/>
                                      </a:lnTo>
                                      <a:lnTo>
                                        <a:pt x="2133" y="916"/>
                                      </a:lnTo>
                                      <a:lnTo>
                                        <a:pt x="2156" y="939"/>
                                      </a:lnTo>
                                      <a:lnTo>
                                        <a:pt x="2178" y="973"/>
                                      </a:lnTo>
                                      <a:lnTo>
                                        <a:pt x="2201" y="995"/>
                                      </a:lnTo>
                                      <a:lnTo>
                                        <a:pt x="2224" y="1018"/>
                                      </a:lnTo>
                                      <a:lnTo>
                                        <a:pt x="2246" y="1052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920" y="750600"/>
                                  <a:ext cx="1124640" cy="84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7" h="1561">
                                      <a:moveTo>
                                        <a:pt x="0" y="0"/>
                                      </a:moveTo>
                                      <a:lnTo>
                                        <a:pt x="23" y="23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114" y="136"/>
                                      </a:lnTo>
                                      <a:lnTo>
                                        <a:pt x="136" y="158"/>
                                      </a:lnTo>
                                      <a:lnTo>
                                        <a:pt x="159" y="181"/>
                                      </a:lnTo>
                                      <a:lnTo>
                                        <a:pt x="182" y="215"/>
                                      </a:lnTo>
                                      <a:lnTo>
                                        <a:pt x="205" y="238"/>
                                      </a:lnTo>
                                      <a:lnTo>
                                        <a:pt x="227" y="271"/>
                                      </a:lnTo>
                                      <a:lnTo>
                                        <a:pt x="250" y="294"/>
                                      </a:lnTo>
                                      <a:lnTo>
                                        <a:pt x="273" y="317"/>
                                      </a:lnTo>
                                      <a:lnTo>
                                        <a:pt x="295" y="351"/>
                                      </a:lnTo>
                                      <a:lnTo>
                                        <a:pt x="318" y="373"/>
                                      </a:lnTo>
                                      <a:lnTo>
                                        <a:pt x="341" y="407"/>
                                      </a:lnTo>
                                      <a:lnTo>
                                        <a:pt x="363" y="430"/>
                                      </a:lnTo>
                                      <a:lnTo>
                                        <a:pt x="386" y="452"/>
                                      </a:lnTo>
                                      <a:lnTo>
                                        <a:pt x="409" y="486"/>
                                      </a:lnTo>
                                      <a:lnTo>
                                        <a:pt x="431" y="509"/>
                                      </a:lnTo>
                                      <a:lnTo>
                                        <a:pt x="454" y="532"/>
                                      </a:lnTo>
                                      <a:lnTo>
                                        <a:pt x="477" y="566"/>
                                      </a:lnTo>
                                      <a:lnTo>
                                        <a:pt x="500" y="588"/>
                                      </a:lnTo>
                                      <a:lnTo>
                                        <a:pt x="522" y="611"/>
                                      </a:lnTo>
                                      <a:lnTo>
                                        <a:pt x="545" y="645"/>
                                      </a:lnTo>
                                      <a:lnTo>
                                        <a:pt x="568" y="667"/>
                                      </a:lnTo>
                                      <a:lnTo>
                                        <a:pt x="590" y="690"/>
                                      </a:lnTo>
                                      <a:lnTo>
                                        <a:pt x="613" y="713"/>
                                      </a:lnTo>
                                      <a:lnTo>
                                        <a:pt x="636" y="747"/>
                                      </a:lnTo>
                                      <a:lnTo>
                                        <a:pt x="658" y="769"/>
                                      </a:lnTo>
                                      <a:lnTo>
                                        <a:pt x="681" y="792"/>
                                      </a:lnTo>
                                      <a:lnTo>
                                        <a:pt x="704" y="815"/>
                                      </a:lnTo>
                                      <a:lnTo>
                                        <a:pt x="726" y="848"/>
                                      </a:lnTo>
                                      <a:lnTo>
                                        <a:pt x="749" y="871"/>
                                      </a:lnTo>
                                      <a:lnTo>
                                        <a:pt x="772" y="894"/>
                                      </a:lnTo>
                                      <a:lnTo>
                                        <a:pt x="795" y="916"/>
                                      </a:lnTo>
                                      <a:lnTo>
                                        <a:pt x="817" y="939"/>
                                      </a:lnTo>
                                      <a:lnTo>
                                        <a:pt x="840" y="962"/>
                                      </a:lnTo>
                                      <a:lnTo>
                                        <a:pt x="863" y="984"/>
                                      </a:lnTo>
                                      <a:lnTo>
                                        <a:pt x="885" y="1007"/>
                                      </a:lnTo>
                                      <a:lnTo>
                                        <a:pt x="908" y="1030"/>
                                      </a:lnTo>
                                      <a:lnTo>
                                        <a:pt x="931" y="1052"/>
                                      </a:lnTo>
                                      <a:lnTo>
                                        <a:pt x="953" y="1075"/>
                                      </a:lnTo>
                                      <a:lnTo>
                                        <a:pt x="976" y="1097"/>
                                      </a:lnTo>
                                      <a:lnTo>
                                        <a:pt x="999" y="1120"/>
                                      </a:lnTo>
                                      <a:lnTo>
                                        <a:pt x="1021" y="1143"/>
                                      </a:lnTo>
                                      <a:lnTo>
                                        <a:pt x="1044" y="1154"/>
                                      </a:lnTo>
                                      <a:lnTo>
                                        <a:pt x="1067" y="1177"/>
                                      </a:lnTo>
                                      <a:lnTo>
                                        <a:pt x="1090" y="1199"/>
                                      </a:lnTo>
                                      <a:lnTo>
                                        <a:pt x="1112" y="1222"/>
                                      </a:lnTo>
                                      <a:lnTo>
                                        <a:pt x="1135" y="1233"/>
                                      </a:lnTo>
                                      <a:lnTo>
                                        <a:pt x="1158" y="1256"/>
                                      </a:lnTo>
                                      <a:lnTo>
                                        <a:pt x="1180" y="1278"/>
                                      </a:lnTo>
                                      <a:lnTo>
                                        <a:pt x="1203" y="1290"/>
                                      </a:lnTo>
                                      <a:lnTo>
                                        <a:pt x="1226" y="1312"/>
                                      </a:lnTo>
                                      <a:lnTo>
                                        <a:pt x="1248" y="1324"/>
                                      </a:lnTo>
                                      <a:lnTo>
                                        <a:pt x="1271" y="1335"/>
                                      </a:lnTo>
                                      <a:lnTo>
                                        <a:pt x="1294" y="1358"/>
                                      </a:lnTo>
                                      <a:lnTo>
                                        <a:pt x="1316" y="1369"/>
                                      </a:lnTo>
                                      <a:lnTo>
                                        <a:pt x="1339" y="1392"/>
                                      </a:lnTo>
                                      <a:lnTo>
                                        <a:pt x="1362" y="1403"/>
                                      </a:lnTo>
                                      <a:lnTo>
                                        <a:pt x="1385" y="1414"/>
                                      </a:lnTo>
                                      <a:lnTo>
                                        <a:pt x="1407" y="1425"/>
                                      </a:lnTo>
                                      <a:lnTo>
                                        <a:pt x="1430" y="1437"/>
                                      </a:lnTo>
                                      <a:lnTo>
                                        <a:pt x="1453" y="1448"/>
                                      </a:lnTo>
                                      <a:lnTo>
                                        <a:pt x="1475" y="1459"/>
                                      </a:lnTo>
                                      <a:lnTo>
                                        <a:pt x="1498" y="1471"/>
                                      </a:lnTo>
                                      <a:lnTo>
                                        <a:pt x="1521" y="1482"/>
                                      </a:lnTo>
                                      <a:lnTo>
                                        <a:pt x="1543" y="1493"/>
                                      </a:lnTo>
                                      <a:lnTo>
                                        <a:pt x="1566" y="1505"/>
                                      </a:lnTo>
                                      <a:lnTo>
                                        <a:pt x="1589" y="1516"/>
                                      </a:lnTo>
                                      <a:lnTo>
                                        <a:pt x="1611" y="1516"/>
                                      </a:lnTo>
                                      <a:lnTo>
                                        <a:pt x="1634" y="1527"/>
                                      </a:lnTo>
                                      <a:lnTo>
                                        <a:pt x="1657" y="1539"/>
                                      </a:lnTo>
                                      <a:lnTo>
                                        <a:pt x="1680" y="1539"/>
                                      </a:lnTo>
                                      <a:lnTo>
                                        <a:pt x="1702" y="1550"/>
                                      </a:lnTo>
                                      <a:lnTo>
                                        <a:pt x="1725" y="1550"/>
                                      </a:lnTo>
                                      <a:lnTo>
                                        <a:pt x="1748" y="1550"/>
                                      </a:lnTo>
                                      <a:lnTo>
                                        <a:pt x="1770" y="1561"/>
                                      </a:lnTo>
                                      <a:lnTo>
                                        <a:pt x="1793" y="1561"/>
                                      </a:lnTo>
                                      <a:lnTo>
                                        <a:pt x="1816" y="1561"/>
                                      </a:lnTo>
                                      <a:lnTo>
                                        <a:pt x="1838" y="1561"/>
                                      </a:lnTo>
                                      <a:lnTo>
                                        <a:pt x="1861" y="1561"/>
                                      </a:lnTo>
                                      <a:lnTo>
                                        <a:pt x="1884" y="1561"/>
                                      </a:lnTo>
                                      <a:lnTo>
                                        <a:pt x="1907" y="1561"/>
                                      </a:lnTo>
                                      <a:lnTo>
                                        <a:pt x="1929" y="1561"/>
                                      </a:lnTo>
                                      <a:lnTo>
                                        <a:pt x="1952" y="1561"/>
                                      </a:lnTo>
                                      <a:lnTo>
                                        <a:pt x="1975" y="1550"/>
                                      </a:lnTo>
                                      <a:lnTo>
                                        <a:pt x="1997" y="1550"/>
                                      </a:lnTo>
                                      <a:lnTo>
                                        <a:pt x="2020" y="1539"/>
                                      </a:lnTo>
                                      <a:lnTo>
                                        <a:pt x="2043" y="1539"/>
                                      </a:lnTo>
                                      <a:lnTo>
                                        <a:pt x="2065" y="1527"/>
                                      </a:lnTo>
                                      <a:lnTo>
                                        <a:pt x="2088" y="1527"/>
                                      </a:lnTo>
                                      <a:lnTo>
                                        <a:pt x="2111" y="1516"/>
                                      </a:lnTo>
                                      <a:lnTo>
                                        <a:pt x="2133" y="1505"/>
                                      </a:lnTo>
                                      <a:lnTo>
                                        <a:pt x="2156" y="1493"/>
                                      </a:lnTo>
                                      <a:lnTo>
                                        <a:pt x="2179" y="1482"/>
                                      </a:lnTo>
                                      <a:lnTo>
                                        <a:pt x="2202" y="1471"/>
                                      </a:lnTo>
                                      <a:lnTo>
                                        <a:pt x="2224" y="1459"/>
                                      </a:lnTo>
                                      <a:lnTo>
                                        <a:pt x="2247" y="1448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9280" y="0"/>
                                  <a:ext cx="669960" cy="153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9" h="2840">
                                      <a:moveTo>
                                        <a:pt x="0" y="2840"/>
                                      </a:moveTo>
                                      <a:lnTo>
                                        <a:pt x="23" y="2817"/>
                                      </a:lnTo>
                                      <a:lnTo>
                                        <a:pt x="45" y="2806"/>
                                      </a:lnTo>
                                      <a:lnTo>
                                        <a:pt x="68" y="2795"/>
                                      </a:lnTo>
                                      <a:lnTo>
                                        <a:pt x="91" y="2772"/>
                                      </a:lnTo>
                                      <a:lnTo>
                                        <a:pt x="113" y="2750"/>
                                      </a:lnTo>
                                      <a:lnTo>
                                        <a:pt x="136" y="2738"/>
                                      </a:lnTo>
                                      <a:lnTo>
                                        <a:pt x="159" y="2716"/>
                                      </a:lnTo>
                                      <a:lnTo>
                                        <a:pt x="181" y="2693"/>
                                      </a:lnTo>
                                      <a:lnTo>
                                        <a:pt x="204" y="2670"/>
                                      </a:lnTo>
                                      <a:lnTo>
                                        <a:pt x="227" y="2648"/>
                                      </a:lnTo>
                                      <a:lnTo>
                                        <a:pt x="250" y="2625"/>
                                      </a:lnTo>
                                      <a:lnTo>
                                        <a:pt x="272" y="2591"/>
                                      </a:lnTo>
                                      <a:lnTo>
                                        <a:pt x="295" y="2569"/>
                                      </a:lnTo>
                                      <a:lnTo>
                                        <a:pt x="318" y="2546"/>
                                      </a:lnTo>
                                      <a:lnTo>
                                        <a:pt x="340" y="2512"/>
                                      </a:lnTo>
                                      <a:lnTo>
                                        <a:pt x="363" y="2478"/>
                                      </a:lnTo>
                                      <a:lnTo>
                                        <a:pt x="386" y="2455"/>
                                      </a:lnTo>
                                      <a:lnTo>
                                        <a:pt x="408" y="2422"/>
                                      </a:lnTo>
                                      <a:lnTo>
                                        <a:pt x="431" y="2388"/>
                                      </a:lnTo>
                                      <a:lnTo>
                                        <a:pt x="454" y="2354"/>
                                      </a:lnTo>
                                      <a:lnTo>
                                        <a:pt x="476" y="2320"/>
                                      </a:lnTo>
                                      <a:lnTo>
                                        <a:pt x="499" y="2286"/>
                                      </a:lnTo>
                                      <a:lnTo>
                                        <a:pt x="522" y="2240"/>
                                      </a:lnTo>
                                      <a:lnTo>
                                        <a:pt x="545" y="2207"/>
                                      </a:lnTo>
                                      <a:lnTo>
                                        <a:pt x="567" y="2161"/>
                                      </a:lnTo>
                                      <a:lnTo>
                                        <a:pt x="590" y="2127"/>
                                      </a:lnTo>
                                      <a:lnTo>
                                        <a:pt x="613" y="2082"/>
                                      </a:lnTo>
                                      <a:lnTo>
                                        <a:pt x="635" y="2037"/>
                                      </a:lnTo>
                                      <a:lnTo>
                                        <a:pt x="658" y="1992"/>
                                      </a:lnTo>
                                      <a:lnTo>
                                        <a:pt x="681" y="1946"/>
                                      </a:lnTo>
                                      <a:lnTo>
                                        <a:pt x="703" y="1901"/>
                                      </a:lnTo>
                                      <a:lnTo>
                                        <a:pt x="726" y="1844"/>
                                      </a:lnTo>
                                      <a:lnTo>
                                        <a:pt x="749" y="1799"/>
                                      </a:lnTo>
                                      <a:lnTo>
                                        <a:pt x="771" y="1743"/>
                                      </a:lnTo>
                                      <a:lnTo>
                                        <a:pt x="794" y="1697"/>
                                      </a:lnTo>
                                      <a:lnTo>
                                        <a:pt x="817" y="1641"/>
                                      </a:lnTo>
                                      <a:lnTo>
                                        <a:pt x="840" y="1584"/>
                                      </a:lnTo>
                                      <a:lnTo>
                                        <a:pt x="862" y="1528"/>
                                      </a:lnTo>
                                      <a:lnTo>
                                        <a:pt x="885" y="1471"/>
                                      </a:lnTo>
                                      <a:lnTo>
                                        <a:pt x="908" y="1415"/>
                                      </a:lnTo>
                                      <a:lnTo>
                                        <a:pt x="930" y="1358"/>
                                      </a:lnTo>
                                      <a:lnTo>
                                        <a:pt x="953" y="1290"/>
                                      </a:lnTo>
                                      <a:lnTo>
                                        <a:pt x="976" y="1234"/>
                                      </a:lnTo>
                                      <a:lnTo>
                                        <a:pt x="998" y="1166"/>
                                      </a:lnTo>
                                      <a:lnTo>
                                        <a:pt x="1021" y="1098"/>
                                      </a:lnTo>
                                      <a:lnTo>
                                        <a:pt x="1044" y="1030"/>
                                      </a:lnTo>
                                      <a:lnTo>
                                        <a:pt x="1066" y="962"/>
                                      </a:lnTo>
                                      <a:lnTo>
                                        <a:pt x="1089" y="894"/>
                                      </a:lnTo>
                                      <a:lnTo>
                                        <a:pt x="1112" y="826"/>
                                      </a:lnTo>
                                      <a:lnTo>
                                        <a:pt x="1135" y="747"/>
                                      </a:lnTo>
                                      <a:lnTo>
                                        <a:pt x="1157" y="679"/>
                                      </a:lnTo>
                                      <a:lnTo>
                                        <a:pt x="1180" y="600"/>
                                      </a:lnTo>
                                      <a:lnTo>
                                        <a:pt x="1203" y="521"/>
                                      </a:lnTo>
                                      <a:lnTo>
                                        <a:pt x="1225" y="442"/>
                                      </a:lnTo>
                                      <a:lnTo>
                                        <a:pt x="1248" y="362"/>
                                      </a:lnTo>
                                      <a:lnTo>
                                        <a:pt x="1271" y="283"/>
                                      </a:lnTo>
                                      <a:lnTo>
                                        <a:pt x="1293" y="204"/>
                                      </a:lnTo>
                                      <a:lnTo>
                                        <a:pt x="1316" y="113"/>
                                      </a:lnTo>
                                      <a:lnTo>
                                        <a:pt x="1339" y="23"/>
                                      </a:lnTo>
                                      <a:lnTo>
                                        <a:pt x="13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181440"/>
                                  <a:ext cx="810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9680" y="181080"/>
                                  <a:ext cx="0" cy="70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882720"/>
                                  <a:ext cx="0" cy="711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5440" y="1594440"/>
                                  <a:ext cx="835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35pt;margin-top:1.8pt;width:259.7pt;height:139.25pt" coordorigin="5927,36" coordsize="5194,2785">
                      <v:line id="shape_0" from="6571,36" to="6571,2821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9164,36" to="9164,2821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0587,36" to="10587,2821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934,2546" to="11121,2546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927,1988" to="11114,1988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927,881" to="11114,881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927,324" to="11114,324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927,1429" to="11114,1429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992;top:1227;width:106;height:1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5,90" path="m0,0l45,45l0,90l0,0xe" fillcolor="black" stroked="t" o:allowincell="t" style="position:absolute;left:11061;top:1391;width:34;height:75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line id="shape_0" from="7867,36" to="7867,2821" stroked="t" o:allowincell="t" style="position:absolute;flip:y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29;top:51;width:106;height:1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1,45" path="m0,45l46,0l91,45l0,45xe" fillcolor="black" stroked="t" o:allowincell="t" style="position:absolute;left:7831;top:46;width:70;height:37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shape id="shape_0" stroked="f" o:allowincell="t" style="position:absolute;left:6499;top:1449;width:213;height:20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571,1420" to="6571,144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223,1420" to="7223,144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710;top:1431;width:142;height:20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77;top:1439;width:142;height:20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164,1420" to="9164,144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470;top:1449;width:142;height:20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97;top:2381;width:213;height:20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59,2543" to="7884,2543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697;top:1823;width:213;height:20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59,1987" to="7884,198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777;top:718;width:142;height:20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59,881" to="7884,881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777;top:160;width:142;height:20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59,324" to="7884,324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coordsize="2246,1052" path="m0,565l22,543l45,509l68,475l90,441l113,418l136,384l159,362l181,339l204,305l227,283l249,260l272,237l295,226l317,203l340,181l363,169l385,147l408,136l431,113l454,102l476,90l499,79l522,68l544,56l567,45l590,34l612,34l635,22l658,22l680,11l703,11l726,0l749,0l771,0l794,0l817,0l839,0l862,0l885,0l907,0l930,11l953,11l975,11l998,22l1021,22l1044,34l1066,45l1089,45l1112,56l1134,68l1157,79l1180,90l1202,102l1225,113l1248,124l1270,136l1293,147l1316,158l1339,169l1361,192l1384,203l1407,215l1429,237l1452,249l1475,271l1497,283l1520,305l1543,317l1566,339l1588,362l1611,384l1634,396l1656,418l1679,441l1702,464l1724,486l1747,509l1770,531l1792,554l1815,577l1838,599l1861,622l1883,645l1906,667l1929,690l1951,713l1974,735l1997,769l2019,792l2042,814l2065,837l2087,871l2110,894l2133,916l2156,939l2178,973l2201,995l2224,1018l2246,1052e" stroked="t" o:allowincell="t" style="position:absolute;left:5927;top:324;width:1769;height:892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247,1561" path="m0,0l23,23l46,45l68,79l91,102l114,136l136,158l159,181l182,215l205,238l227,271l250,294l273,317l295,351l318,373l341,407l363,430l386,452l409,486l431,509l454,532l477,566l500,588l522,611l545,645l568,667l590,690l613,713l636,747l658,769l681,792l704,815l726,848l749,871l772,894l795,916l817,939l840,962l863,984l885,1007l908,1030l931,1052l953,1075l976,1097l999,1120l1021,1143l1044,1154l1067,1177l1090,1199l1112,1222l1135,1233l1158,1256l1180,1278l1203,1290l1226,1312l1248,1324l1271,1335l1294,1358l1316,1369l1339,1392l1362,1403l1385,1414l1407,1425l1430,1437l1453,1448l1475,1459l1498,1471l1521,1482l1543,1493l1566,1505l1589,1516l1611,1516l1634,1527l1657,1539l1680,1539l1702,1550l1725,1550l1748,1550l1770,1561l1793,1561l1816,1561l1838,1561l1861,1561l1884,1561l1907,1561l1929,1561l1952,1561l1975,1550l1997,1550l2020,1539l2043,1539l2065,1527l2088,1527l2111,1516l2133,1505l2156,1493l2179,1482l2202,1471l2224,1459l2247,1448e" stroked="t" o:allowincell="t" style="position:absolute;left:7697;top:1218;width:1770;height:1324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339,2840" path="m0,2840l23,2817l45,2806l68,2795l91,2772l113,2750l136,2738l159,2716l181,2693l204,2670l227,2648l250,2625l272,2591l295,2569l318,2546l340,2512l363,2478l386,2455l408,2422l431,2388l454,2354l476,2320l499,2286l522,2240l545,2207l567,2161l590,2127l613,2082l635,2037l658,1992l681,1946l703,1901l726,1844l749,1799l771,1743l794,1697l817,1641l840,1584l862,1528l885,1471l908,1415l930,1358l953,1290l976,1234l998,1166l1021,1098l1044,1030l1066,962l1089,894l1112,826l1135,747l1157,679l1180,600l1203,521l1225,442l1248,362l1271,283l1293,204l1316,113l1339,23l1339,0e" stroked="t" o:allowincell="t" style="position:absolute;left:9469;top:36;width:1054;height:2410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6564,322" to="7840,322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6572,321" to="6572,1423" stroked="t" o:allowincell="t" style="position:absolute;flip:y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9174,1426" to="9174,2545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7857,2547" to="9172,2547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Le plan est muni du repère orthogonal (O 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) (unités: 2 cm sur l'axe des abscisses et 1 cm sur l'axe des ordonnées). Soit f la fonction définie sur l'intervalle [– 1, 2] dont on donne la courbe représentative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/>
              <w:t>, sur la figure.</w:t>
            </w:r>
          </w:p>
          <w:p>
            <w:pPr>
              <w:pStyle w:val="Normal"/>
              <w:rPr/>
            </w:pPr>
            <w:r>
              <w:rPr/>
              <w:t>On précise qu'au point A de coordonnées (– 1, 2) et qu'au point B de coordonnées (1, – 2) la tangente est parallèle à l'axe des abscisses.</w:t>
            </w:r>
          </w:p>
          <w:p>
            <w:pPr>
              <w:pStyle w:val="Normal"/>
              <w:rPr/>
            </w:pPr>
            <w:r>
              <w:rPr/>
              <w:t xml:space="preserve">1° Utiliser le graphique pour déterminer les nombres réels </w:t>
            </w:r>
          </w:p>
          <w:p>
            <w:pPr>
              <w:pStyle w:val="Normal"/>
              <w:rPr/>
            </w:pPr>
            <w:r>
              <w:rPr/>
              <w:t>f (0), f (1), f '(1).</w:t>
            </w:r>
          </w:p>
        </w:tc>
        <w:tc>
          <w:tcPr>
            <w:tcW w:w="5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2° Résoudre graphiquement sur [– 1, 2] les inéquations suivantes: a) f '(x) &gt; 0.       b) f '(x) </w:t>
      </w:r>
      <w:r>
        <w:rPr>
          <w:rFonts w:ascii="Symbol" w:hAnsi="Symbol"/>
        </w:rPr>
        <w:t>£</w:t>
      </w:r>
      <w:r>
        <w:rPr/>
        <w:t xml:space="preserve"> 0.</w:t>
      </w:r>
    </w:p>
    <w:p>
      <w:pPr>
        <w:pStyle w:val="Normal"/>
        <w:rPr/>
      </w:pPr>
      <w:r>
        <w:rPr/>
        <w:t>3° Dresser le tableau de variation de la fonction f sur l'intervalle [– 1, 2].</w:t>
      </w:r>
    </w:p>
    <w:p>
      <w:pPr>
        <w:pStyle w:val="Normal"/>
        <w:rPr/>
      </w:pPr>
      <w:r>
        <w:rPr/>
        <w:t>4° On suppose que f(x) est de la forme suivante : f (x) = a x</w:t>
      </w:r>
      <w:r>
        <w:rPr>
          <w:vertAlign w:val="superscript"/>
        </w:rPr>
        <w:t>3</w:t>
      </w:r>
      <w:r>
        <w:rPr/>
        <w:t xml:space="preserve"> + b x + c.</w:t>
      </w:r>
    </w:p>
    <w:p>
      <w:pPr>
        <w:pStyle w:val="Normal"/>
        <w:rPr/>
      </w:pPr>
      <w:r>
        <w:rPr/>
        <w:t>A l'aide des valeurs mises en évidence à la question 1° calculer les trois nombres réels a, b et c.</w:t>
      </w:r>
    </w:p>
    <w:p>
      <w:pPr>
        <w:pStyle w:val="Normal"/>
        <w:rPr/>
      </w:pPr>
      <w:r>
        <w:rPr/>
        <w:t>5° Utiliser l'expression de f(x) obtenue au 4° pour résoudre sur [– 1, 2] l'équation f (x) = 0.</w:t>
      </w:r>
    </w:p>
    <w:p>
      <w:pPr>
        <w:pStyle w:val="Normal"/>
        <w:rPr/>
      </w:pPr>
      <w:r>
        <w:rPr/>
        <w:t>Vérifier les résultats sur le graphique,</w:t>
      </w:r>
    </w:p>
    <w:p>
      <w:pPr>
        <w:pStyle w:val="Normal"/>
        <w:tabs>
          <w:tab w:val="clear" w:pos="708"/>
          <w:tab w:val="right" w:pos="445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453" w:leader="none"/>
        </w:tabs>
        <w:rPr/>
      </w:pPr>
      <w:r>
        <w:rPr/>
      </w:r>
    </w:p>
    <w:tbl>
      <w:tblPr>
        <w:tblW w:w="11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831"/>
      </w:tblGrid>
      <w:tr>
        <w:trPr/>
        <w:tc>
          <w:tcPr>
            <w:tcW w:w="6307" w:type="dxa"/>
            <w:tcBorders/>
          </w:tcPr>
          <w:p>
            <w:pPr>
              <w:pStyle w:val="Normal"/>
              <w:tabs>
                <w:tab w:val="clear" w:pos="708"/>
                <w:tab w:val="right" w:pos="4453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19050</wp:posOffset>
                      </wp:positionV>
                      <wp:extent cx="3077210" cy="2647315"/>
                      <wp:effectExtent l="635" t="0" r="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7280" cy="2647440"/>
                                <a:chOff x="0" y="0"/>
                                <a:chExt cx="3077280" cy="2647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6720" y="17280"/>
                                  <a:ext cx="0" cy="26200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3600" y="17280"/>
                                  <a:ext cx="0" cy="26200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2000" y="17280"/>
                                  <a:ext cx="0" cy="26200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5800" y="17280"/>
                                  <a:ext cx="0" cy="26200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306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51840"/>
                                  <a:ext cx="306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7680"/>
                                  <a:ext cx="306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080"/>
                                  <a:ext cx="306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2880"/>
                                  <a:ext cx="3068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4280" y="622800"/>
                                  <a:ext cx="630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36600" y="776520"/>
                                  <a:ext cx="208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90">
                                      <a:moveTo>
                                        <a:pt x="0" y="0"/>
                                      </a:moveTo>
                                      <a:lnTo>
                                        <a:pt x="45" y="4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0160" y="17280"/>
                                  <a:ext cx="0" cy="26200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6160" y="0"/>
                                  <a:ext cx="630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99280" y="26640"/>
                                  <a:ext cx="417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45">
                                      <a:moveTo>
                                        <a:pt x="0" y="45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90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520" y="830520"/>
                                  <a:ext cx="1263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6720" y="8038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8038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4480" y="830520"/>
                                  <a:ext cx="8460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6880" y="8038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8640" y="830520"/>
                                  <a:ext cx="8460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3600" y="8038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280" y="8038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6320" y="830520"/>
                                  <a:ext cx="8460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42000" y="8038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9080" y="8038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0480" y="830520"/>
                                  <a:ext cx="8460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5800" y="8038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8640" y="2221920"/>
                                  <a:ext cx="1263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5120" y="237600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8640" y="1698120"/>
                                  <a:ext cx="1263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5120" y="185184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8640" y="1173960"/>
                                  <a:ext cx="1263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5120" y="132768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6880" y="133920"/>
                                  <a:ext cx="8460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5120" y="28908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89080"/>
                                  <a:ext cx="1042200" cy="235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36" h="2953">
                                      <a:moveTo>
                                        <a:pt x="0" y="2953"/>
                                      </a:moveTo>
                                      <a:lnTo>
                                        <a:pt x="12" y="2930"/>
                                      </a:lnTo>
                                      <a:lnTo>
                                        <a:pt x="34" y="2817"/>
                                      </a:lnTo>
                                      <a:lnTo>
                                        <a:pt x="57" y="2715"/>
                                      </a:lnTo>
                                      <a:lnTo>
                                        <a:pt x="80" y="2613"/>
                                      </a:lnTo>
                                      <a:lnTo>
                                        <a:pt x="102" y="2511"/>
                                      </a:lnTo>
                                      <a:lnTo>
                                        <a:pt x="125" y="2410"/>
                                      </a:lnTo>
                                      <a:lnTo>
                                        <a:pt x="148" y="2319"/>
                                      </a:lnTo>
                                      <a:lnTo>
                                        <a:pt x="171" y="2217"/>
                                      </a:lnTo>
                                      <a:lnTo>
                                        <a:pt x="193" y="2127"/>
                                      </a:lnTo>
                                      <a:lnTo>
                                        <a:pt x="216" y="2036"/>
                                      </a:lnTo>
                                      <a:lnTo>
                                        <a:pt x="239" y="1957"/>
                                      </a:lnTo>
                                      <a:lnTo>
                                        <a:pt x="261" y="1867"/>
                                      </a:lnTo>
                                      <a:lnTo>
                                        <a:pt x="284" y="1787"/>
                                      </a:lnTo>
                                      <a:lnTo>
                                        <a:pt x="307" y="1708"/>
                                      </a:lnTo>
                                      <a:lnTo>
                                        <a:pt x="329" y="1629"/>
                                      </a:lnTo>
                                      <a:lnTo>
                                        <a:pt x="352" y="1550"/>
                                      </a:lnTo>
                                      <a:lnTo>
                                        <a:pt x="375" y="1482"/>
                                      </a:lnTo>
                                      <a:lnTo>
                                        <a:pt x="397" y="1403"/>
                                      </a:lnTo>
                                      <a:lnTo>
                                        <a:pt x="420" y="1335"/>
                                      </a:lnTo>
                                      <a:lnTo>
                                        <a:pt x="443" y="1267"/>
                                      </a:lnTo>
                                      <a:lnTo>
                                        <a:pt x="466" y="1210"/>
                                      </a:lnTo>
                                      <a:lnTo>
                                        <a:pt x="488" y="1142"/>
                                      </a:lnTo>
                                      <a:lnTo>
                                        <a:pt x="511" y="1075"/>
                                      </a:lnTo>
                                      <a:lnTo>
                                        <a:pt x="534" y="1018"/>
                                      </a:lnTo>
                                      <a:lnTo>
                                        <a:pt x="556" y="961"/>
                                      </a:lnTo>
                                      <a:lnTo>
                                        <a:pt x="579" y="905"/>
                                      </a:lnTo>
                                      <a:lnTo>
                                        <a:pt x="602" y="848"/>
                                      </a:lnTo>
                                      <a:lnTo>
                                        <a:pt x="624" y="803"/>
                                      </a:lnTo>
                                      <a:lnTo>
                                        <a:pt x="647" y="746"/>
                                      </a:lnTo>
                                      <a:lnTo>
                                        <a:pt x="670" y="701"/>
                                      </a:lnTo>
                                      <a:lnTo>
                                        <a:pt x="692" y="656"/>
                                      </a:lnTo>
                                      <a:lnTo>
                                        <a:pt x="715" y="611"/>
                                      </a:lnTo>
                                      <a:lnTo>
                                        <a:pt x="738" y="565"/>
                                      </a:lnTo>
                                      <a:lnTo>
                                        <a:pt x="761" y="520"/>
                                      </a:lnTo>
                                      <a:lnTo>
                                        <a:pt x="783" y="486"/>
                                      </a:lnTo>
                                      <a:lnTo>
                                        <a:pt x="806" y="452"/>
                                      </a:lnTo>
                                      <a:lnTo>
                                        <a:pt x="829" y="407"/>
                                      </a:lnTo>
                                      <a:lnTo>
                                        <a:pt x="851" y="373"/>
                                      </a:lnTo>
                                      <a:lnTo>
                                        <a:pt x="874" y="339"/>
                                      </a:lnTo>
                                      <a:lnTo>
                                        <a:pt x="897" y="317"/>
                                      </a:lnTo>
                                      <a:lnTo>
                                        <a:pt x="919" y="283"/>
                                      </a:lnTo>
                                      <a:lnTo>
                                        <a:pt x="942" y="260"/>
                                      </a:lnTo>
                                      <a:lnTo>
                                        <a:pt x="965" y="226"/>
                                      </a:lnTo>
                                      <a:lnTo>
                                        <a:pt x="988" y="203"/>
                                      </a:lnTo>
                                      <a:lnTo>
                                        <a:pt x="1010" y="181"/>
                                      </a:lnTo>
                                      <a:lnTo>
                                        <a:pt x="1033" y="158"/>
                                      </a:lnTo>
                                      <a:lnTo>
                                        <a:pt x="1056" y="136"/>
                                      </a:lnTo>
                                      <a:lnTo>
                                        <a:pt x="1078" y="124"/>
                                      </a:lnTo>
                                      <a:lnTo>
                                        <a:pt x="1101" y="102"/>
                                      </a:lnTo>
                                      <a:lnTo>
                                        <a:pt x="1124" y="90"/>
                                      </a:lnTo>
                                      <a:lnTo>
                                        <a:pt x="1146" y="68"/>
                                      </a:lnTo>
                                      <a:lnTo>
                                        <a:pt x="1169" y="56"/>
                                      </a:lnTo>
                                      <a:lnTo>
                                        <a:pt x="1192" y="45"/>
                                      </a:lnTo>
                                      <a:lnTo>
                                        <a:pt x="1214" y="34"/>
                                      </a:lnTo>
                                      <a:lnTo>
                                        <a:pt x="1237" y="22"/>
                                      </a:lnTo>
                                      <a:lnTo>
                                        <a:pt x="1260" y="22"/>
                                      </a:lnTo>
                                      <a:lnTo>
                                        <a:pt x="1283" y="11"/>
                                      </a:lnTo>
                                      <a:lnTo>
                                        <a:pt x="1305" y="11"/>
                                      </a:lnTo>
                                      <a:lnTo>
                                        <a:pt x="1328" y="0"/>
                                      </a:lnTo>
                                      <a:lnTo>
                                        <a:pt x="1351" y="0"/>
                                      </a:lnTo>
                                      <a:lnTo>
                                        <a:pt x="1373" y="0"/>
                                      </a:lnTo>
                                      <a:lnTo>
                                        <a:pt x="1396" y="0"/>
                                      </a:lnTo>
                                      <a:lnTo>
                                        <a:pt x="1419" y="0"/>
                                      </a:lnTo>
                                      <a:lnTo>
                                        <a:pt x="1441" y="0"/>
                                      </a:lnTo>
                                      <a:lnTo>
                                        <a:pt x="1464" y="0"/>
                                      </a:lnTo>
                                      <a:lnTo>
                                        <a:pt x="1487" y="11"/>
                                      </a:lnTo>
                                      <a:lnTo>
                                        <a:pt x="1509" y="11"/>
                                      </a:lnTo>
                                      <a:lnTo>
                                        <a:pt x="1532" y="22"/>
                                      </a:lnTo>
                                      <a:lnTo>
                                        <a:pt x="1555" y="22"/>
                                      </a:lnTo>
                                      <a:lnTo>
                                        <a:pt x="1578" y="34"/>
                                      </a:lnTo>
                                      <a:lnTo>
                                        <a:pt x="1600" y="45"/>
                                      </a:lnTo>
                                      <a:lnTo>
                                        <a:pt x="1623" y="56"/>
                                      </a:lnTo>
                                      <a:lnTo>
                                        <a:pt x="1646" y="68"/>
                                      </a:lnTo>
                                      <a:lnTo>
                                        <a:pt x="1668" y="79"/>
                                      </a:lnTo>
                                      <a:lnTo>
                                        <a:pt x="1691" y="90"/>
                                      </a:lnTo>
                                      <a:lnTo>
                                        <a:pt x="1714" y="102"/>
                                      </a:lnTo>
                                      <a:lnTo>
                                        <a:pt x="1736" y="124"/>
                                      </a:lnTo>
                                      <a:lnTo>
                                        <a:pt x="1759" y="136"/>
                                      </a:lnTo>
                                      <a:lnTo>
                                        <a:pt x="1782" y="158"/>
                                      </a:lnTo>
                                      <a:lnTo>
                                        <a:pt x="1804" y="169"/>
                                      </a:lnTo>
                                      <a:lnTo>
                                        <a:pt x="1827" y="192"/>
                                      </a:lnTo>
                                      <a:lnTo>
                                        <a:pt x="1850" y="203"/>
                                      </a:lnTo>
                                      <a:lnTo>
                                        <a:pt x="1873" y="226"/>
                                      </a:lnTo>
                                      <a:lnTo>
                                        <a:pt x="1895" y="249"/>
                                      </a:lnTo>
                                      <a:lnTo>
                                        <a:pt x="1918" y="271"/>
                                      </a:lnTo>
                                      <a:lnTo>
                                        <a:pt x="1941" y="294"/>
                                      </a:lnTo>
                                      <a:lnTo>
                                        <a:pt x="1963" y="317"/>
                                      </a:lnTo>
                                      <a:lnTo>
                                        <a:pt x="1986" y="339"/>
                                      </a:lnTo>
                                      <a:lnTo>
                                        <a:pt x="2009" y="362"/>
                                      </a:lnTo>
                                      <a:lnTo>
                                        <a:pt x="2031" y="384"/>
                                      </a:lnTo>
                                      <a:lnTo>
                                        <a:pt x="2054" y="407"/>
                                      </a:lnTo>
                                      <a:lnTo>
                                        <a:pt x="2077" y="441"/>
                                      </a:lnTo>
                                      <a:lnTo>
                                        <a:pt x="2099" y="464"/>
                                      </a:lnTo>
                                      <a:lnTo>
                                        <a:pt x="2122" y="486"/>
                                      </a:lnTo>
                                      <a:lnTo>
                                        <a:pt x="2145" y="520"/>
                                      </a:lnTo>
                                      <a:lnTo>
                                        <a:pt x="2168" y="543"/>
                                      </a:lnTo>
                                      <a:lnTo>
                                        <a:pt x="2190" y="577"/>
                                      </a:lnTo>
                                      <a:lnTo>
                                        <a:pt x="2213" y="599"/>
                                      </a:lnTo>
                                      <a:lnTo>
                                        <a:pt x="2236" y="633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1840" y="794520"/>
                                  <a:ext cx="1047240" cy="158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6" h="1980">
                                      <a:moveTo>
                                        <a:pt x="0" y="0"/>
                                      </a:moveTo>
                                      <a:lnTo>
                                        <a:pt x="22" y="34"/>
                                      </a:lnTo>
                                      <a:lnTo>
                                        <a:pt x="45" y="57"/>
                                      </a:lnTo>
                                      <a:lnTo>
                                        <a:pt x="68" y="91"/>
                                      </a:lnTo>
                                      <a:lnTo>
                                        <a:pt x="90" y="125"/>
                                      </a:lnTo>
                                      <a:lnTo>
                                        <a:pt x="113" y="147"/>
                                      </a:lnTo>
                                      <a:lnTo>
                                        <a:pt x="136" y="181"/>
                                      </a:lnTo>
                                      <a:lnTo>
                                        <a:pt x="158" y="215"/>
                                      </a:lnTo>
                                      <a:lnTo>
                                        <a:pt x="181" y="249"/>
                                      </a:lnTo>
                                      <a:lnTo>
                                        <a:pt x="204" y="283"/>
                                      </a:lnTo>
                                      <a:lnTo>
                                        <a:pt x="227" y="317"/>
                                      </a:lnTo>
                                      <a:lnTo>
                                        <a:pt x="249" y="351"/>
                                      </a:lnTo>
                                      <a:lnTo>
                                        <a:pt x="272" y="374"/>
                                      </a:lnTo>
                                      <a:lnTo>
                                        <a:pt x="295" y="408"/>
                                      </a:lnTo>
                                      <a:lnTo>
                                        <a:pt x="317" y="442"/>
                                      </a:lnTo>
                                      <a:lnTo>
                                        <a:pt x="340" y="476"/>
                                      </a:lnTo>
                                      <a:lnTo>
                                        <a:pt x="363" y="509"/>
                                      </a:lnTo>
                                      <a:lnTo>
                                        <a:pt x="385" y="543"/>
                                      </a:lnTo>
                                      <a:lnTo>
                                        <a:pt x="408" y="577"/>
                                      </a:lnTo>
                                      <a:lnTo>
                                        <a:pt x="431" y="611"/>
                                      </a:lnTo>
                                      <a:lnTo>
                                        <a:pt x="453" y="645"/>
                                      </a:lnTo>
                                      <a:lnTo>
                                        <a:pt x="476" y="679"/>
                                      </a:lnTo>
                                      <a:lnTo>
                                        <a:pt x="499" y="713"/>
                                      </a:lnTo>
                                      <a:lnTo>
                                        <a:pt x="522" y="747"/>
                                      </a:lnTo>
                                      <a:lnTo>
                                        <a:pt x="544" y="781"/>
                                      </a:lnTo>
                                      <a:lnTo>
                                        <a:pt x="567" y="815"/>
                                      </a:lnTo>
                                      <a:lnTo>
                                        <a:pt x="590" y="849"/>
                                      </a:lnTo>
                                      <a:lnTo>
                                        <a:pt x="612" y="883"/>
                                      </a:lnTo>
                                      <a:lnTo>
                                        <a:pt x="635" y="917"/>
                                      </a:lnTo>
                                      <a:lnTo>
                                        <a:pt x="658" y="951"/>
                                      </a:lnTo>
                                      <a:lnTo>
                                        <a:pt x="680" y="985"/>
                                      </a:lnTo>
                                      <a:lnTo>
                                        <a:pt x="703" y="1019"/>
                                      </a:lnTo>
                                      <a:lnTo>
                                        <a:pt x="726" y="1053"/>
                                      </a:lnTo>
                                      <a:lnTo>
                                        <a:pt x="748" y="1086"/>
                                      </a:lnTo>
                                      <a:lnTo>
                                        <a:pt x="771" y="1109"/>
                                      </a:lnTo>
                                      <a:lnTo>
                                        <a:pt x="794" y="1143"/>
                                      </a:lnTo>
                                      <a:lnTo>
                                        <a:pt x="817" y="1177"/>
                                      </a:lnTo>
                                      <a:lnTo>
                                        <a:pt x="839" y="1211"/>
                                      </a:lnTo>
                                      <a:lnTo>
                                        <a:pt x="862" y="1245"/>
                                      </a:lnTo>
                                      <a:lnTo>
                                        <a:pt x="885" y="1267"/>
                                      </a:lnTo>
                                      <a:lnTo>
                                        <a:pt x="907" y="1301"/>
                                      </a:lnTo>
                                      <a:lnTo>
                                        <a:pt x="930" y="1335"/>
                                      </a:lnTo>
                                      <a:lnTo>
                                        <a:pt x="953" y="1358"/>
                                      </a:lnTo>
                                      <a:lnTo>
                                        <a:pt x="975" y="1392"/>
                                      </a:lnTo>
                                      <a:lnTo>
                                        <a:pt x="998" y="1415"/>
                                      </a:lnTo>
                                      <a:lnTo>
                                        <a:pt x="1021" y="1449"/>
                                      </a:lnTo>
                                      <a:lnTo>
                                        <a:pt x="1043" y="1471"/>
                                      </a:lnTo>
                                      <a:lnTo>
                                        <a:pt x="1066" y="1505"/>
                                      </a:lnTo>
                                      <a:lnTo>
                                        <a:pt x="1089" y="1528"/>
                                      </a:lnTo>
                                      <a:lnTo>
                                        <a:pt x="1112" y="1550"/>
                                      </a:lnTo>
                                      <a:lnTo>
                                        <a:pt x="1134" y="1584"/>
                                      </a:lnTo>
                                      <a:lnTo>
                                        <a:pt x="1157" y="1607"/>
                                      </a:lnTo>
                                      <a:lnTo>
                                        <a:pt x="1180" y="1630"/>
                                      </a:lnTo>
                                      <a:lnTo>
                                        <a:pt x="1202" y="1652"/>
                                      </a:lnTo>
                                      <a:lnTo>
                                        <a:pt x="1225" y="1675"/>
                                      </a:lnTo>
                                      <a:lnTo>
                                        <a:pt x="1248" y="1697"/>
                                      </a:lnTo>
                                      <a:lnTo>
                                        <a:pt x="1270" y="1720"/>
                                      </a:lnTo>
                                      <a:lnTo>
                                        <a:pt x="1293" y="1743"/>
                                      </a:lnTo>
                                      <a:lnTo>
                                        <a:pt x="1316" y="1765"/>
                                      </a:lnTo>
                                      <a:lnTo>
                                        <a:pt x="1339" y="1777"/>
                                      </a:lnTo>
                                      <a:lnTo>
                                        <a:pt x="1361" y="1799"/>
                                      </a:lnTo>
                                      <a:lnTo>
                                        <a:pt x="1384" y="1822"/>
                                      </a:lnTo>
                                      <a:lnTo>
                                        <a:pt x="1407" y="1833"/>
                                      </a:lnTo>
                                      <a:lnTo>
                                        <a:pt x="1429" y="1856"/>
                                      </a:lnTo>
                                      <a:lnTo>
                                        <a:pt x="1452" y="1867"/>
                                      </a:lnTo>
                                      <a:lnTo>
                                        <a:pt x="1475" y="1878"/>
                                      </a:lnTo>
                                      <a:lnTo>
                                        <a:pt x="1497" y="1890"/>
                                      </a:lnTo>
                                      <a:lnTo>
                                        <a:pt x="1520" y="1912"/>
                                      </a:lnTo>
                                      <a:lnTo>
                                        <a:pt x="1543" y="1924"/>
                                      </a:lnTo>
                                      <a:lnTo>
                                        <a:pt x="1565" y="1935"/>
                                      </a:lnTo>
                                      <a:lnTo>
                                        <a:pt x="1588" y="1935"/>
                                      </a:lnTo>
                                      <a:lnTo>
                                        <a:pt x="1611" y="1946"/>
                                      </a:lnTo>
                                      <a:lnTo>
                                        <a:pt x="1634" y="1958"/>
                                      </a:lnTo>
                                      <a:lnTo>
                                        <a:pt x="1656" y="1969"/>
                                      </a:lnTo>
                                      <a:lnTo>
                                        <a:pt x="1679" y="1969"/>
                                      </a:lnTo>
                                      <a:lnTo>
                                        <a:pt x="1702" y="1969"/>
                                      </a:lnTo>
                                      <a:lnTo>
                                        <a:pt x="1724" y="1980"/>
                                      </a:lnTo>
                                      <a:lnTo>
                                        <a:pt x="1747" y="1980"/>
                                      </a:lnTo>
                                      <a:lnTo>
                                        <a:pt x="1770" y="1980"/>
                                      </a:lnTo>
                                      <a:lnTo>
                                        <a:pt x="1792" y="1980"/>
                                      </a:lnTo>
                                      <a:lnTo>
                                        <a:pt x="1815" y="1980"/>
                                      </a:lnTo>
                                      <a:lnTo>
                                        <a:pt x="1838" y="1980"/>
                                      </a:lnTo>
                                      <a:lnTo>
                                        <a:pt x="1860" y="1980"/>
                                      </a:lnTo>
                                      <a:lnTo>
                                        <a:pt x="1883" y="1969"/>
                                      </a:lnTo>
                                      <a:lnTo>
                                        <a:pt x="1906" y="1969"/>
                                      </a:lnTo>
                                      <a:lnTo>
                                        <a:pt x="1929" y="1958"/>
                                      </a:lnTo>
                                      <a:lnTo>
                                        <a:pt x="1951" y="1946"/>
                                      </a:lnTo>
                                      <a:lnTo>
                                        <a:pt x="1974" y="1935"/>
                                      </a:lnTo>
                                      <a:lnTo>
                                        <a:pt x="1997" y="1924"/>
                                      </a:lnTo>
                                      <a:lnTo>
                                        <a:pt x="2019" y="1912"/>
                                      </a:lnTo>
                                      <a:lnTo>
                                        <a:pt x="2042" y="1901"/>
                                      </a:lnTo>
                                      <a:lnTo>
                                        <a:pt x="2065" y="1890"/>
                                      </a:lnTo>
                                      <a:lnTo>
                                        <a:pt x="2087" y="1867"/>
                                      </a:lnTo>
                                      <a:lnTo>
                                        <a:pt x="2110" y="1856"/>
                                      </a:lnTo>
                                      <a:lnTo>
                                        <a:pt x="2133" y="1833"/>
                                      </a:lnTo>
                                      <a:lnTo>
                                        <a:pt x="2155" y="1811"/>
                                      </a:lnTo>
                                      <a:lnTo>
                                        <a:pt x="2178" y="1788"/>
                                      </a:lnTo>
                                      <a:lnTo>
                                        <a:pt x="2201" y="1765"/>
                                      </a:lnTo>
                                      <a:lnTo>
                                        <a:pt x="2224" y="1743"/>
                                      </a:lnTo>
                                      <a:lnTo>
                                        <a:pt x="2246" y="1709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9080" y="17280"/>
                                  <a:ext cx="428040" cy="214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9" h="2682">
                                      <a:moveTo>
                                        <a:pt x="0" y="2682"/>
                                      </a:moveTo>
                                      <a:lnTo>
                                        <a:pt x="23" y="2659"/>
                                      </a:lnTo>
                                      <a:lnTo>
                                        <a:pt x="46" y="2625"/>
                                      </a:lnTo>
                                      <a:lnTo>
                                        <a:pt x="68" y="2591"/>
                                      </a:lnTo>
                                      <a:lnTo>
                                        <a:pt x="91" y="2557"/>
                                      </a:lnTo>
                                      <a:lnTo>
                                        <a:pt x="114" y="2523"/>
                                      </a:lnTo>
                                      <a:lnTo>
                                        <a:pt x="136" y="2489"/>
                                      </a:lnTo>
                                      <a:lnTo>
                                        <a:pt x="159" y="2444"/>
                                      </a:lnTo>
                                      <a:lnTo>
                                        <a:pt x="182" y="2410"/>
                                      </a:lnTo>
                                      <a:lnTo>
                                        <a:pt x="204" y="2365"/>
                                      </a:lnTo>
                                      <a:lnTo>
                                        <a:pt x="227" y="2320"/>
                                      </a:lnTo>
                                      <a:lnTo>
                                        <a:pt x="250" y="2274"/>
                                      </a:lnTo>
                                      <a:lnTo>
                                        <a:pt x="273" y="2229"/>
                                      </a:lnTo>
                                      <a:lnTo>
                                        <a:pt x="295" y="2184"/>
                                      </a:lnTo>
                                      <a:lnTo>
                                        <a:pt x="318" y="2127"/>
                                      </a:lnTo>
                                      <a:lnTo>
                                        <a:pt x="341" y="2071"/>
                                      </a:lnTo>
                                      <a:lnTo>
                                        <a:pt x="363" y="2014"/>
                                      </a:lnTo>
                                      <a:lnTo>
                                        <a:pt x="386" y="1958"/>
                                      </a:lnTo>
                                      <a:lnTo>
                                        <a:pt x="409" y="1901"/>
                                      </a:lnTo>
                                      <a:lnTo>
                                        <a:pt x="431" y="1844"/>
                                      </a:lnTo>
                                      <a:lnTo>
                                        <a:pt x="454" y="1777"/>
                                      </a:lnTo>
                                      <a:lnTo>
                                        <a:pt x="477" y="1720"/>
                                      </a:lnTo>
                                      <a:lnTo>
                                        <a:pt x="499" y="1652"/>
                                      </a:lnTo>
                                      <a:lnTo>
                                        <a:pt x="522" y="1584"/>
                                      </a:lnTo>
                                      <a:lnTo>
                                        <a:pt x="545" y="1505"/>
                                      </a:lnTo>
                                      <a:lnTo>
                                        <a:pt x="568" y="1437"/>
                                      </a:lnTo>
                                      <a:lnTo>
                                        <a:pt x="590" y="1358"/>
                                      </a:lnTo>
                                      <a:lnTo>
                                        <a:pt x="613" y="1290"/>
                                      </a:lnTo>
                                      <a:lnTo>
                                        <a:pt x="636" y="1211"/>
                                      </a:lnTo>
                                      <a:lnTo>
                                        <a:pt x="658" y="1120"/>
                                      </a:lnTo>
                                      <a:lnTo>
                                        <a:pt x="681" y="1041"/>
                                      </a:lnTo>
                                      <a:lnTo>
                                        <a:pt x="704" y="951"/>
                                      </a:lnTo>
                                      <a:lnTo>
                                        <a:pt x="726" y="871"/>
                                      </a:lnTo>
                                      <a:lnTo>
                                        <a:pt x="749" y="781"/>
                                      </a:lnTo>
                                      <a:lnTo>
                                        <a:pt x="772" y="690"/>
                                      </a:lnTo>
                                      <a:lnTo>
                                        <a:pt x="794" y="589"/>
                                      </a:lnTo>
                                      <a:lnTo>
                                        <a:pt x="817" y="498"/>
                                      </a:lnTo>
                                      <a:lnTo>
                                        <a:pt x="840" y="396"/>
                                      </a:lnTo>
                                      <a:lnTo>
                                        <a:pt x="863" y="294"/>
                                      </a:lnTo>
                                      <a:lnTo>
                                        <a:pt x="885" y="193"/>
                                      </a:lnTo>
                                      <a:lnTo>
                                        <a:pt x="908" y="80"/>
                                      </a:lnTo>
                                      <a:lnTo>
                                        <a:pt x="9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560" y="2374920"/>
                                  <a:ext cx="62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2374920"/>
                                  <a:ext cx="184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520" y="296640"/>
                                  <a:ext cx="0" cy="208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290160"/>
                                  <a:ext cx="2440440" cy="6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9760" y="29016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800" y="812160"/>
                                  <a:ext cx="0" cy="1575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pt;margin-top:1.5pt;width:242.3pt;height:208.45pt" coordorigin="6200,30" coordsize="4846,4169">
                      <v:line id="shape_0" from="6683,57" to="6683,4182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615,57" to="8615,4182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9573,57" to="9573,4182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0540,57" to="10540,4182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00,3772" to="11031,3772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00,2946" to="11031,2946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00,2121" to="11031,2121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00,485" to="11031,485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200,1310" to="11031,1310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947;top:1011;width:98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5,90" path="m0,0l45,45l0,90l0,0xe" fillcolor="black" stroked="t" o:allowincell="t" style="position:absolute;left:10982;top:1253;width:32;height:112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line id="shape_0" from="7649,57" to="7649,4182" stroked="t" o:allowincell="t" style="position:absolute;flip:y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706;top:30;width:98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0,45" path="m0,45l45,0l90,45l0,45xe" fillcolor="black" stroked="t" o:allowincell="t" style="position:absolute;left:7616;top:72;width:65;height:55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shape id="shape_0" stroked="f" o:allowincell="t" style="position:absolute;left:6615;top:1338;width:198;height:29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83,1296" to="6683,133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166,1296" to="7166,133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656;top:1338;width:132;height:29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132,1296" to="8132,133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623;top:1338;width:132;height:29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615,1296" to="8615,133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9090,1296" to="9090,133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580;top:1338;width:132;height:29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573,1296" to="9573,133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10057,1296" to="10057,133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547;top:1338;width:132;height:29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540,1296" to="10540,133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89;top:3529;width:198;height:29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41,3772" to="7664,377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89;top:2704;width:198;height:29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41,2946" to="7664,2946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89;top:1879;width:198;height:29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41,2121" to="7664,2121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65;top:241;width:132;height:29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41,485" to="7664,485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coordsize="2236,2953" path="m0,2953l12,2930l34,2817l57,2715l80,2613l102,2511l125,2410l148,2319l171,2217l193,2127l216,2036l239,1957l261,1867l284,1787l307,1708l329,1629l352,1550l375,1482l397,1403l420,1335l443,1267l466,1210l488,1142l511,1075l534,1018l556,961l579,905l602,848l624,803l647,746l670,701l692,656l715,611l738,565l761,520l783,486l806,452l829,407l851,373l874,339l897,317l919,283l942,260l965,226l988,203l1010,181l1033,158l1056,136l1078,124l1101,102l1124,90l1146,68l1169,56l1192,45l1214,34l1237,22l1260,22l1283,11l1305,11l1328,0l1351,0l1373,0l1396,0l1419,0l1441,0l1464,0l1487,11l1509,11l1532,22l1555,22l1578,34l1600,45l1623,56l1646,68l1668,79l1691,90l1714,102l1736,124l1759,136l1782,158l1804,169l1827,192l1850,203l1873,226l1895,249l1918,271l1941,294l1963,317l1986,339l2009,362l2031,384l2054,407l2077,441l2099,464l2122,486l2145,520l2168,543l2190,577l2213,599l2236,633e" stroked="t" o:allowincell="t" style="position:absolute;left:6624;top:485;width:1640;height:3713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246,1980" path="m0,0l22,34l45,57l68,91l90,125l113,147l136,181l158,215l181,249l204,283l227,317l249,351l272,374l295,408l317,442l340,476l363,509l385,543l408,577l431,611l453,645l476,679l499,713l522,747l544,781l567,815l590,849l612,883l635,917l658,951l680,985l703,1019l726,1053l748,1086l771,1109l794,1143l817,1177l839,1211l862,1245l885,1267l907,1301l930,1335l953,1358l975,1392l998,1415l1021,1449l1043,1471l1066,1505l1089,1528l1112,1550l1134,1584l1157,1607l1180,1630l1202,1652l1225,1675l1248,1697l1270,1720l1293,1743l1316,1765l1339,1777l1361,1799l1384,1822l1407,1833l1429,1856l1452,1867l1475,1878l1497,1890l1520,1912l1543,1924l1565,1935l1588,1935l1611,1946l1634,1958l1656,1969l1679,1969l1702,1969l1724,1980l1747,1980l1770,1980l1792,1980l1815,1980l1838,1980l1860,1980l1883,1969l1906,1969l1929,1958l1951,1946l1974,1935l1997,1924l2019,1912l2042,1901l2065,1890l2087,1867l2110,1856l2133,1833l2155,1811l2178,1788l2201,1765l2224,1743l2246,1709e" stroked="t" o:allowincell="t" style="position:absolute;left:8266;top:1281;width:1648;height:2489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919,2682" path="m0,2682l23,2659l46,2625l68,2591l91,2557l114,2523l136,2489l159,2444l182,2410l204,2365l227,2320l250,2274l273,2229l295,2184l318,2127l341,2071l363,2014l386,1958l409,1901l431,1844l454,1777l477,1720l499,1652l522,1584l545,1505l568,1437l590,1358l613,1290l636,1211l658,1120l681,1041l704,951l726,871l749,781l772,690l794,589l817,498l840,396l863,294l885,193l908,80l919,0e" stroked="t" o:allowincell="t" style="position:absolute;left:9915;top:57;width:673;height:3372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9103,3770" to="10093,3770" stroked="t" o:allowincell="t" style="position:absolute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686,3770" to="9592,3770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6686,497" to="6686,3778" stroked="t" o:allowincell="t" style="position:absolute;flip:y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6686,487" to="10528,496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10546,487" to="10546,1297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9576,1309" to="9576,3789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Le plan est muni du repère orthonormal (O 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) (unité de longueur 2 cm). Soit f la fonction numérique définie sur l'intervalle I = [– 1, 3 ], dont on donne la courbe représentative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/>
              <w:t xml:space="preserve"> ci-dessous. On précise qu'aux points A et B la tangente est parallèle à l'axe des abscisses.</w:t>
            </w:r>
          </w:p>
          <w:p>
            <w:pPr>
              <w:pStyle w:val="Normal"/>
              <w:tabs>
                <w:tab w:val="clear" w:pos="708"/>
                <w:tab w:val="right" w:pos="4453" w:leader="none"/>
              </w:tabs>
              <w:rPr/>
            </w:pPr>
            <w:r>
              <w:rPr/>
              <w:t>1° Donner le tableau de variation de f.</w:t>
            </w:r>
          </w:p>
          <w:p>
            <w:pPr>
              <w:pStyle w:val="Normal"/>
              <w:rPr/>
            </w:pPr>
            <w:r>
              <w:rPr/>
              <w:t xml:space="preserve">2° Déduire de la représentation graphique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/>
              <w:t xml:space="preserve"> qu'il existe trois nombres réels de l'intervalle I tels que f(x) =0.</w:t>
            </w:r>
          </w:p>
          <w:p>
            <w:pPr>
              <w:pStyle w:val="Normal"/>
              <w:rPr/>
            </w:pPr>
            <w:r>
              <w:rPr/>
              <w:t>Donner la valeur approchée de chacun de ces trois nombres réels à 10</w:t>
            </w:r>
            <w:r>
              <w:rPr>
                <w:vertAlign w:val="superscript"/>
              </w:rPr>
              <w:t>–1</w:t>
            </w:r>
            <w:r>
              <w:rPr/>
              <w:t xml:space="preserve"> près par défaut.</w:t>
            </w:r>
          </w:p>
          <w:p>
            <w:pPr>
              <w:pStyle w:val="TextBody"/>
              <w:tabs>
                <w:tab w:val="clear" w:pos="708"/>
                <w:tab w:val="right" w:pos="4453" w:leader="none"/>
              </w:tabs>
              <w:rPr/>
            </w:pPr>
            <w:r>
              <w:rPr/>
              <w:t xml:space="preserve">3° A l'aide du graphique, résoudre dans I l'inéquation : f(x)  </w:t>
            </w:r>
            <w:r>
              <w:rPr>
                <w:rFonts w:ascii="Symbol" w:hAnsi="Symbol"/>
              </w:rPr>
              <w:t>£</w:t>
            </w:r>
            <w:r>
              <w:rPr/>
              <w:t xml:space="preserve"> 1.</w:t>
            </w:r>
          </w:p>
          <w:p>
            <w:pPr>
              <w:pStyle w:val="Normal"/>
              <w:rPr/>
            </w:pPr>
            <w:r>
              <w:rPr/>
              <w:t>4° On admet maintenant que f est définie sur l'intervalle [– 1, 3] par f (x) = a x</w:t>
            </w:r>
            <w:r>
              <w:rPr>
                <w:vertAlign w:val="superscript"/>
              </w:rPr>
              <w:t>3</w:t>
            </w:r>
            <w:r>
              <w:rPr/>
              <w:t xml:space="preserve"> + b x</w:t>
            </w:r>
            <w:r>
              <w:rPr>
                <w:vertAlign w:val="superscript"/>
              </w:rPr>
              <w:t>2</w:t>
            </w:r>
            <w:r>
              <w:rPr/>
              <w:t xml:space="preserve"> + c x + d, où a, b, c, d sont quatre constantes réelles. Utiliser les données de la figure pour déterminer les quatre nombres réels a, b, c, d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tabs>
                <w:tab w:val="clear" w:pos="708"/>
                <w:tab w:val="right" w:pos="445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° A l'aide d'une calculatrice programmable et de l'expression de f(x) obtenue au 4°, remplir le tableau suivant dans lequel on fera figurer des valeurs approchées arrondies à 10</w:t>
      </w:r>
      <w:r>
        <w:rPr>
          <w:vertAlign w:val="superscript"/>
        </w:rPr>
        <w:t>–2</w:t>
      </w:r>
      <w:r>
        <w:rPr/>
        <w:t>.</w:t>
      </w:r>
    </w:p>
    <w:tbl>
      <w:tblPr>
        <w:tblW w:w="11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n déduire un encadrement d'amplitude 10</w:t>
      </w:r>
      <w:r>
        <w:rPr>
          <w:vertAlign w:val="superscript"/>
        </w:rPr>
        <w:t>–2</w:t>
      </w:r>
      <w:r>
        <w:rPr/>
        <w:t xml:space="preserve"> de la plus grande des solutions positives de l'équation f(x) = 0.</w:t>
      </w:r>
    </w:p>
    <w:p>
      <w:pPr>
        <w:pStyle w:val="Normal"/>
        <w:rPr/>
      </w:pPr>
      <w:r>
        <w:rPr/>
      </w:r>
    </w:p>
    <w:tbl>
      <w:tblPr>
        <w:tblW w:w="110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5514"/>
      </w:tblGrid>
      <w:tr>
        <w:trPr/>
        <w:tc>
          <w:tcPr>
            <w:tcW w:w="551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. Soit f une fonction définie et dérivable sur , 0n note f ' la dérivée de f. On a tracé, ci-contre, relativement à un repère orthonormal (O 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), la courbe représentative de f suc l'intervalle [ – 2,5 ; 3]. Cette courbe passe par le point de coordonnées (– 2, 0)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0745</wp:posOffset>
                      </wp:positionH>
                      <wp:positionV relativeFrom="paragraph">
                        <wp:posOffset>-882015</wp:posOffset>
                      </wp:positionV>
                      <wp:extent cx="3369310" cy="2501265"/>
                      <wp:effectExtent l="3810" t="635" r="63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9240" cy="2501280"/>
                                <a:chOff x="0" y="0"/>
                                <a:chExt cx="3369240" cy="2501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71520" y="0"/>
                                  <a:ext cx="0" cy="24912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0" y="0"/>
                                  <a:ext cx="0" cy="24912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0680" y="0"/>
                                  <a:ext cx="0" cy="24912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0200" y="0"/>
                                  <a:ext cx="0" cy="24912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41720" y="0"/>
                                  <a:ext cx="0" cy="24912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3600" y="0"/>
                                  <a:ext cx="0" cy="24912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91600" y="0"/>
                                  <a:ext cx="0" cy="24912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9480"/>
                                  <a:ext cx="33692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8760"/>
                                  <a:ext cx="33692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4960"/>
                                  <a:ext cx="33692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240"/>
                                  <a:ext cx="33692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520"/>
                                  <a:ext cx="33692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6320"/>
                                  <a:ext cx="33692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6200" y="1251720"/>
                                  <a:ext cx="716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34320" y="1391760"/>
                                  <a:ext cx="230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91">
                                      <a:moveTo>
                                        <a:pt x="0" y="0"/>
                                      </a:moveTo>
                                      <a:lnTo>
                                        <a:pt x="45" y="4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2920" y="0"/>
                                  <a:ext cx="0" cy="24912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2160" y="57960"/>
                                  <a:ext cx="6912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9520" y="15840"/>
                                  <a:ext cx="4644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5">
                                      <a:moveTo>
                                        <a:pt x="0" y="45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91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41804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0" y="141804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680" y="141804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6320" y="1443960"/>
                                  <a:ext cx="928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0200" y="141804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7840" y="1443960"/>
                                  <a:ext cx="928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41720" y="141804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3600" y="141804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600" y="141804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440" y="2139480"/>
                                  <a:ext cx="17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0840" y="1440360"/>
                                  <a:ext cx="928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9120" y="974880"/>
                                  <a:ext cx="928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440" y="723240"/>
                                  <a:ext cx="17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0800"/>
                                  <a:ext cx="1149480" cy="44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6" h="588">
                                      <a:moveTo>
                                        <a:pt x="0" y="0"/>
                                      </a:moveTo>
                                      <a:lnTo>
                                        <a:pt x="22" y="11"/>
                                      </a:lnTo>
                                      <a:lnTo>
                                        <a:pt x="45" y="11"/>
                                      </a:lnTo>
                                      <a:lnTo>
                                        <a:pt x="68" y="22"/>
                                      </a:lnTo>
                                      <a:lnTo>
                                        <a:pt x="90" y="22"/>
                                      </a:lnTo>
                                      <a:lnTo>
                                        <a:pt x="113" y="34"/>
                                      </a:lnTo>
                                      <a:lnTo>
                                        <a:pt x="136" y="34"/>
                                      </a:lnTo>
                                      <a:lnTo>
                                        <a:pt x="159" y="45"/>
                                      </a:lnTo>
                                      <a:lnTo>
                                        <a:pt x="181" y="45"/>
                                      </a:lnTo>
                                      <a:lnTo>
                                        <a:pt x="204" y="56"/>
                                      </a:lnTo>
                                      <a:lnTo>
                                        <a:pt x="227" y="56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72" y="68"/>
                                      </a:lnTo>
                                      <a:lnTo>
                                        <a:pt x="295" y="79"/>
                                      </a:lnTo>
                                      <a:lnTo>
                                        <a:pt x="317" y="90"/>
                                      </a:lnTo>
                                      <a:lnTo>
                                        <a:pt x="340" y="90"/>
                                      </a:lnTo>
                                      <a:lnTo>
                                        <a:pt x="363" y="102"/>
                                      </a:lnTo>
                                      <a:lnTo>
                                        <a:pt x="385" y="102"/>
                                      </a:lnTo>
                                      <a:lnTo>
                                        <a:pt x="408" y="113"/>
                                      </a:lnTo>
                                      <a:lnTo>
                                        <a:pt x="431" y="113"/>
                                      </a:lnTo>
                                      <a:lnTo>
                                        <a:pt x="454" y="124"/>
                                      </a:lnTo>
                                      <a:lnTo>
                                        <a:pt x="476" y="124"/>
                                      </a:lnTo>
                                      <a:lnTo>
                                        <a:pt x="499" y="136"/>
                                      </a:lnTo>
                                      <a:lnTo>
                                        <a:pt x="522" y="136"/>
                                      </a:lnTo>
                                      <a:lnTo>
                                        <a:pt x="544" y="147"/>
                                      </a:lnTo>
                                      <a:lnTo>
                                        <a:pt x="567" y="147"/>
                                      </a:lnTo>
                                      <a:lnTo>
                                        <a:pt x="590" y="158"/>
                                      </a:lnTo>
                                      <a:lnTo>
                                        <a:pt x="612" y="158"/>
                                      </a:lnTo>
                                      <a:lnTo>
                                        <a:pt x="635" y="170"/>
                                      </a:lnTo>
                                      <a:lnTo>
                                        <a:pt x="658" y="170"/>
                                      </a:lnTo>
                                      <a:lnTo>
                                        <a:pt x="680" y="181"/>
                                      </a:lnTo>
                                      <a:lnTo>
                                        <a:pt x="703" y="181"/>
                                      </a:lnTo>
                                      <a:lnTo>
                                        <a:pt x="726" y="192"/>
                                      </a:lnTo>
                                      <a:lnTo>
                                        <a:pt x="749" y="192"/>
                                      </a:lnTo>
                                      <a:lnTo>
                                        <a:pt x="771" y="203"/>
                                      </a:lnTo>
                                      <a:lnTo>
                                        <a:pt x="794" y="203"/>
                                      </a:lnTo>
                                      <a:lnTo>
                                        <a:pt x="817" y="215"/>
                                      </a:lnTo>
                                      <a:lnTo>
                                        <a:pt x="839" y="226"/>
                                      </a:lnTo>
                                      <a:lnTo>
                                        <a:pt x="862" y="226"/>
                                      </a:lnTo>
                                      <a:lnTo>
                                        <a:pt x="885" y="237"/>
                                      </a:lnTo>
                                      <a:lnTo>
                                        <a:pt x="907" y="237"/>
                                      </a:lnTo>
                                      <a:lnTo>
                                        <a:pt x="930" y="249"/>
                                      </a:lnTo>
                                      <a:lnTo>
                                        <a:pt x="953" y="249"/>
                                      </a:lnTo>
                                      <a:lnTo>
                                        <a:pt x="975" y="260"/>
                                      </a:lnTo>
                                      <a:lnTo>
                                        <a:pt x="998" y="260"/>
                                      </a:lnTo>
                                      <a:lnTo>
                                        <a:pt x="1021" y="271"/>
                                      </a:lnTo>
                                      <a:lnTo>
                                        <a:pt x="1044" y="271"/>
                                      </a:lnTo>
                                      <a:lnTo>
                                        <a:pt x="1066" y="283"/>
                                      </a:lnTo>
                                      <a:lnTo>
                                        <a:pt x="1089" y="283"/>
                                      </a:lnTo>
                                      <a:lnTo>
                                        <a:pt x="1112" y="294"/>
                                      </a:lnTo>
                                      <a:lnTo>
                                        <a:pt x="1134" y="294"/>
                                      </a:lnTo>
                                      <a:lnTo>
                                        <a:pt x="1157" y="305"/>
                                      </a:lnTo>
                                      <a:lnTo>
                                        <a:pt x="1180" y="305"/>
                                      </a:lnTo>
                                      <a:lnTo>
                                        <a:pt x="1202" y="317"/>
                                      </a:lnTo>
                                      <a:lnTo>
                                        <a:pt x="1225" y="317"/>
                                      </a:lnTo>
                                      <a:lnTo>
                                        <a:pt x="1248" y="328"/>
                                      </a:lnTo>
                                      <a:lnTo>
                                        <a:pt x="1270" y="328"/>
                                      </a:lnTo>
                                      <a:lnTo>
                                        <a:pt x="1293" y="339"/>
                                      </a:lnTo>
                                      <a:lnTo>
                                        <a:pt x="1316" y="339"/>
                                      </a:lnTo>
                                      <a:lnTo>
                                        <a:pt x="1339" y="351"/>
                                      </a:lnTo>
                                      <a:lnTo>
                                        <a:pt x="1361" y="351"/>
                                      </a:lnTo>
                                      <a:lnTo>
                                        <a:pt x="1384" y="362"/>
                                      </a:lnTo>
                                      <a:lnTo>
                                        <a:pt x="1407" y="373"/>
                                      </a:lnTo>
                                      <a:lnTo>
                                        <a:pt x="1429" y="373"/>
                                      </a:lnTo>
                                      <a:lnTo>
                                        <a:pt x="1452" y="384"/>
                                      </a:lnTo>
                                      <a:lnTo>
                                        <a:pt x="1475" y="384"/>
                                      </a:lnTo>
                                      <a:lnTo>
                                        <a:pt x="1497" y="396"/>
                                      </a:lnTo>
                                      <a:lnTo>
                                        <a:pt x="1520" y="396"/>
                                      </a:lnTo>
                                      <a:lnTo>
                                        <a:pt x="1543" y="407"/>
                                      </a:lnTo>
                                      <a:lnTo>
                                        <a:pt x="1566" y="407"/>
                                      </a:lnTo>
                                      <a:lnTo>
                                        <a:pt x="1588" y="418"/>
                                      </a:lnTo>
                                      <a:lnTo>
                                        <a:pt x="1611" y="418"/>
                                      </a:lnTo>
                                      <a:lnTo>
                                        <a:pt x="1634" y="430"/>
                                      </a:lnTo>
                                      <a:lnTo>
                                        <a:pt x="1656" y="430"/>
                                      </a:lnTo>
                                      <a:lnTo>
                                        <a:pt x="1679" y="441"/>
                                      </a:lnTo>
                                      <a:lnTo>
                                        <a:pt x="1702" y="441"/>
                                      </a:lnTo>
                                      <a:lnTo>
                                        <a:pt x="1724" y="452"/>
                                      </a:lnTo>
                                      <a:lnTo>
                                        <a:pt x="1747" y="452"/>
                                      </a:lnTo>
                                      <a:lnTo>
                                        <a:pt x="1770" y="464"/>
                                      </a:lnTo>
                                      <a:lnTo>
                                        <a:pt x="1792" y="464"/>
                                      </a:lnTo>
                                      <a:lnTo>
                                        <a:pt x="1815" y="475"/>
                                      </a:lnTo>
                                      <a:lnTo>
                                        <a:pt x="1838" y="475"/>
                                      </a:lnTo>
                                      <a:lnTo>
                                        <a:pt x="1861" y="486"/>
                                      </a:lnTo>
                                      <a:lnTo>
                                        <a:pt x="1883" y="486"/>
                                      </a:lnTo>
                                      <a:lnTo>
                                        <a:pt x="1906" y="498"/>
                                      </a:lnTo>
                                      <a:lnTo>
                                        <a:pt x="1929" y="509"/>
                                      </a:lnTo>
                                      <a:lnTo>
                                        <a:pt x="1951" y="509"/>
                                      </a:lnTo>
                                      <a:lnTo>
                                        <a:pt x="1974" y="520"/>
                                      </a:lnTo>
                                      <a:lnTo>
                                        <a:pt x="1997" y="520"/>
                                      </a:lnTo>
                                      <a:lnTo>
                                        <a:pt x="2019" y="532"/>
                                      </a:lnTo>
                                      <a:lnTo>
                                        <a:pt x="2042" y="532"/>
                                      </a:lnTo>
                                      <a:lnTo>
                                        <a:pt x="2065" y="543"/>
                                      </a:lnTo>
                                      <a:lnTo>
                                        <a:pt x="2087" y="543"/>
                                      </a:lnTo>
                                      <a:lnTo>
                                        <a:pt x="2110" y="554"/>
                                      </a:lnTo>
                                      <a:lnTo>
                                        <a:pt x="2133" y="554"/>
                                      </a:lnTo>
                                      <a:lnTo>
                                        <a:pt x="2156" y="566"/>
                                      </a:lnTo>
                                      <a:lnTo>
                                        <a:pt x="2178" y="566"/>
                                      </a:lnTo>
                                      <a:lnTo>
                                        <a:pt x="2201" y="577"/>
                                      </a:lnTo>
                                      <a:lnTo>
                                        <a:pt x="2224" y="577"/>
                                      </a:lnTo>
                                      <a:lnTo>
                                        <a:pt x="2246" y="588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817200"/>
                                  <a:ext cx="114984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7" h="577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68" y="11"/>
                                      </a:lnTo>
                                      <a:lnTo>
                                        <a:pt x="91" y="23"/>
                                      </a:lnTo>
                                      <a:lnTo>
                                        <a:pt x="114" y="23"/>
                                      </a:lnTo>
                                      <a:lnTo>
                                        <a:pt x="136" y="34"/>
                                      </a:lnTo>
                                      <a:lnTo>
                                        <a:pt x="159" y="34"/>
                                      </a:lnTo>
                                      <a:lnTo>
                                        <a:pt x="182" y="45"/>
                                      </a:lnTo>
                                      <a:lnTo>
                                        <a:pt x="205" y="45"/>
                                      </a:lnTo>
                                      <a:lnTo>
                                        <a:pt x="227" y="57"/>
                                      </a:lnTo>
                                      <a:lnTo>
                                        <a:pt x="250" y="68"/>
                                      </a:lnTo>
                                      <a:lnTo>
                                        <a:pt x="273" y="68"/>
                                      </a:lnTo>
                                      <a:lnTo>
                                        <a:pt x="295" y="79"/>
                                      </a:lnTo>
                                      <a:lnTo>
                                        <a:pt x="318" y="79"/>
                                      </a:lnTo>
                                      <a:lnTo>
                                        <a:pt x="341" y="91"/>
                                      </a:lnTo>
                                      <a:lnTo>
                                        <a:pt x="363" y="91"/>
                                      </a:lnTo>
                                      <a:lnTo>
                                        <a:pt x="386" y="102"/>
                                      </a:lnTo>
                                      <a:lnTo>
                                        <a:pt x="409" y="102"/>
                                      </a:lnTo>
                                      <a:lnTo>
                                        <a:pt x="431" y="113"/>
                                      </a:lnTo>
                                      <a:lnTo>
                                        <a:pt x="454" y="113"/>
                                      </a:lnTo>
                                      <a:lnTo>
                                        <a:pt x="477" y="125"/>
                                      </a:lnTo>
                                      <a:lnTo>
                                        <a:pt x="500" y="125"/>
                                      </a:lnTo>
                                      <a:lnTo>
                                        <a:pt x="522" y="136"/>
                                      </a:lnTo>
                                      <a:lnTo>
                                        <a:pt x="545" y="136"/>
                                      </a:lnTo>
                                      <a:lnTo>
                                        <a:pt x="568" y="147"/>
                                      </a:lnTo>
                                      <a:lnTo>
                                        <a:pt x="590" y="147"/>
                                      </a:lnTo>
                                      <a:lnTo>
                                        <a:pt x="613" y="159"/>
                                      </a:lnTo>
                                      <a:lnTo>
                                        <a:pt x="636" y="159"/>
                                      </a:lnTo>
                                      <a:lnTo>
                                        <a:pt x="658" y="170"/>
                                      </a:lnTo>
                                      <a:lnTo>
                                        <a:pt x="681" y="170"/>
                                      </a:lnTo>
                                      <a:lnTo>
                                        <a:pt x="704" y="181"/>
                                      </a:lnTo>
                                      <a:lnTo>
                                        <a:pt x="726" y="181"/>
                                      </a:lnTo>
                                      <a:lnTo>
                                        <a:pt x="749" y="192"/>
                                      </a:lnTo>
                                      <a:lnTo>
                                        <a:pt x="772" y="204"/>
                                      </a:lnTo>
                                      <a:lnTo>
                                        <a:pt x="795" y="204"/>
                                      </a:lnTo>
                                      <a:lnTo>
                                        <a:pt x="817" y="215"/>
                                      </a:lnTo>
                                      <a:lnTo>
                                        <a:pt x="840" y="215"/>
                                      </a:lnTo>
                                      <a:lnTo>
                                        <a:pt x="863" y="226"/>
                                      </a:lnTo>
                                      <a:lnTo>
                                        <a:pt x="885" y="226"/>
                                      </a:lnTo>
                                      <a:lnTo>
                                        <a:pt x="908" y="238"/>
                                      </a:lnTo>
                                      <a:lnTo>
                                        <a:pt x="931" y="238"/>
                                      </a:lnTo>
                                      <a:lnTo>
                                        <a:pt x="953" y="249"/>
                                      </a:lnTo>
                                      <a:lnTo>
                                        <a:pt x="976" y="249"/>
                                      </a:lnTo>
                                      <a:lnTo>
                                        <a:pt x="999" y="260"/>
                                      </a:lnTo>
                                      <a:lnTo>
                                        <a:pt x="1021" y="260"/>
                                      </a:lnTo>
                                      <a:lnTo>
                                        <a:pt x="1044" y="272"/>
                                      </a:lnTo>
                                      <a:lnTo>
                                        <a:pt x="1067" y="272"/>
                                      </a:lnTo>
                                      <a:lnTo>
                                        <a:pt x="1090" y="283"/>
                                      </a:lnTo>
                                      <a:lnTo>
                                        <a:pt x="1112" y="283"/>
                                      </a:lnTo>
                                      <a:lnTo>
                                        <a:pt x="1135" y="294"/>
                                      </a:lnTo>
                                      <a:lnTo>
                                        <a:pt x="1158" y="294"/>
                                      </a:lnTo>
                                      <a:lnTo>
                                        <a:pt x="1180" y="306"/>
                                      </a:lnTo>
                                      <a:lnTo>
                                        <a:pt x="1203" y="306"/>
                                      </a:lnTo>
                                      <a:lnTo>
                                        <a:pt x="1226" y="317"/>
                                      </a:lnTo>
                                      <a:lnTo>
                                        <a:pt x="1248" y="317"/>
                                      </a:lnTo>
                                      <a:lnTo>
                                        <a:pt x="1271" y="328"/>
                                      </a:lnTo>
                                      <a:lnTo>
                                        <a:pt x="1294" y="340"/>
                                      </a:lnTo>
                                      <a:lnTo>
                                        <a:pt x="1316" y="340"/>
                                      </a:lnTo>
                                      <a:lnTo>
                                        <a:pt x="1339" y="351"/>
                                      </a:lnTo>
                                      <a:lnTo>
                                        <a:pt x="1362" y="351"/>
                                      </a:lnTo>
                                      <a:lnTo>
                                        <a:pt x="1385" y="362"/>
                                      </a:lnTo>
                                      <a:lnTo>
                                        <a:pt x="1407" y="362"/>
                                      </a:lnTo>
                                      <a:lnTo>
                                        <a:pt x="1430" y="374"/>
                                      </a:lnTo>
                                      <a:lnTo>
                                        <a:pt x="1453" y="374"/>
                                      </a:lnTo>
                                      <a:lnTo>
                                        <a:pt x="1475" y="385"/>
                                      </a:lnTo>
                                      <a:lnTo>
                                        <a:pt x="1498" y="385"/>
                                      </a:lnTo>
                                      <a:lnTo>
                                        <a:pt x="1521" y="396"/>
                                      </a:lnTo>
                                      <a:lnTo>
                                        <a:pt x="1543" y="396"/>
                                      </a:lnTo>
                                      <a:lnTo>
                                        <a:pt x="1566" y="407"/>
                                      </a:lnTo>
                                      <a:lnTo>
                                        <a:pt x="1589" y="407"/>
                                      </a:lnTo>
                                      <a:lnTo>
                                        <a:pt x="1611" y="419"/>
                                      </a:lnTo>
                                      <a:lnTo>
                                        <a:pt x="1634" y="419"/>
                                      </a:lnTo>
                                      <a:lnTo>
                                        <a:pt x="1657" y="430"/>
                                      </a:lnTo>
                                      <a:lnTo>
                                        <a:pt x="1680" y="430"/>
                                      </a:lnTo>
                                      <a:lnTo>
                                        <a:pt x="1702" y="441"/>
                                      </a:lnTo>
                                      <a:lnTo>
                                        <a:pt x="1725" y="441"/>
                                      </a:lnTo>
                                      <a:lnTo>
                                        <a:pt x="1748" y="453"/>
                                      </a:lnTo>
                                      <a:lnTo>
                                        <a:pt x="1770" y="453"/>
                                      </a:lnTo>
                                      <a:lnTo>
                                        <a:pt x="1793" y="464"/>
                                      </a:lnTo>
                                      <a:lnTo>
                                        <a:pt x="1816" y="464"/>
                                      </a:lnTo>
                                      <a:lnTo>
                                        <a:pt x="1838" y="475"/>
                                      </a:lnTo>
                                      <a:lnTo>
                                        <a:pt x="1861" y="487"/>
                                      </a:lnTo>
                                      <a:lnTo>
                                        <a:pt x="1884" y="487"/>
                                      </a:lnTo>
                                      <a:lnTo>
                                        <a:pt x="1907" y="498"/>
                                      </a:lnTo>
                                      <a:lnTo>
                                        <a:pt x="1929" y="498"/>
                                      </a:lnTo>
                                      <a:lnTo>
                                        <a:pt x="1952" y="509"/>
                                      </a:lnTo>
                                      <a:lnTo>
                                        <a:pt x="1975" y="509"/>
                                      </a:lnTo>
                                      <a:lnTo>
                                        <a:pt x="1997" y="521"/>
                                      </a:lnTo>
                                      <a:lnTo>
                                        <a:pt x="2020" y="521"/>
                                      </a:lnTo>
                                      <a:lnTo>
                                        <a:pt x="2043" y="532"/>
                                      </a:lnTo>
                                      <a:lnTo>
                                        <a:pt x="2065" y="532"/>
                                      </a:lnTo>
                                      <a:lnTo>
                                        <a:pt x="2088" y="543"/>
                                      </a:lnTo>
                                      <a:lnTo>
                                        <a:pt x="2111" y="543"/>
                                      </a:lnTo>
                                      <a:lnTo>
                                        <a:pt x="2133" y="555"/>
                                      </a:lnTo>
                                      <a:lnTo>
                                        <a:pt x="2156" y="555"/>
                                      </a:lnTo>
                                      <a:lnTo>
                                        <a:pt x="2179" y="566"/>
                                      </a:lnTo>
                                      <a:lnTo>
                                        <a:pt x="2202" y="566"/>
                                      </a:lnTo>
                                      <a:lnTo>
                                        <a:pt x="2224" y="577"/>
                                      </a:lnTo>
                                      <a:lnTo>
                                        <a:pt x="2247" y="577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040" y="1254600"/>
                                  <a:ext cx="1062360" cy="41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6" h="543">
                                      <a:moveTo>
                                        <a:pt x="0" y="0"/>
                                      </a:moveTo>
                                      <a:lnTo>
                                        <a:pt x="23" y="11"/>
                                      </a:lnTo>
                                      <a:lnTo>
                                        <a:pt x="45" y="11"/>
                                      </a:lnTo>
                                      <a:lnTo>
                                        <a:pt x="68" y="23"/>
                                      </a:lnTo>
                                      <a:lnTo>
                                        <a:pt x="91" y="23"/>
                                      </a:lnTo>
                                      <a:lnTo>
                                        <a:pt x="113" y="34"/>
                                      </a:lnTo>
                                      <a:lnTo>
                                        <a:pt x="136" y="45"/>
                                      </a:lnTo>
                                      <a:lnTo>
                                        <a:pt x="159" y="45"/>
                                      </a:lnTo>
                                      <a:lnTo>
                                        <a:pt x="181" y="57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227" y="68"/>
                                      </a:lnTo>
                                      <a:lnTo>
                                        <a:pt x="250" y="68"/>
                                      </a:lnTo>
                                      <a:lnTo>
                                        <a:pt x="272" y="79"/>
                                      </a:lnTo>
                                      <a:lnTo>
                                        <a:pt x="295" y="79"/>
                                      </a:lnTo>
                                      <a:lnTo>
                                        <a:pt x="318" y="91"/>
                                      </a:lnTo>
                                      <a:lnTo>
                                        <a:pt x="340" y="91"/>
                                      </a:lnTo>
                                      <a:lnTo>
                                        <a:pt x="363" y="102"/>
                                      </a:lnTo>
                                      <a:lnTo>
                                        <a:pt x="386" y="102"/>
                                      </a:lnTo>
                                      <a:lnTo>
                                        <a:pt x="408" y="113"/>
                                      </a:lnTo>
                                      <a:lnTo>
                                        <a:pt x="431" y="113"/>
                                      </a:lnTo>
                                      <a:lnTo>
                                        <a:pt x="454" y="125"/>
                                      </a:lnTo>
                                      <a:lnTo>
                                        <a:pt x="476" y="125"/>
                                      </a:lnTo>
                                      <a:lnTo>
                                        <a:pt x="499" y="136"/>
                                      </a:lnTo>
                                      <a:lnTo>
                                        <a:pt x="522" y="136"/>
                                      </a:lnTo>
                                      <a:lnTo>
                                        <a:pt x="545" y="147"/>
                                      </a:lnTo>
                                      <a:lnTo>
                                        <a:pt x="567" y="147"/>
                                      </a:lnTo>
                                      <a:lnTo>
                                        <a:pt x="590" y="159"/>
                                      </a:lnTo>
                                      <a:lnTo>
                                        <a:pt x="613" y="159"/>
                                      </a:lnTo>
                                      <a:lnTo>
                                        <a:pt x="635" y="170"/>
                                      </a:lnTo>
                                      <a:lnTo>
                                        <a:pt x="658" y="181"/>
                                      </a:lnTo>
                                      <a:lnTo>
                                        <a:pt x="681" y="181"/>
                                      </a:lnTo>
                                      <a:lnTo>
                                        <a:pt x="703" y="192"/>
                                      </a:lnTo>
                                      <a:lnTo>
                                        <a:pt x="726" y="192"/>
                                      </a:lnTo>
                                      <a:lnTo>
                                        <a:pt x="749" y="204"/>
                                      </a:lnTo>
                                      <a:lnTo>
                                        <a:pt x="771" y="204"/>
                                      </a:lnTo>
                                      <a:lnTo>
                                        <a:pt x="794" y="215"/>
                                      </a:lnTo>
                                      <a:lnTo>
                                        <a:pt x="817" y="215"/>
                                      </a:lnTo>
                                      <a:lnTo>
                                        <a:pt x="840" y="226"/>
                                      </a:lnTo>
                                      <a:lnTo>
                                        <a:pt x="862" y="226"/>
                                      </a:lnTo>
                                      <a:lnTo>
                                        <a:pt x="885" y="238"/>
                                      </a:lnTo>
                                      <a:lnTo>
                                        <a:pt x="908" y="238"/>
                                      </a:lnTo>
                                      <a:lnTo>
                                        <a:pt x="930" y="249"/>
                                      </a:lnTo>
                                      <a:lnTo>
                                        <a:pt x="953" y="249"/>
                                      </a:lnTo>
                                      <a:lnTo>
                                        <a:pt x="976" y="260"/>
                                      </a:lnTo>
                                      <a:lnTo>
                                        <a:pt x="998" y="260"/>
                                      </a:lnTo>
                                      <a:lnTo>
                                        <a:pt x="1021" y="272"/>
                                      </a:lnTo>
                                      <a:lnTo>
                                        <a:pt x="1044" y="272"/>
                                      </a:lnTo>
                                      <a:lnTo>
                                        <a:pt x="1066" y="283"/>
                                      </a:lnTo>
                                      <a:lnTo>
                                        <a:pt x="1089" y="283"/>
                                      </a:lnTo>
                                      <a:lnTo>
                                        <a:pt x="1112" y="294"/>
                                      </a:lnTo>
                                      <a:lnTo>
                                        <a:pt x="1135" y="294"/>
                                      </a:lnTo>
                                      <a:lnTo>
                                        <a:pt x="1157" y="306"/>
                                      </a:lnTo>
                                      <a:lnTo>
                                        <a:pt x="1180" y="306"/>
                                      </a:lnTo>
                                      <a:lnTo>
                                        <a:pt x="1203" y="317"/>
                                      </a:lnTo>
                                      <a:lnTo>
                                        <a:pt x="1225" y="328"/>
                                      </a:lnTo>
                                      <a:lnTo>
                                        <a:pt x="1248" y="328"/>
                                      </a:lnTo>
                                      <a:lnTo>
                                        <a:pt x="1271" y="340"/>
                                      </a:lnTo>
                                      <a:lnTo>
                                        <a:pt x="1293" y="340"/>
                                      </a:lnTo>
                                      <a:lnTo>
                                        <a:pt x="1316" y="351"/>
                                      </a:lnTo>
                                      <a:lnTo>
                                        <a:pt x="1339" y="351"/>
                                      </a:lnTo>
                                      <a:lnTo>
                                        <a:pt x="1361" y="362"/>
                                      </a:lnTo>
                                      <a:lnTo>
                                        <a:pt x="1384" y="362"/>
                                      </a:lnTo>
                                      <a:lnTo>
                                        <a:pt x="1407" y="374"/>
                                      </a:lnTo>
                                      <a:lnTo>
                                        <a:pt x="1430" y="374"/>
                                      </a:lnTo>
                                      <a:lnTo>
                                        <a:pt x="1452" y="385"/>
                                      </a:lnTo>
                                      <a:lnTo>
                                        <a:pt x="1475" y="385"/>
                                      </a:lnTo>
                                      <a:lnTo>
                                        <a:pt x="1498" y="396"/>
                                      </a:lnTo>
                                      <a:lnTo>
                                        <a:pt x="1520" y="396"/>
                                      </a:lnTo>
                                      <a:lnTo>
                                        <a:pt x="1543" y="407"/>
                                      </a:lnTo>
                                      <a:lnTo>
                                        <a:pt x="1566" y="407"/>
                                      </a:lnTo>
                                      <a:lnTo>
                                        <a:pt x="1588" y="419"/>
                                      </a:lnTo>
                                      <a:lnTo>
                                        <a:pt x="1611" y="419"/>
                                      </a:lnTo>
                                      <a:lnTo>
                                        <a:pt x="1634" y="430"/>
                                      </a:lnTo>
                                      <a:lnTo>
                                        <a:pt x="1656" y="430"/>
                                      </a:lnTo>
                                      <a:lnTo>
                                        <a:pt x="1679" y="441"/>
                                      </a:lnTo>
                                      <a:lnTo>
                                        <a:pt x="1702" y="441"/>
                                      </a:lnTo>
                                      <a:lnTo>
                                        <a:pt x="1725" y="453"/>
                                      </a:lnTo>
                                      <a:lnTo>
                                        <a:pt x="1747" y="464"/>
                                      </a:lnTo>
                                      <a:lnTo>
                                        <a:pt x="1770" y="464"/>
                                      </a:lnTo>
                                      <a:lnTo>
                                        <a:pt x="1793" y="475"/>
                                      </a:lnTo>
                                      <a:lnTo>
                                        <a:pt x="1815" y="475"/>
                                      </a:lnTo>
                                      <a:lnTo>
                                        <a:pt x="1838" y="487"/>
                                      </a:lnTo>
                                      <a:lnTo>
                                        <a:pt x="1861" y="487"/>
                                      </a:lnTo>
                                      <a:lnTo>
                                        <a:pt x="1883" y="498"/>
                                      </a:lnTo>
                                      <a:lnTo>
                                        <a:pt x="1906" y="498"/>
                                      </a:lnTo>
                                      <a:lnTo>
                                        <a:pt x="1929" y="509"/>
                                      </a:lnTo>
                                      <a:lnTo>
                                        <a:pt x="1951" y="509"/>
                                      </a:lnTo>
                                      <a:lnTo>
                                        <a:pt x="1974" y="521"/>
                                      </a:lnTo>
                                      <a:lnTo>
                                        <a:pt x="1997" y="521"/>
                                      </a:lnTo>
                                      <a:lnTo>
                                        <a:pt x="2020" y="532"/>
                                      </a:lnTo>
                                      <a:lnTo>
                                        <a:pt x="2042" y="532"/>
                                      </a:lnTo>
                                      <a:lnTo>
                                        <a:pt x="2065" y="543"/>
                                      </a:lnTo>
                                      <a:lnTo>
                                        <a:pt x="2076" y="543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4760"/>
                                  <a:ext cx="1149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6" h="0">
                                      <a:moveTo>
                                        <a:pt x="0" y="0"/>
                                      </a:moveTo>
                                      <a:lnTo>
                                        <a:pt x="22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181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295" y="0"/>
                                      </a:lnTo>
                                      <a:lnTo>
                                        <a:pt x="317" y="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63" y="0"/>
                                      </a:lnTo>
                                      <a:lnTo>
                                        <a:pt x="385" y="0"/>
                                      </a:lnTo>
                                      <a:lnTo>
                                        <a:pt x="408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522" y="0"/>
                                      </a:lnTo>
                                      <a:lnTo>
                                        <a:pt x="544" y="0"/>
                                      </a:lnTo>
                                      <a:lnTo>
                                        <a:pt x="567" y="0"/>
                                      </a:lnTo>
                                      <a:lnTo>
                                        <a:pt x="590" y="0"/>
                                      </a:lnTo>
                                      <a:lnTo>
                                        <a:pt x="612" y="0"/>
                                      </a:lnTo>
                                      <a:lnTo>
                                        <a:pt x="635" y="0"/>
                                      </a:lnTo>
                                      <a:lnTo>
                                        <a:pt x="658" y="0"/>
                                      </a:lnTo>
                                      <a:lnTo>
                                        <a:pt x="680" y="0"/>
                                      </a:lnTo>
                                      <a:lnTo>
                                        <a:pt x="703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49" y="0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94" y="0"/>
                                      </a:lnTo>
                                      <a:lnTo>
                                        <a:pt x="817" y="0"/>
                                      </a:lnTo>
                                      <a:lnTo>
                                        <a:pt x="839" y="0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85" y="0"/>
                                      </a:lnTo>
                                      <a:lnTo>
                                        <a:pt x="907" y="0"/>
                                      </a:lnTo>
                                      <a:lnTo>
                                        <a:pt x="930" y="0"/>
                                      </a:lnTo>
                                      <a:lnTo>
                                        <a:pt x="953" y="0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998" y="0"/>
                                      </a:lnTo>
                                      <a:lnTo>
                                        <a:pt x="1021" y="0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1066" y="0"/>
                                      </a:lnTo>
                                      <a:lnTo>
                                        <a:pt x="1089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134" y="0"/>
                                      </a:lnTo>
                                      <a:lnTo>
                                        <a:pt x="1157" y="0"/>
                                      </a:lnTo>
                                      <a:lnTo>
                                        <a:pt x="1180" y="0"/>
                                      </a:lnTo>
                                      <a:lnTo>
                                        <a:pt x="1202" y="0"/>
                                      </a:lnTo>
                                      <a:lnTo>
                                        <a:pt x="1225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70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16" y="0"/>
                                      </a:lnTo>
                                      <a:lnTo>
                                        <a:pt x="1339" y="0"/>
                                      </a:lnTo>
                                      <a:lnTo>
                                        <a:pt x="1361" y="0"/>
                                      </a:lnTo>
                                      <a:lnTo>
                                        <a:pt x="1384" y="0"/>
                                      </a:lnTo>
                                      <a:lnTo>
                                        <a:pt x="1407" y="0"/>
                                      </a:lnTo>
                                      <a:lnTo>
                                        <a:pt x="1429" y="0"/>
                                      </a:lnTo>
                                      <a:lnTo>
                                        <a:pt x="1452" y="0"/>
                                      </a:lnTo>
                                      <a:lnTo>
                                        <a:pt x="1475" y="0"/>
                                      </a:lnTo>
                                      <a:lnTo>
                                        <a:pt x="1497" y="0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1543" y="0"/>
                                      </a:lnTo>
                                      <a:lnTo>
                                        <a:pt x="1566" y="0"/>
                                      </a:lnTo>
                                      <a:lnTo>
                                        <a:pt x="1588" y="0"/>
                                      </a:lnTo>
                                      <a:lnTo>
                                        <a:pt x="1611" y="0"/>
                                      </a:lnTo>
                                      <a:lnTo>
                                        <a:pt x="1634" y="0"/>
                                      </a:lnTo>
                                      <a:lnTo>
                                        <a:pt x="1656" y="0"/>
                                      </a:lnTo>
                                      <a:lnTo>
                                        <a:pt x="1679" y="0"/>
                                      </a:lnTo>
                                      <a:lnTo>
                                        <a:pt x="1702" y="0"/>
                                      </a:lnTo>
                                      <a:lnTo>
                                        <a:pt x="1724" y="0"/>
                                      </a:lnTo>
                                      <a:lnTo>
                                        <a:pt x="1747" y="0"/>
                                      </a:lnTo>
                                      <a:lnTo>
                                        <a:pt x="1770" y="0"/>
                                      </a:lnTo>
                                      <a:lnTo>
                                        <a:pt x="1792" y="0"/>
                                      </a:lnTo>
                                      <a:lnTo>
                                        <a:pt x="1815" y="0"/>
                                      </a:lnTo>
                                      <a:lnTo>
                                        <a:pt x="1838" y="0"/>
                                      </a:lnTo>
                                      <a:lnTo>
                                        <a:pt x="1861" y="0"/>
                                      </a:lnTo>
                                      <a:lnTo>
                                        <a:pt x="1883" y="0"/>
                                      </a:lnTo>
                                      <a:lnTo>
                                        <a:pt x="1906" y="0"/>
                                      </a:lnTo>
                                      <a:lnTo>
                                        <a:pt x="1929" y="0"/>
                                      </a:lnTo>
                                      <a:lnTo>
                                        <a:pt x="1951" y="0"/>
                                      </a:lnTo>
                                      <a:lnTo>
                                        <a:pt x="1974" y="0"/>
                                      </a:lnTo>
                                      <a:lnTo>
                                        <a:pt x="1997" y="0"/>
                                      </a:lnTo>
                                      <a:lnTo>
                                        <a:pt x="2019" y="0"/>
                                      </a:lnTo>
                                      <a:lnTo>
                                        <a:pt x="2042" y="0"/>
                                      </a:lnTo>
                                      <a:lnTo>
                                        <a:pt x="2065" y="0"/>
                                      </a:lnTo>
                                      <a:lnTo>
                                        <a:pt x="2087" y="0"/>
                                      </a:lnTo>
                                      <a:lnTo>
                                        <a:pt x="2110" y="0"/>
                                      </a:lnTo>
                                      <a:lnTo>
                                        <a:pt x="2133" y="0"/>
                                      </a:lnTo>
                                      <a:lnTo>
                                        <a:pt x="2156" y="0"/>
                                      </a:lnTo>
                                      <a:lnTo>
                                        <a:pt x="2178" y="0"/>
                                      </a:lnTo>
                                      <a:lnTo>
                                        <a:pt x="2201" y="0"/>
                                      </a:lnTo>
                                      <a:lnTo>
                                        <a:pt x="2224" y="0"/>
                                      </a:lnTo>
                                      <a:lnTo>
                                        <a:pt x="224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464760"/>
                                  <a:ext cx="1149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7" h="0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95" y="0"/>
                                      </a:lnTo>
                                      <a:lnTo>
                                        <a:pt x="318" y="0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63" y="0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09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77" y="0"/>
                                      </a:lnTo>
                                      <a:lnTo>
                                        <a:pt x="500" y="0"/>
                                      </a:lnTo>
                                      <a:lnTo>
                                        <a:pt x="522" y="0"/>
                                      </a:lnTo>
                                      <a:lnTo>
                                        <a:pt x="545" y="0"/>
                                      </a:lnTo>
                                      <a:lnTo>
                                        <a:pt x="568" y="0"/>
                                      </a:lnTo>
                                      <a:lnTo>
                                        <a:pt x="590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636" y="0"/>
                                      </a:lnTo>
                                      <a:lnTo>
                                        <a:pt x="658" y="0"/>
                                      </a:lnTo>
                                      <a:lnTo>
                                        <a:pt x="681" y="0"/>
                                      </a:lnTo>
                                      <a:lnTo>
                                        <a:pt x="704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49" y="0"/>
                                      </a:lnTo>
                                      <a:lnTo>
                                        <a:pt x="772" y="0"/>
                                      </a:lnTo>
                                      <a:lnTo>
                                        <a:pt x="795" y="0"/>
                                      </a:lnTo>
                                      <a:lnTo>
                                        <a:pt x="817" y="0"/>
                                      </a:lnTo>
                                      <a:lnTo>
                                        <a:pt x="840" y="0"/>
                                      </a:lnTo>
                                      <a:lnTo>
                                        <a:pt x="863" y="0"/>
                                      </a:lnTo>
                                      <a:lnTo>
                                        <a:pt x="885" y="0"/>
                                      </a:lnTo>
                                      <a:lnTo>
                                        <a:pt x="908" y="0"/>
                                      </a:lnTo>
                                      <a:lnTo>
                                        <a:pt x="931" y="0"/>
                                      </a:lnTo>
                                      <a:lnTo>
                                        <a:pt x="953" y="0"/>
                                      </a:lnTo>
                                      <a:lnTo>
                                        <a:pt x="976" y="0"/>
                                      </a:lnTo>
                                      <a:lnTo>
                                        <a:pt x="999" y="0"/>
                                      </a:lnTo>
                                      <a:lnTo>
                                        <a:pt x="1021" y="0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1067" y="0"/>
                                      </a:lnTo>
                                      <a:lnTo>
                                        <a:pt x="1090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135" y="0"/>
                                      </a:lnTo>
                                      <a:lnTo>
                                        <a:pt x="1158" y="0"/>
                                      </a:lnTo>
                                      <a:lnTo>
                                        <a:pt x="1180" y="0"/>
                                      </a:lnTo>
                                      <a:lnTo>
                                        <a:pt x="1203" y="0"/>
                                      </a:lnTo>
                                      <a:lnTo>
                                        <a:pt x="1226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71" y="0"/>
                                      </a:lnTo>
                                      <a:lnTo>
                                        <a:pt x="1294" y="0"/>
                                      </a:lnTo>
                                      <a:lnTo>
                                        <a:pt x="1316" y="0"/>
                                      </a:lnTo>
                                      <a:lnTo>
                                        <a:pt x="1339" y="0"/>
                                      </a:lnTo>
                                      <a:lnTo>
                                        <a:pt x="1362" y="0"/>
                                      </a:lnTo>
                                      <a:lnTo>
                                        <a:pt x="1385" y="0"/>
                                      </a:lnTo>
                                      <a:lnTo>
                                        <a:pt x="1407" y="0"/>
                                      </a:lnTo>
                                      <a:lnTo>
                                        <a:pt x="1430" y="0"/>
                                      </a:lnTo>
                                      <a:lnTo>
                                        <a:pt x="1453" y="0"/>
                                      </a:lnTo>
                                      <a:lnTo>
                                        <a:pt x="1475" y="0"/>
                                      </a:lnTo>
                                      <a:lnTo>
                                        <a:pt x="1498" y="0"/>
                                      </a:lnTo>
                                      <a:lnTo>
                                        <a:pt x="1521" y="0"/>
                                      </a:lnTo>
                                      <a:lnTo>
                                        <a:pt x="1543" y="0"/>
                                      </a:lnTo>
                                      <a:lnTo>
                                        <a:pt x="1566" y="0"/>
                                      </a:lnTo>
                                      <a:lnTo>
                                        <a:pt x="1589" y="0"/>
                                      </a:lnTo>
                                      <a:lnTo>
                                        <a:pt x="1611" y="0"/>
                                      </a:lnTo>
                                      <a:lnTo>
                                        <a:pt x="1634" y="0"/>
                                      </a:lnTo>
                                      <a:lnTo>
                                        <a:pt x="1657" y="0"/>
                                      </a:lnTo>
                                      <a:lnTo>
                                        <a:pt x="1680" y="0"/>
                                      </a:lnTo>
                                      <a:lnTo>
                                        <a:pt x="1702" y="0"/>
                                      </a:lnTo>
                                      <a:lnTo>
                                        <a:pt x="1725" y="0"/>
                                      </a:lnTo>
                                      <a:lnTo>
                                        <a:pt x="1748" y="0"/>
                                      </a:lnTo>
                                      <a:lnTo>
                                        <a:pt x="1770" y="0"/>
                                      </a:lnTo>
                                      <a:lnTo>
                                        <a:pt x="1793" y="0"/>
                                      </a:lnTo>
                                      <a:lnTo>
                                        <a:pt x="1816" y="0"/>
                                      </a:lnTo>
                                      <a:lnTo>
                                        <a:pt x="1838" y="0"/>
                                      </a:lnTo>
                                      <a:lnTo>
                                        <a:pt x="1861" y="0"/>
                                      </a:lnTo>
                                      <a:lnTo>
                                        <a:pt x="1884" y="0"/>
                                      </a:lnTo>
                                      <a:lnTo>
                                        <a:pt x="1907" y="0"/>
                                      </a:lnTo>
                                      <a:lnTo>
                                        <a:pt x="1929" y="0"/>
                                      </a:lnTo>
                                      <a:lnTo>
                                        <a:pt x="1952" y="0"/>
                                      </a:lnTo>
                                      <a:lnTo>
                                        <a:pt x="1975" y="0"/>
                                      </a:lnTo>
                                      <a:lnTo>
                                        <a:pt x="1997" y="0"/>
                                      </a:lnTo>
                                      <a:lnTo>
                                        <a:pt x="2020" y="0"/>
                                      </a:lnTo>
                                      <a:lnTo>
                                        <a:pt x="2043" y="0"/>
                                      </a:lnTo>
                                      <a:lnTo>
                                        <a:pt x="2065" y="0"/>
                                      </a:lnTo>
                                      <a:lnTo>
                                        <a:pt x="2088" y="0"/>
                                      </a:lnTo>
                                      <a:lnTo>
                                        <a:pt x="2111" y="0"/>
                                      </a:lnTo>
                                      <a:lnTo>
                                        <a:pt x="2133" y="0"/>
                                      </a:lnTo>
                                      <a:lnTo>
                                        <a:pt x="2156" y="0"/>
                                      </a:lnTo>
                                      <a:lnTo>
                                        <a:pt x="2179" y="0"/>
                                      </a:lnTo>
                                      <a:lnTo>
                                        <a:pt x="2202" y="0"/>
                                      </a:lnTo>
                                      <a:lnTo>
                                        <a:pt x="2224" y="0"/>
                                      </a:lnTo>
                                      <a:lnTo>
                                        <a:pt x="2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040" y="464760"/>
                                  <a:ext cx="1062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6" h="0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181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295" y="0"/>
                                      </a:lnTo>
                                      <a:lnTo>
                                        <a:pt x="318" y="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63" y="0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08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522" y="0"/>
                                      </a:lnTo>
                                      <a:lnTo>
                                        <a:pt x="545" y="0"/>
                                      </a:lnTo>
                                      <a:lnTo>
                                        <a:pt x="567" y="0"/>
                                      </a:lnTo>
                                      <a:lnTo>
                                        <a:pt x="590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635" y="0"/>
                                      </a:lnTo>
                                      <a:lnTo>
                                        <a:pt x="658" y="0"/>
                                      </a:lnTo>
                                      <a:lnTo>
                                        <a:pt x="681" y="0"/>
                                      </a:lnTo>
                                      <a:lnTo>
                                        <a:pt x="703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49" y="0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94" y="0"/>
                                      </a:lnTo>
                                      <a:lnTo>
                                        <a:pt x="817" y="0"/>
                                      </a:lnTo>
                                      <a:lnTo>
                                        <a:pt x="840" y="0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85" y="0"/>
                                      </a:lnTo>
                                      <a:lnTo>
                                        <a:pt x="908" y="0"/>
                                      </a:lnTo>
                                      <a:lnTo>
                                        <a:pt x="930" y="0"/>
                                      </a:lnTo>
                                      <a:lnTo>
                                        <a:pt x="953" y="0"/>
                                      </a:lnTo>
                                      <a:lnTo>
                                        <a:pt x="976" y="0"/>
                                      </a:lnTo>
                                      <a:lnTo>
                                        <a:pt x="998" y="0"/>
                                      </a:lnTo>
                                      <a:lnTo>
                                        <a:pt x="1021" y="0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1066" y="0"/>
                                      </a:lnTo>
                                      <a:lnTo>
                                        <a:pt x="1089" y="0"/>
                                      </a:lnTo>
                                      <a:lnTo>
                                        <a:pt x="1112" y="0"/>
                                      </a:lnTo>
                                      <a:lnTo>
                                        <a:pt x="1135" y="0"/>
                                      </a:lnTo>
                                      <a:lnTo>
                                        <a:pt x="1157" y="0"/>
                                      </a:lnTo>
                                      <a:lnTo>
                                        <a:pt x="1180" y="0"/>
                                      </a:lnTo>
                                      <a:lnTo>
                                        <a:pt x="1203" y="0"/>
                                      </a:lnTo>
                                      <a:lnTo>
                                        <a:pt x="1225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71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16" y="0"/>
                                      </a:lnTo>
                                      <a:lnTo>
                                        <a:pt x="1339" y="0"/>
                                      </a:lnTo>
                                      <a:lnTo>
                                        <a:pt x="1361" y="0"/>
                                      </a:lnTo>
                                      <a:lnTo>
                                        <a:pt x="1384" y="0"/>
                                      </a:lnTo>
                                      <a:lnTo>
                                        <a:pt x="1407" y="0"/>
                                      </a:lnTo>
                                      <a:lnTo>
                                        <a:pt x="1430" y="0"/>
                                      </a:lnTo>
                                      <a:lnTo>
                                        <a:pt x="1452" y="0"/>
                                      </a:lnTo>
                                      <a:lnTo>
                                        <a:pt x="1475" y="0"/>
                                      </a:lnTo>
                                      <a:lnTo>
                                        <a:pt x="1498" y="0"/>
                                      </a:lnTo>
                                      <a:lnTo>
                                        <a:pt x="1520" y="0"/>
                                      </a:lnTo>
                                      <a:lnTo>
                                        <a:pt x="1543" y="0"/>
                                      </a:lnTo>
                                      <a:lnTo>
                                        <a:pt x="1566" y="0"/>
                                      </a:lnTo>
                                      <a:lnTo>
                                        <a:pt x="1588" y="0"/>
                                      </a:lnTo>
                                      <a:lnTo>
                                        <a:pt x="1611" y="0"/>
                                      </a:lnTo>
                                      <a:lnTo>
                                        <a:pt x="1634" y="0"/>
                                      </a:lnTo>
                                      <a:lnTo>
                                        <a:pt x="1656" y="0"/>
                                      </a:lnTo>
                                      <a:lnTo>
                                        <a:pt x="1679" y="0"/>
                                      </a:lnTo>
                                      <a:lnTo>
                                        <a:pt x="1702" y="0"/>
                                      </a:lnTo>
                                      <a:lnTo>
                                        <a:pt x="1725" y="0"/>
                                      </a:lnTo>
                                      <a:lnTo>
                                        <a:pt x="1747" y="0"/>
                                      </a:lnTo>
                                      <a:lnTo>
                                        <a:pt x="1770" y="0"/>
                                      </a:lnTo>
                                      <a:lnTo>
                                        <a:pt x="1793" y="0"/>
                                      </a:lnTo>
                                      <a:lnTo>
                                        <a:pt x="1815" y="0"/>
                                      </a:lnTo>
                                      <a:lnTo>
                                        <a:pt x="1838" y="0"/>
                                      </a:lnTo>
                                      <a:lnTo>
                                        <a:pt x="1861" y="0"/>
                                      </a:lnTo>
                                      <a:lnTo>
                                        <a:pt x="1883" y="0"/>
                                      </a:lnTo>
                                      <a:lnTo>
                                        <a:pt x="1906" y="0"/>
                                      </a:lnTo>
                                      <a:lnTo>
                                        <a:pt x="1929" y="0"/>
                                      </a:lnTo>
                                      <a:lnTo>
                                        <a:pt x="1951" y="0"/>
                                      </a:lnTo>
                                      <a:lnTo>
                                        <a:pt x="1974" y="0"/>
                                      </a:lnTo>
                                      <a:lnTo>
                                        <a:pt x="1997" y="0"/>
                                      </a:lnTo>
                                      <a:lnTo>
                                        <a:pt x="2020" y="0"/>
                                      </a:lnTo>
                                      <a:lnTo>
                                        <a:pt x="2042" y="0"/>
                                      </a:lnTo>
                                      <a:lnTo>
                                        <a:pt x="2065" y="0"/>
                                      </a:lnTo>
                                      <a:lnTo>
                                        <a:pt x="20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464760"/>
                                  <a:ext cx="906120" cy="203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1" h="2682">
                                      <a:moveTo>
                                        <a:pt x="0" y="2682"/>
                                      </a:moveTo>
                                      <a:lnTo>
                                        <a:pt x="12" y="2602"/>
                                      </a:lnTo>
                                      <a:lnTo>
                                        <a:pt x="23" y="2512"/>
                                      </a:lnTo>
                                      <a:lnTo>
                                        <a:pt x="34" y="2433"/>
                                      </a:lnTo>
                                      <a:lnTo>
                                        <a:pt x="46" y="2342"/>
                                      </a:lnTo>
                                      <a:lnTo>
                                        <a:pt x="57" y="2252"/>
                                      </a:lnTo>
                                      <a:lnTo>
                                        <a:pt x="69" y="2173"/>
                                      </a:lnTo>
                                      <a:lnTo>
                                        <a:pt x="80" y="2093"/>
                                      </a:lnTo>
                                      <a:lnTo>
                                        <a:pt x="91" y="2014"/>
                                      </a:lnTo>
                                      <a:lnTo>
                                        <a:pt x="103" y="1946"/>
                                      </a:lnTo>
                                      <a:lnTo>
                                        <a:pt x="114" y="1867"/>
                                      </a:lnTo>
                                      <a:lnTo>
                                        <a:pt x="125" y="1799"/>
                                      </a:lnTo>
                                      <a:lnTo>
                                        <a:pt x="137" y="1731"/>
                                      </a:lnTo>
                                      <a:lnTo>
                                        <a:pt x="148" y="1663"/>
                                      </a:lnTo>
                                      <a:lnTo>
                                        <a:pt x="159" y="1596"/>
                                      </a:lnTo>
                                      <a:lnTo>
                                        <a:pt x="171" y="1539"/>
                                      </a:lnTo>
                                      <a:lnTo>
                                        <a:pt x="182" y="1482"/>
                                      </a:lnTo>
                                      <a:lnTo>
                                        <a:pt x="193" y="1415"/>
                                      </a:lnTo>
                                      <a:lnTo>
                                        <a:pt x="205" y="1358"/>
                                      </a:lnTo>
                                      <a:lnTo>
                                        <a:pt x="216" y="1301"/>
                                      </a:lnTo>
                                      <a:lnTo>
                                        <a:pt x="227" y="1256"/>
                                      </a:lnTo>
                                      <a:lnTo>
                                        <a:pt x="239" y="1200"/>
                                      </a:lnTo>
                                      <a:lnTo>
                                        <a:pt x="250" y="1143"/>
                                      </a:lnTo>
                                      <a:lnTo>
                                        <a:pt x="261" y="1098"/>
                                      </a:lnTo>
                                      <a:lnTo>
                                        <a:pt x="273" y="1052"/>
                                      </a:lnTo>
                                      <a:lnTo>
                                        <a:pt x="284" y="1007"/>
                                      </a:lnTo>
                                      <a:lnTo>
                                        <a:pt x="295" y="962"/>
                                      </a:lnTo>
                                      <a:lnTo>
                                        <a:pt x="307" y="917"/>
                                      </a:lnTo>
                                      <a:lnTo>
                                        <a:pt x="318" y="871"/>
                                      </a:lnTo>
                                      <a:lnTo>
                                        <a:pt x="330" y="838"/>
                                      </a:lnTo>
                                      <a:lnTo>
                                        <a:pt x="341" y="792"/>
                                      </a:lnTo>
                                      <a:lnTo>
                                        <a:pt x="352" y="758"/>
                                      </a:lnTo>
                                      <a:lnTo>
                                        <a:pt x="364" y="724"/>
                                      </a:lnTo>
                                      <a:lnTo>
                                        <a:pt x="375" y="690"/>
                                      </a:lnTo>
                                      <a:lnTo>
                                        <a:pt x="386" y="656"/>
                                      </a:lnTo>
                                      <a:lnTo>
                                        <a:pt x="398" y="623"/>
                                      </a:lnTo>
                                      <a:lnTo>
                                        <a:pt x="409" y="589"/>
                                      </a:lnTo>
                                      <a:lnTo>
                                        <a:pt x="420" y="555"/>
                                      </a:lnTo>
                                      <a:lnTo>
                                        <a:pt x="432" y="532"/>
                                      </a:lnTo>
                                      <a:lnTo>
                                        <a:pt x="443" y="498"/>
                                      </a:lnTo>
                                      <a:lnTo>
                                        <a:pt x="454" y="475"/>
                                      </a:lnTo>
                                      <a:lnTo>
                                        <a:pt x="466" y="453"/>
                                      </a:lnTo>
                                      <a:lnTo>
                                        <a:pt x="477" y="419"/>
                                      </a:lnTo>
                                      <a:lnTo>
                                        <a:pt x="488" y="396"/>
                                      </a:lnTo>
                                      <a:lnTo>
                                        <a:pt x="500" y="374"/>
                                      </a:lnTo>
                                      <a:lnTo>
                                        <a:pt x="511" y="351"/>
                                      </a:lnTo>
                                      <a:lnTo>
                                        <a:pt x="522" y="328"/>
                                      </a:lnTo>
                                      <a:lnTo>
                                        <a:pt x="534" y="306"/>
                                      </a:lnTo>
                                      <a:lnTo>
                                        <a:pt x="545" y="294"/>
                                      </a:lnTo>
                                      <a:lnTo>
                                        <a:pt x="568" y="260"/>
                                      </a:lnTo>
                                      <a:lnTo>
                                        <a:pt x="579" y="238"/>
                                      </a:lnTo>
                                      <a:lnTo>
                                        <a:pt x="602" y="215"/>
                                      </a:lnTo>
                                      <a:lnTo>
                                        <a:pt x="613" y="193"/>
                                      </a:lnTo>
                                      <a:lnTo>
                                        <a:pt x="636" y="170"/>
                                      </a:lnTo>
                                      <a:lnTo>
                                        <a:pt x="647" y="147"/>
                                      </a:lnTo>
                                      <a:lnTo>
                                        <a:pt x="670" y="125"/>
                                      </a:lnTo>
                                      <a:lnTo>
                                        <a:pt x="681" y="113"/>
                                      </a:lnTo>
                                      <a:lnTo>
                                        <a:pt x="704" y="102"/>
                                      </a:lnTo>
                                      <a:lnTo>
                                        <a:pt x="727" y="79"/>
                                      </a:lnTo>
                                      <a:lnTo>
                                        <a:pt x="749" y="57"/>
                                      </a:lnTo>
                                      <a:lnTo>
                                        <a:pt x="772" y="46"/>
                                      </a:lnTo>
                                      <a:lnTo>
                                        <a:pt x="806" y="34"/>
                                      </a:lnTo>
                                      <a:lnTo>
                                        <a:pt x="829" y="23"/>
                                      </a:lnTo>
                                      <a:lnTo>
                                        <a:pt x="851" y="12"/>
                                      </a:lnTo>
                                      <a:lnTo>
                                        <a:pt x="874" y="12"/>
                                      </a:lnTo>
                                      <a:lnTo>
                                        <a:pt x="908" y="0"/>
                                      </a:lnTo>
                                      <a:lnTo>
                                        <a:pt x="931" y="0"/>
                                      </a:lnTo>
                                      <a:lnTo>
                                        <a:pt x="954" y="0"/>
                                      </a:lnTo>
                                      <a:lnTo>
                                        <a:pt x="976" y="0"/>
                                      </a:lnTo>
                                      <a:lnTo>
                                        <a:pt x="1010" y="0"/>
                                      </a:lnTo>
                                      <a:lnTo>
                                        <a:pt x="1033" y="0"/>
                                      </a:lnTo>
                                      <a:lnTo>
                                        <a:pt x="1056" y="12"/>
                                      </a:lnTo>
                                      <a:lnTo>
                                        <a:pt x="1078" y="12"/>
                                      </a:lnTo>
                                      <a:lnTo>
                                        <a:pt x="1112" y="23"/>
                                      </a:lnTo>
                                      <a:lnTo>
                                        <a:pt x="1135" y="34"/>
                                      </a:lnTo>
                                      <a:lnTo>
                                        <a:pt x="1158" y="46"/>
                                      </a:lnTo>
                                      <a:lnTo>
                                        <a:pt x="1180" y="46"/>
                                      </a:lnTo>
                                      <a:lnTo>
                                        <a:pt x="1215" y="57"/>
                                      </a:lnTo>
                                      <a:lnTo>
                                        <a:pt x="1237" y="68"/>
                                      </a:lnTo>
                                      <a:lnTo>
                                        <a:pt x="1260" y="79"/>
                                      </a:lnTo>
                                      <a:lnTo>
                                        <a:pt x="1283" y="102"/>
                                      </a:lnTo>
                                      <a:lnTo>
                                        <a:pt x="1317" y="113"/>
                                      </a:lnTo>
                                      <a:lnTo>
                                        <a:pt x="1339" y="125"/>
                                      </a:lnTo>
                                      <a:lnTo>
                                        <a:pt x="1362" y="136"/>
                                      </a:lnTo>
                                      <a:lnTo>
                                        <a:pt x="1385" y="147"/>
                                      </a:lnTo>
                                      <a:lnTo>
                                        <a:pt x="1419" y="170"/>
                                      </a:lnTo>
                                      <a:lnTo>
                                        <a:pt x="1441" y="181"/>
                                      </a:lnTo>
                                      <a:lnTo>
                                        <a:pt x="1464" y="193"/>
                                      </a:lnTo>
                                      <a:lnTo>
                                        <a:pt x="1487" y="215"/>
                                      </a:lnTo>
                                      <a:lnTo>
                                        <a:pt x="1521" y="227"/>
                                      </a:lnTo>
                                      <a:lnTo>
                                        <a:pt x="1544" y="249"/>
                                      </a:lnTo>
                                      <a:lnTo>
                                        <a:pt x="1566" y="260"/>
                                      </a:lnTo>
                                      <a:lnTo>
                                        <a:pt x="1589" y="272"/>
                                      </a:lnTo>
                                      <a:lnTo>
                                        <a:pt x="1623" y="294"/>
                                      </a:lnTo>
                                      <a:lnTo>
                                        <a:pt x="1646" y="306"/>
                                      </a:lnTo>
                                      <a:lnTo>
                                        <a:pt x="1668" y="328"/>
                                      </a:lnTo>
                                      <a:lnTo>
                                        <a:pt x="1691" y="340"/>
                                      </a:lnTo>
                                      <a:lnTo>
                                        <a:pt x="1725" y="362"/>
                                      </a:lnTo>
                                      <a:lnTo>
                                        <a:pt x="1748" y="374"/>
                                      </a:lnTo>
                                      <a:lnTo>
                                        <a:pt x="1771" y="385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9360" y="757440"/>
                                  <a:ext cx="1294920" cy="61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0" h="815">
                                      <a:moveTo>
                                        <a:pt x="0" y="0"/>
                                      </a:moveTo>
                                      <a:lnTo>
                                        <a:pt x="22" y="23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24" y="90"/>
                                      </a:lnTo>
                                      <a:lnTo>
                                        <a:pt x="158" y="102"/>
                                      </a:lnTo>
                                      <a:lnTo>
                                        <a:pt x="181" y="113"/>
                                      </a:lnTo>
                                      <a:lnTo>
                                        <a:pt x="204" y="136"/>
                                      </a:lnTo>
                                      <a:lnTo>
                                        <a:pt x="226" y="147"/>
                                      </a:lnTo>
                                      <a:lnTo>
                                        <a:pt x="260" y="158"/>
                                      </a:lnTo>
                                      <a:lnTo>
                                        <a:pt x="283" y="181"/>
                                      </a:lnTo>
                                      <a:lnTo>
                                        <a:pt x="306" y="192"/>
                                      </a:lnTo>
                                      <a:lnTo>
                                        <a:pt x="329" y="204"/>
                                      </a:lnTo>
                                      <a:lnTo>
                                        <a:pt x="363" y="226"/>
                                      </a:lnTo>
                                      <a:lnTo>
                                        <a:pt x="385" y="238"/>
                                      </a:lnTo>
                                      <a:lnTo>
                                        <a:pt x="408" y="249"/>
                                      </a:lnTo>
                                      <a:lnTo>
                                        <a:pt x="431" y="260"/>
                                      </a:lnTo>
                                      <a:lnTo>
                                        <a:pt x="465" y="271"/>
                                      </a:lnTo>
                                      <a:lnTo>
                                        <a:pt x="487" y="294"/>
                                      </a:lnTo>
                                      <a:lnTo>
                                        <a:pt x="510" y="305"/>
                                      </a:lnTo>
                                      <a:lnTo>
                                        <a:pt x="533" y="317"/>
                                      </a:lnTo>
                                      <a:lnTo>
                                        <a:pt x="567" y="328"/>
                                      </a:lnTo>
                                      <a:lnTo>
                                        <a:pt x="590" y="339"/>
                                      </a:lnTo>
                                      <a:lnTo>
                                        <a:pt x="612" y="351"/>
                                      </a:lnTo>
                                      <a:lnTo>
                                        <a:pt x="635" y="362"/>
                                      </a:lnTo>
                                      <a:lnTo>
                                        <a:pt x="669" y="373"/>
                                      </a:lnTo>
                                      <a:lnTo>
                                        <a:pt x="692" y="385"/>
                                      </a:lnTo>
                                      <a:lnTo>
                                        <a:pt x="714" y="396"/>
                                      </a:lnTo>
                                      <a:lnTo>
                                        <a:pt x="737" y="407"/>
                                      </a:lnTo>
                                      <a:lnTo>
                                        <a:pt x="771" y="419"/>
                                      </a:lnTo>
                                      <a:lnTo>
                                        <a:pt x="794" y="430"/>
                                      </a:lnTo>
                                      <a:lnTo>
                                        <a:pt x="816" y="441"/>
                                      </a:lnTo>
                                      <a:lnTo>
                                        <a:pt x="839" y="453"/>
                                      </a:lnTo>
                                      <a:lnTo>
                                        <a:pt x="873" y="464"/>
                                      </a:lnTo>
                                      <a:lnTo>
                                        <a:pt x="896" y="475"/>
                                      </a:lnTo>
                                      <a:lnTo>
                                        <a:pt x="919" y="486"/>
                                      </a:lnTo>
                                      <a:lnTo>
                                        <a:pt x="941" y="498"/>
                                      </a:lnTo>
                                      <a:lnTo>
                                        <a:pt x="975" y="509"/>
                                      </a:lnTo>
                                      <a:lnTo>
                                        <a:pt x="998" y="520"/>
                                      </a:lnTo>
                                      <a:lnTo>
                                        <a:pt x="1021" y="520"/>
                                      </a:lnTo>
                                      <a:lnTo>
                                        <a:pt x="1043" y="532"/>
                                      </a:lnTo>
                                      <a:lnTo>
                                        <a:pt x="1077" y="543"/>
                                      </a:lnTo>
                                      <a:lnTo>
                                        <a:pt x="1100" y="554"/>
                                      </a:lnTo>
                                      <a:lnTo>
                                        <a:pt x="1123" y="554"/>
                                      </a:lnTo>
                                      <a:lnTo>
                                        <a:pt x="1146" y="566"/>
                                      </a:lnTo>
                                      <a:lnTo>
                                        <a:pt x="1180" y="577"/>
                                      </a:lnTo>
                                      <a:lnTo>
                                        <a:pt x="1202" y="577"/>
                                      </a:lnTo>
                                      <a:lnTo>
                                        <a:pt x="1225" y="588"/>
                                      </a:lnTo>
                                      <a:lnTo>
                                        <a:pt x="1248" y="600"/>
                                      </a:lnTo>
                                      <a:lnTo>
                                        <a:pt x="1282" y="600"/>
                                      </a:lnTo>
                                      <a:lnTo>
                                        <a:pt x="1304" y="611"/>
                                      </a:lnTo>
                                      <a:lnTo>
                                        <a:pt x="1327" y="622"/>
                                      </a:lnTo>
                                      <a:lnTo>
                                        <a:pt x="1350" y="622"/>
                                      </a:lnTo>
                                      <a:lnTo>
                                        <a:pt x="1384" y="634"/>
                                      </a:lnTo>
                                      <a:lnTo>
                                        <a:pt x="1406" y="634"/>
                                      </a:lnTo>
                                      <a:lnTo>
                                        <a:pt x="1429" y="645"/>
                                      </a:lnTo>
                                      <a:lnTo>
                                        <a:pt x="1452" y="656"/>
                                      </a:lnTo>
                                      <a:lnTo>
                                        <a:pt x="1486" y="656"/>
                                      </a:lnTo>
                                      <a:lnTo>
                                        <a:pt x="1509" y="667"/>
                                      </a:lnTo>
                                      <a:lnTo>
                                        <a:pt x="1531" y="667"/>
                                      </a:lnTo>
                                      <a:lnTo>
                                        <a:pt x="1554" y="679"/>
                                      </a:lnTo>
                                      <a:lnTo>
                                        <a:pt x="1588" y="679"/>
                                      </a:lnTo>
                                      <a:lnTo>
                                        <a:pt x="1611" y="690"/>
                                      </a:lnTo>
                                      <a:lnTo>
                                        <a:pt x="1633" y="690"/>
                                      </a:lnTo>
                                      <a:lnTo>
                                        <a:pt x="1656" y="701"/>
                                      </a:lnTo>
                                      <a:lnTo>
                                        <a:pt x="1690" y="701"/>
                                      </a:lnTo>
                                      <a:lnTo>
                                        <a:pt x="1713" y="701"/>
                                      </a:lnTo>
                                      <a:lnTo>
                                        <a:pt x="1736" y="713"/>
                                      </a:lnTo>
                                      <a:lnTo>
                                        <a:pt x="1758" y="713"/>
                                      </a:lnTo>
                                      <a:lnTo>
                                        <a:pt x="1792" y="724"/>
                                      </a:lnTo>
                                      <a:lnTo>
                                        <a:pt x="1815" y="724"/>
                                      </a:lnTo>
                                      <a:lnTo>
                                        <a:pt x="1838" y="724"/>
                                      </a:lnTo>
                                      <a:lnTo>
                                        <a:pt x="1860" y="735"/>
                                      </a:lnTo>
                                      <a:lnTo>
                                        <a:pt x="1894" y="735"/>
                                      </a:lnTo>
                                      <a:lnTo>
                                        <a:pt x="1917" y="747"/>
                                      </a:lnTo>
                                      <a:lnTo>
                                        <a:pt x="1940" y="747"/>
                                      </a:lnTo>
                                      <a:lnTo>
                                        <a:pt x="1962" y="747"/>
                                      </a:lnTo>
                                      <a:lnTo>
                                        <a:pt x="1996" y="758"/>
                                      </a:lnTo>
                                      <a:lnTo>
                                        <a:pt x="2019" y="758"/>
                                      </a:lnTo>
                                      <a:lnTo>
                                        <a:pt x="2042" y="758"/>
                                      </a:lnTo>
                                      <a:lnTo>
                                        <a:pt x="2065" y="758"/>
                                      </a:lnTo>
                                      <a:lnTo>
                                        <a:pt x="2099" y="769"/>
                                      </a:lnTo>
                                      <a:lnTo>
                                        <a:pt x="2121" y="769"/>
                                      </a:lnTo>
                                      <a:lnTo>
                                        <a:pt x="2144" y="769"/>
                                      </a:lnTo>
                                      <a:lnTo>
                                        <a:pt x="2167" y="781"/>
                                      </a:lnTo>
                                      <a:lnTo>
                                        <a:pt x="2201" y="781"/>
                                      </a:lnTo>
                                      <a:lnTo>
                                        <a:pt x="2223" y="781"/>
                                      </a:lnTo>
                                      <a:lnTo>
                                        <a:pt x="2246" y="781"/>
                                      </a:lnTo>
                                      <a:lnTo>
                                        <a:pt x="2269" y="792"/>
                                      </a:lnTo>
                                      <a:lnTo>
                                        <a:pt x="2303" y="792"/>
                                      </a:lnTo>
                                      <a:lnTo>
                                        <a:pt x="2326" y="792"/>
                                      </a:lnTo>
                                      <a:lnTo>
                                        <a:pt x="2348" y="792"/>
                                      </a:lnTo>
                                      <a:lnTo>
                                        <a:pt x="2371" y="803"/>
                                      </a:lnTo>
                                      <a:lnTo>
                                        <a:pt x="2405" y="803"/>
                                      </a:lnTo>
                                      <a:lnTo>
                                        <a:pt x="2428" y="803"/>
                                      </a:lnTo>
                                      <a:lnTo>
                                        <a:pt x="2450" y="803"/>
                                      </a:lnTo>
                                      <a:lnTo>
                                        <a:pt x="2473" y="803"/>
                                      </a:lnTo>
                                      <a:lnTo>
                                        <a:pt x="2507" y="815"/>
                                      </a:lnTo>
                                      <a:lnTo>
                                        <a:pt x="2530" y="815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4640" y="1375560"/>
                                  <a:ext cx="5284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2" h="45">
                                      <a:moveTo>
                                        <a:pt x="0" y="0"/>
                                      </a:moveTo>
                                      <a:lnTo>
                                        <a:pt x="22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25" y="11"/>
                                      </a:lnTo>
                                      <a:lnTo>
                                        <a:pt x="147" y="11"/>
                                      </a:lnTo>
                                      <a:lnTo>
                                        <a:pt x="181" y="11"/>
                                      </a:lnTo>
                                      <a:lnTo>
                                        <a:pt x="204" y="11"/>
                                      </a:lnTo>
                                      <a:lnTo>
                                        <a:pt x="227" y="11"/>
                                      </a:lnTo>
                                      <a:lnTo>
                                        <a:pt x="249" y="11"/>
                                      </a:lnTo>
                                      <a:lnTo>
                                        <a:pt x="283" y="11"/>
                                      </a:lnTo>
                                      <a:lnTo>
                                        <a:pt x="306" y="22"/>
                                      </a:lnTo>
                                      <a:lnTo>
                                        <a:pt x="329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86" y="22"/>
                                      </a:lnTo>
                                      <a:lnTo>
                                        <a:pt x="408" y="22"/>
                                      </a:lnTo>
                                      <a:lnTo>
                                        <a:pt x="431" y="22"/>
                                      </a:lnTo>
                                      <a:lnTo>
                                        <a:pt x="454" y="22"/>
                                      </a:lnTo>
                                      <a:lnTo>
                                        <a:pt x="488" y="22"/>
                                      </a:lnTo>
                                      <a:lnTo>
                                        <a:pt x="510" y="33"/>
                                      </a:lnTo>
                                      <a:lnTo>
                                        <a:pt x="533" y="33"/>
                                      </a:lnTo>
                                      <a:lnTo>
                                        <a:pt x="556" y="33"/>
                                      </a:lnTo>
                                      <a:lnTo>
                                        <a:pt x="590" y="33"/>
                                      </a:lnTo>
                                      <a:lnTo>
                                        <a:pt x="612" y="33"/>
                                      </a:lnTo>
                                      <a:lnTo>
                                        <a:pt x="635" y="33"/>
                                      </a:lnTo>
                                      <a:lnTo>
                                        <a:pt x="658" y="33"/>
                                      </a:lnTo>
                                      <a:lnTo>
                                        <a:pt x="692" y="33"/>
                                      </a:lnTo>
                                      <a:lnTo>
                                        <a:pt x="715" y="33"/>
                                      </a:lnTo>
                                      <a:lnTo>
                                        <a:pt x="737" y="33"/>
                                      </a:lnTo>
                                      <a:lnTo>
                                        <a:pt x="760" y="33"/>
                                      </a:lnTo>
                                      <a:lnTo>
                                        <a:pt x="794" y="45"/>
                                      </a:lnTo>
                                      <a:lnTo>
                                        <a:pt x="817" y="45"/>
                                      </a:lnTo>
                                      <a:lnTo>
                                        <a:pt x="839" y="45"/>
                                      </a:lnTo>
                                      <a:lnTo>
                                        <a:pt x="862" y="45"/>
                                      </a:lnTo>
                                      <a:lnTo>
                                        <a:pt x="896" y="45"/>
                                      </a:lnTo>
                                      <a:lnTo>
                                        <a:pt x="919" y="45"/>
                                      </a:lnTo>
                                      <a:lnTo>
                                        <a:pt x="942" y="45"/>
                                      </a:lnTo>
                                      <a:lnTo>
                                        <a:pt x="964" y="45"/>
                                      </a:lnTo>
                                      <a:lnTo>
                                        <a:pt x="998" y="45"/>
                                      </a:lnTo>
                                      <a:lnTo>
                                        <a:pt x="1021" y="45"/>
                                      </a:lnTo>
                                      <a:lnTo>
                                        <a:pt x="1032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360" y="192240"/>
                                  <a:ext cx="360720" cy="41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math Script;Courier New" w:hAnsi="Cmath Script;Courier New" w:eastAsia="Times New Roman" w:cs="Cmath Script;Courier New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7080" y="1518120"/>
                                  <a:ext cx="37224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math Script;Courier New" w:hAnsi="Cmath Script;Courier New" w:eastAsia="Times New Roman" w:cs="Cmath Script;Courier New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9.35pt;margin-top:-69.45pt;width:265.25pt;height:196.95pt" coordorigin="5387,-1389" coordsize="5305,3939">
                      <v:line id="shape_0" from="5972,-1389" to="5972,253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566,-1389" to="6566,253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7152,-1389" to="7152,253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332,-1389" to="8332,253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917,-1389" to="8917,253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9503,-1389" to="9503,253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0098,-1389" to="10098,253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387,1980" to="10692,1980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387,1412" to="10692,1412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387,304" to="10692,304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387,-250" to="10692,-250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387,-818" to="10692,-818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387,857" to="10692,85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515;top:582;width:112;height:24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5,91" path="m0,0l45,45l0,91l0,0xe" fillcolor="black" stroked="t" o:allowincell="t" style="position:absolute;left:10638;top:803;width:35;height:107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line id="shape_0" from="7738,-1389" to="7738,2533" stroked="t" o:allowincell="t" style="position:absolute;flip:y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800;top:-1298;width:108;height:25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1,45" path="m0,45l46,0l91,45l0,45xe" fillcolor="black" stroked="t" o:allowincell="t" style="position:absolute;left:7701;top:-1364;width:72;height:52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line id="shape_0" from="5972,844" to="5972,883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6566,844" to="6566,883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152,844" to="7152,883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342;top:885;width:145;height:28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332,844" to="8332,883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927;top:885;width:145;height:28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917,844" to="8917,883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9503,844" to="9503,883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10098,844" to="10098,883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728,1980" to="7754,1980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609;top:879;width:145;height:28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22;top:146;width:145;height:28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728,-250" to="7754,-250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coordsize="2246,588" path="m0,0l22,11l45,11l68,22l90,22l113,34l136,34l159,45l181,45l204,56l227,56l249,68l272,68l295,79l317,90l340,90l363,102l385,102l408,113l431,113l454,124l476,124l499,136l522,136l544,147l567,147l590,158l612,158l635,170l658,170l680,181l703,181l726,192l749,192l771,203l794,203l817,215l839,226l862,226l885,237l907,237l930,249l953,249l975,260l998,260l1021,271l1044,271l1066,283l1089,283l1112,294l1134,294l1157,305l1180,305l1202,317l1225,317l1248,328l1270,328l1293,339l1316,339l1339,351l1361,351l1384,362l1407,373l1429,373l1452,384l1475,384l1497,396l1520,396l1543,407l1566,407l1588,418l1611,418l1634,430l1656,430l1679,441l1702,441l1724,452l1747,452l1770,464l1792,464l1815,475l1838,475l1861,486l1883,486l1906,498l1929,509l1951,509l1974,520l1997,520l2019,532l2042,532l2065,543l2087,543l2110,554l2133,554l2156,566l2178,566l2201,577l2224,577l2246,588e" stroked="t" o:allowincell="t" style="position:absolute;left:5387;top:-805;width:1809;height:702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247,577" path="m0,0l23,0l46,11l68,11l91,23l114,23l136,34l159,34l182,45l205,45l227,57l250,68l273,68l295,79l318,79l341,91l363,91l386,102l409,102l431,113l454,113l477,125l500,125l522,136l545,136l568,147l590,147l613,159l636,159l658,170l681,170l704,181l726,181l749,192l772,204l795,204l817,215l840,215l863,226l885,226l908,238l931,238l953,249l976,249l999,260l1021,260l1044,272l1067,272l1090,283l1112,283l1135,294l1158,294l1180,306l1203,306l1226,317l1248,317l1271,328l1294,340l1316,340l1339,351l1362,351l1385,362l1407,362l1430,374l1453,374l1475,385l1498,385l1521,396l1543,396l1566,407l1589,407l1611,419l1634,419l1657,430l1680,430l1702,441l1725,441l1748,453l1770,453l1793,464l1816,464l1838,475l1861,487l1884,487l1907,498l1929,498l1952,509l1975,509l1997,521l2020,521l2043,532l2065,532l2088,543l2111,543l2133,555l2156,555l2179,566l2202,566l2224,577l2247,577e" stroked="t" o:allowincell="t" style="position:absolute;left:7197;top:-102;width:1810;height:688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076,543" path="m0,0l23,11l45,11l68,23l91,23l113,34l136,45l159,45l181,57l204,57l227,68l250,68l272,79l295,79l318,91l340,91l363,102l386,102l408,113l431,113l454,125l476,125l499,136l522,136l545,147l567,147l590,159l613,159l635,170l658,181l681,181l703,192l726,192l749,204l771,204l794,215l817,215l840,226l862,226l885,238l908,238l930,249l953,249l976,260l998,260l1021,272l1044,272l1066,283l1089,283l1112,294l1135,294l1157,306l1180,306l1203,317l1225,328l1248,328l1271,340l1293,340l1316,351l1339,351l1361,362l1384,362l1407,374l1430,374l1452,385l1475,385l1498,396l1520,396l1543,407l1566,407l1588,419l1611,419l1634,430l1656,430l1679,441l1702,441l1725,453l1747,464l1770,464l1793,475l1815,475l1838,487l1861,487l1883,498l1906,498l1929,509l1951,509l1974,521l1997,521l2020,532l2042,532l2065,543l2076,543e" stroked="t" o:allowincell="t" style="position:absolute;left:9009;top:587;width:1672;height:648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path="m0,0l22,0l45,0l68,0l90,0l113,0l136,0l159,0l181,0l204,0l227,0l249,0l272,0l295,0l317,0l340,0l363,0l385,0l408,0l431,0l454,0l476,0l499,0l522,0l544,0l567,0l590,0l612,0l635,0l658,0l680,0l703,0l726,0l749,0l771,0l794,0l817,0l839,0l862,0l885,0l907,0l930,0l953,0l975,0l998,0l1021,0l1044,0l1066,0l1089,0l1112,0l1134,0l1157,0l1180,0l1202,0l1225,0l1248,0l1270,0l1293,0l1316,0l1339,0l1361,0l1384,0l1407,0l1429,0l1452,0l1475,0l1497,0l1520,0l1543,0l1566,0l1588,0l1611,0l1634,0l1656,0l1679,0l1702,0l1724,0l1747,0l1770,0l1792,0l1815,0l1838,0l1861,0l1883,0l1906,0l1929,0l1951,0l1974,0l1997,0l2019,0l2042,0l2065,0l2087,0l2110,0l2133,0l2156,0l2178,0l2201,0l2224,0l2246,0e" stroked="t" o:allowincell="t" style="position:absolute;left:5387;top:-657;width:1809;height:0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path="m0,0l23,0l46,0l68,0l91,0l114,0l136,0l159,0l182,0l205,0l227,0l250,0l273,0l295,0l318,0l341,0l363,0l386,0l409,0l431,0l454,0l477,0l500,0l522,0l545,0l568,0l590,0l613,0l636,0l658,0l681,0l704,0l726,0l749,0l772,0l795,0l817,0l840,0l863,0l885,0l908,0l931,0l953,0l976,0l999,0l1021,0l1044,0l1067,0l1090,0l1112,0l1135,0l1158,0l1180,0l1203,0l1226,0l1248,0l1271,0l1294,0l1316,0l1339,0l1362,0l1385,0l1407,0l1430,0l1453,0l1475,0l1498,0l1521,0l1543,0l1566,0l1589,0l1611,0l1634,0l1657,0l1680,0l1702,0l1725,0l1748,0l1770,0l1793,0l1816,0l1838,0l1861,0l1884,0l1907,0l1929,0l1952,0l1975,0l1997,0l2020,0l2043,0l2065,0l2088,0l2111,0l2133,0l2156,0l2179,0l2202,0l2224,0l2247,0e" stroked="t" o:allowincell="t" style="position:absolute;left:7197;top:-657;width:1810;height:0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path="m0,0l23,0l45,0l68,0l91,0l113,0l136,0l159,0l181,0l204,0l227,0l250,0l272,0l295,0l318,0l340,0l363,0l386,0l408,0l431,0l454,0l476,0l499,0l522,0l545,0l567,0l590,0l613,0l635,0l658,0l681,0l703,0l726,0l749,0l771,0l794,0l817,0l840,0l862,0l885,0l908,0l930,0l953,0l976,0l998,0l1021,0l1044,0l1066,0l1089,0l1112,0l1135,0l1157,0l1180,0l1203,0l1225,0l1248,0l1271,0l1293,0l1316,0l1339,0l1361,0l1384,0l1407,0l1430,0l1452,0l1475,0l1498,0l1520,0l1543,0l1566,0l1588,0l1611,0l1634,0l1656,0l1679,0l1702,0l1725,0l1747,0l1770,0l1793,0l1815,0l1838,0l1861,0l1883,0l1906,0l1929,0l1951,0l1974,0l1997,0l2020,0l2042,0l2065,0l2076,0e" stroked="t" o:allowincell="t" style="position:absolute;left:9009;top:-657;width:1672;height:0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771,2682" path="m0,2682l12,2602l23,2512l34,2433l46,2342l57,2252l69,2173l80,2093l91,2014l103,1946l114,1867l125,1799l137,1731l148,1663l159,1596l171,1539l182,1482l193,1415l205,1358l216,1301l227,1256l239,1200l250,1143l261,1098l273,1052l284,1007l295,962l307,917l318,871l330,838l341,792l352,758l364,724l375,690l386,656l398,623l409,589l420,555l432,532l443,498l454,475l466,453l477,419l488,396l500,374l511,351l522,328l534,306l545,294l568,260l579,238l602,215l613,193l636,170l647,147l670,125l681,113l704,102l727,79l749,57l772,46l806,34l829,23l851,12l874,12l908,0l931,0l954,0l976,0l1010,0l1033,0l1056,12l1078,12l1112,23l1135,34l1158,46l1180,46l1215,57l1237,68l1260,79l1283,102l1317,113l1339,125l1362,136l1385,147l1419,170l1441,181l1464,193l1487,215l1521,227l1544,249l1566,260l1589,272l1623,294l1646,306l1668,328l1691,340l1725,362l1748,374l1771,385e" stroked="t" o:allowincell="t" style="position:absolute;left:6383;top:-657;width:1426;height:3206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530,815" path="m0,0l22,23l56,34l79,57l102,68l124,90l158,102l181,113l204,136l226,147l260,158l283,181l306,192l329,204l363,226l385,238l408,249l431,260l465,271l487,294l510,305l533,317l567,328l590,339l612,351l635,362l669,373l692,385l714,396l737,407l771,419l794,430l816,441l839,453l873,464l896,475l919,486l941,498l975,509l998,520l1021,520l1043,532l1077,543l1100,554l1123,554l1146,566l1180,577l1202,577l1225,588l1248,600l1282,600l1304,611l1327,622l1350,622l1384,634l1406,634l1429,645l1452,656l1486,656l1509,667l1531,667l1554,679l1588,679l1611,690l1633,690l1656,701l1690,701l1713,701l1736,713l1758,713l1792,724l1815,724l1838,724l1860,735l1894,735l1917,747l1940,747l1962,747l1996,758l2019,758l2042,758l2065,758l2099,769l2121,769l2144,769l2167,781l2201,781l2223,781l2246,781l2269,792l2303,792l2326,792l2348,792l2371,803l2405,803l2428,803l2450,803l2473,803l2507,815l2530,815e" stroked="t" o:allowincell="t" style="position:absolute;left:7811;top:-196;width:2038;height:973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032,45" path="m0,0l22,0l45,0l79,0l102,0l125,11l147,11l181,11l204,11l227,11l249,11l283,11l306,22l329,22l352,22l386,22l408,22l431,22l454,22l488,22l510,33l533,33l556,33l590,33l612,33l635,33l658,33l692,33l715,33l737,33l760,33l794,45l817,45l839,45l862,45l896,45l919,45l942,45l964,45l998,45l1021,45l1032,45e" stroked="t" o:allowincell="t" style="position:absolute;left:9851;top:777;width:831;height:52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stroked="f" o:allowincell="t" style="position:absolute;left:8279;top:-1086;width:567;height:6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math Script;Courier New" w:hAnsi="Cmath Script;Courier New" w:eastAsia="Times New Roman" w:cs="Cmath Script;Courier New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9;top:1002;width:585;height:6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math Script;Courier New" w:hAnsi="Cmath Script;Courier New" w:eastAsia="Times New Roman" w:cs="Cmath Script;Courier New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Les droites D et T sont les tangentes à cette courbe aux points d'abscisses –1 et 2; la droite D est parallèle à l'axe des abscisses.</w:t>
            </w:r>
          </w:p>
          <w:p>
            <w:pPr>
              <w:pStyle w:val="Normal"/>
              <w:rPr/>
            </w:pPr>
            <w:r>
              <w:rPr/>
              <w:t>Chacune des questions de cette partie A sera traitée graphiquement. Aucune justification n'est demandée.</w:t>
            </w:r>
          </w:p>
          <w:p>
            <w:pPr>
              <w:pStyle w:val="Normal"/>
              <w:rPr/>
            </w:pPr>
            <w:r>
              <w:rPr/>
              <w:t>1° Donner le nombre de solutions, sur [– 2,5 ; 3J, de l'équation f (x) = 1,5 et un encadrement de chacune de ces solutions par deux entiers consécutifs.</w:t>
            </w:r>
          </w:p>
          <w:p>
            <w:pPr>
              <w:pStyle w:val="Normal"/>
              <w:rPr/>
            </w:pPr>
            <w:r>
              <w:rPr/>
              <w:t>2° Résoudre sur [– 2,5 ; 3] les inéquations suivantes :</w:t>
            </w:r>
          </w:p>
          <w:p>
            <w:pPr>
              <w:pStyle w:val="Normal"/>
              <w:rPr/>
            </w:pPr>
            <w:r>
              <w:rPr/>
              <w:t xml:space="preserve">a) f (x) </w:t>
            </w:r>
            <w:r>
              <w:rPr>
                <w:rFonts w:ascii="Symbol" w:hAnsi="Symbol"/>
              </w:rPr>
              <w:t>³</w:t>
            </w:r>
            <w:r>
              <w:rPr/>
              <w:t xml:space="preserve"> 0 ;   b) f '(x) </w:t>
            </w:r>
            <w:r>
              <w:rPr>
                <w:rFonts w:ascii="Symbol" w:hAnsi="Symbol"/>
              </w:rPr>
              <w:t>³</w:t>
            </w:r>
            <w:r>
              <w:rPr/>
              <w:t xml:space="preserve"> 0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° Indiquer celui des trois intervalles suivants qui contient f '(2) : I = [– 5, – 2] ; J = [– 1, 0 ] ; K = [ 1 , 2 ].</w:t>
      </w:r>
    </w:p>
    <w:p>
      <w:pPr>
        <w:pStyle w:val="Normal"/>
        <w:rPr/>
      </w:pPr>
      <w:r>
        <w:rPr/>
        <w:t>B. La fonction f précédente est définie sur OB par : f(x) = (x + 2) e</w:t>
      </w:r>
      <w:r>
        <w:rPr>
          <w:vertAlign w:val="superscript"/>
        </w:rPr>
        <w:t>–x</w:t>
      </w:r>
      <w:r>
        <w:rPr/>
        <w:t xml:space="preserve">. On not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/>
        <w:t xml:space="preserve"> la courbe représentative de f relativement au repère (O 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</w:t>
      </w:r>
    </w:p>
    <w:p>
      <w:pPr>
        <w:pStyle w:val="Normal"/>
        <w:rPr/>
      </w:pPr>
      <w:r>
        <w:rPr/>
        <w:t xml:space="preserve">1° a) Déterminer la limite de f en – </w:t>
      </w:r>
      <w:r>
        <w:rPr>
          <w:rFonts w:ascii="Symbol" w:hAnsi="Symbol"/>
        </w:rPr>
        <w:t>¥</w:t>
      </w:r>
      <w:r>
        <w:rPr/>
        <w:t xml:space="preserve">. </w:t>
      </w:r>
    </w:p>
    <w:p>
      <w:pPr>
        <w:pStyle w:val="Normal"/>
        <w:rPr/>
      </w:pPr>
      <w:r>
        <w:rPr/>
        <w:t xml:space="preserve">b) Vérifier que, pour tout réel x, on a f (x) =  +  , puis déterminer la limite de f en + </w:t>
      </w:r>
      <w:r>
        <w:rPr>
          <w:rFonts w:ascii="Symbol" w:hAnsi="Symbol"/>
        </w:rPr>
        <w:t>¥</w:t>
      </w:r>
      <w:r>
        <w:rPr/>
        <w:t xml:space="preserve"> . </w:t>
      </w:r>
    </w:p>
    <w:p>
      <w:pPr>
        <w:pStyle w:val="Normal"/>
        <w:rPr/>
      </w:pPr>
      <w:r>
        <w:rPr/>
        <w:t>2° a) Etablir que pour tout réel x, on a: f '(x) = – (x + 1) e</w:t>
      </w:r>
      <w:r>
        <w:rPr>
          <w:vertAlign w:val="superscript"/>
        </w:rPr>
        <w:t>–x</w:t>
      </w:r>
      <w:r>
        <w:rPr/>
        <w:t xml:space="preserve">. </w:t>
      </w:r>
    </w:p>
    <w:p>
      <w:pPr>
        <w:pStyle w:val="Normal"/>
        <w:rPr/>
      </w:pPr>
      <w:r>
        <w:rPr/>
        <w:t xml:space="preserve">b) Etudier le signe de f '(x) et les variations de f. </w:t>
      </w:r>
    </w:p>
    <w:p>
      <w:pPr>
        <w:pStyle w:val="Normal"/>
        <w:rPr/>
      </w:pPr>
      <w:r>
        <w:rPr/>
        <w:t>3° a) Résoudre, sur , l'équation : (x + 2) (e</w:t>
      </w:r>
      <w:r>
        <w:rPr>
          <w:vertAlign w:val="superscript"/>
        </w:rPr>
        <w:t>–x</w:t>
      </w:r>
      <w:r>
        <w:rPr/>
        <w:t xml:space="preserve"> – 2)=0.</w:t>
      </w:r>
    </w:p>
    <w:p>
      <w:pPr>
        <w:pStyle w:val="TextBody"/>
        <w:rPr/>
      </w:pPr>
      <w:r>
        <w:rPr/>
        <w:t xml:space="preserve">b) On note </w:t>
      </w:r>
      <w:r>
        <w:rPr>
          <w:rFonts w:eastAsia="Symbol" w:cs="Symbol" w:ascii="Symbol" w:hAnsi="Symbol"/>
        </w:rPr>
        <w:t></w:t>
      </w:r>
      <w:r>
        <w:rPr/>
        <w:t xml:space="preserve"> la droite d'équation « y = 2x + 4 ». Déterminer les coordonnées des points d'intersection de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/>
        <w:t xml:space="preserve"> et de la droite </w:t>
      </w:r>
      <w:r>
        <w:rPr>
          <w:rFonts w:eastAsia="Symbol" w:cs="Symbol" w:ascii="Symbol" w:hAnsi="Symbol"/>
        </w:rPr>
        <w:t></w:t>
      </w:r>
      <w:r>
        <w:rPr/>
        <w:t xml:space="preserve">. On donnera les valeurs exactes des coordonnées de ces points. </w:t>
      </w:r>
    </w:p>
    <w:p>
      <w:pPr>
        <w:pStyle w:val="Normal"/>
        <w:rPr/>
      </w:pPr>
      <w:r>
        <w:rPr/>
        <w:t>4° Justifier que la fonction F définie sur  par: F(x) = – (x + 3) e</w:t>
      </w:r>
      <w:r>
        <w:rPr>
          <w:vertAlign w:val="superscript"/>
        </w:rPr>
        <w:t>–x</w:t>
      </w:r>
      <w:r>
        <w:rPr/>
        <w:t xml:space="preserve"> est une primitive de f sur 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math Script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36:00Z</dcterms:created>
  <dc:creator>PAYA Sylvie</dc:creator>
  <dc:description/>
  <dc:language>en-US</dc:language>
  <cp:lastModifiedBy>*</cp:lastModifiedBy>
  <dcterms:modified xsi:type="dcterms:W3CDTF">2005-08-14T15:41:00Z</dcterms:modified>
  <cp:revision>2</cp:revision>
  <dc:subject/>
  <dc:title>1 Lecture de propriétés d'une fonction à partir de sa représentation graphique</dc:title>
</cp:coreProperties>
</file>