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right" w:pos="961" w:leader="none"/>
        </w:tabs>
        <w:rPr/>
      </w:pPr>
      <w:r>
        <w:rPr/>
        <w:t xml:space="preserve">Aire.  Le plan est rapporté à un repère orthonormal 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 L'unité graphique est le kilomètre.</w:t>
      </w:r>
    </w:p>
    <w:p>
      <w:pPr>
        <w:pStyle w:val="Normal"/>
        <w:tabs>
          <w:tab w:val="clear" w:pos="708"/>
          <w:tab w:val="left" w:pos="299" w:leader="none"/>
          <w:tab w:val="right" w:pos="972" w:leader="none"/>
        </w:tabs>
        <w:rPr/>
      </w:pPr>
      <w:r>
        <w:rPr/>
        <w:t>Une rivière a la forme de la courbe d'équation 4 y = x</w:t>
      </w:r>
      <w:r>
        <w:rPr>
          <w:vertAlign w:val="superscript"/>
        </w:rPr>
        <w:t>3</w:t>
      </w:r>
      <w:r>
        <w:rPr/>
        <w:t xml:space="preserve"> – 4 x</w:t>
      </w:r>
      <w:r>
        <w:rPr>
          <w:vertAlign w:val="superscript"/>
        </w:rPr>
        <w:t>2</w:t>
      </w:r>
      <w:r>
        <w:rPr/>
        <w:t xml:space="preserve"> + 4 x, et une route qui la coupe à l'origine forme l'axe des x . Calculer, à l'euro près, la valeur du terrain compris entre la rivière et la route, à partir du point où la route coupe la rivière jusqu'au point où elle la coupe de nouveau, le terrain coûtant 1 520 € l'hectare.</w:t>
      </w:r>
    </w:p>
    <w:p>
      <w:pPr>
        <w:pStyle w:val="Normal"/>
        <w:tabs>
          <w:tab w:val="clear" w:pos="708"/>
          <w:tab w:val="left" w:pos="299" w:leader="none"/>
          <w:tab w:val="right" w:pos="9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9" w:leader="none"/>
          <w:tab w:val="right" w:pos="972" w:leader="none"/>
        </w:tabs>
        <w:rPr/>
      </w:pPr>
      <w:r>
        <w:rPr/>
        <w:t>Aire.  Un socle en plein air a la forme d'un carré de 40 mètres de côté et est partagé selon le dessin</w:t>
      </w:r>
    </w:p>
    <w:p>
      <w:pPr>
        <w:pStyle w:val="Normal"/>
        <w:jc w:val="both"/>
        <w:rPr/>
      </w:pPr>
      <w:r>
        <w:rPr/>
        <w:t>Il s'agit de calculer les quantités de peinture nécessaire à son recouvrement en trois couleurs différentes.</w:t>
      </w:r>
    </w:p>
    <w:p>
      <w:pPr>
        <w:pStyle w:val="Normal"/>
        <w:tabs>
          <w:tab w:val="clear" w:pos="708"/>
          <w:tab w:val="right" w:pos="4050" w:leader="none"/>
        </w:tabs>
        <w:rPr/>
      </w:pPr>
      <w:r>
        <w:rPr/>
        <w:t xml:space="preserve">On munit le plan d'un repère orthonormal 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, O étant l'un des sommets du carré ; l'unité est 10 m.</w:t>
      </w:r>
    </w:p>
    <w:p>
      <w:pPr>
        <w:pStyle w:val="Normal"/>
        <w:rPr/>
      </w:pPr>
      <w:r>
        <w:rPr/>
        <w:t>Les points de la figure ont respectivement pour coordonnées : A(0 ; 4) , B(l ; 4) , E(3 ; 0) , C(4 ; 4) , D(4 ; 0) .</w:t>
      </w:r>
    </w:p>
    <w:tbl>
      <w:tblPr>
        <w:tblW w:w="11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2849"/>
      </w:tblGrid>
      <w:tr>
        <w:trPr/>
        <w:tc>
          <w:tcPr>
            <w:tcW w:w="8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° Déterminer les réels a , b , c , d , de façon q: la courbe </w:t>
            </w:r>
            <w:r>
              <w:rPr>
                <w:rFonts w:cs="Cmath Script;Courier New" w:ascii="Cmath Script;Courier New" w:hAnsi="Cmath Script;Courier New"/>
                <w:sz w:val="23"/>
              </w:rPr>
              <w:t>C</w:t>
            </w:r>
            <w:r>
              <w:rPr>
                <w:sz w:val="23"/>
              </w:rPr>
              <w:t xml:space="preserve"> </w:t>
            </w:r>
            <w:r>
              <w:rPr/>
              <w:t xml:space="preserve"> d'équation y = a x</w:t>
            </w:r>
            <w:r>
              <w:rPr>
                <w:vertAlign w:val="superscript"/>
              </w:rPr>
              <w:t>3</w:t>
            </w:r>
            <w:r>
              <w:rPr/>
              <w:t xml:space="preserve"> + b x</w:t>
            </w:r>
            <w:r>
              <w:rPr>
                <w:vertAlign w:val="superscript"/>
              </w:rPr>
              <w:t>2</w:t>
            </w:r>
            <w:r>
              <w:rPr/>
              <w:t xml:space="preserve"> + c x + d  avec 0 </w:t>
            </w:r>
            <w:r>
              <w:rPr>
                <w:rFonts w:ascii="Symbol" w:hAnsi="Symbol"/>
              </w:rPr>
              <w:t>£</w:t>
            </w:r>
            <w:r>
              <w:rPr/>
              <w:t xml:space="preserve"> x </w:t>
            </w:r>
            <w:r>
              <w:rPr>
                <w:rFonts w:ascii="Symbol" w:hAnsi="Symbol"/>
              </w:rPr>
              <w:t>£</w:t>
            </w:r>
            <w:r>
              <w:rPr/>
              <w:t xml:space="preserve"> 4 , passe par les points O, B, C, E, et soit tangente en B au côté [AC] et en E côté [OD] .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152400</wp:posOffset>
                      </wp:positionV>
                      <wp:extent cx="2305050" cy="10915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5080" cy="1091520"/>
                                <a:chOff x="0" y="0"/>
                                <a:chExt cx="2305080" cy="1091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08400" y="6480"/>
                                  <a:ext cx="0" cy="10522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9000" y="6480"/>
                                  <a:ext cx="0" cy="10522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0680" y="6480"/>
                                  <a:ext cx="0" cy="10522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1280" y="6480"/>
                                  <a:ext cx="0" cy="10522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9000" y="6480"/>
                                  <a:ext cx="0" cy="10522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9960" y="6480"/>
                                  <a:ext cx="0" cy="10522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0560" y="6480"/>
                                  <a:ext cx="0" cy="10522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2240" y="6480"/>
                                  <a:ext cx="0" cy="10522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848520"/>
                                  <a:ext cx="21099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743760"/>
                                  <a:ext cx="21099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638280"/>
                                  <a:ext cx="21099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532800"/>
                                  <a:ext cx="21099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431280"/>
                                  <a:ext cx="21099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326520"/>
                                  <a:ext cx="21099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221040"/>
                                  <a:ext cx="21099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15560"/>
                                  <a:ext cx="21099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953640"/>
                                  <a:ext cx="21099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58640" y="877680"/>
                                  <a:ext cx="46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75200" y="939240"/>
                                  <a:ext cx="140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91">
                                      <a:moveTo>
                                        <a:pt x="0" y="0"/>
                                      </a:moveTo>
                                      <a:lnTo>
                                        <a:pt x="45" y="45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7440" y="6480"/>
                                  <a:ext cx="0" cy="10522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1560" y="0"/>
                                  <a:ext cx="46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3040" y="10800"/>
                                  <a:ext cx="284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5">
                                      <a:moveTo>
                                        <a:pt x="0" y="45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91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840" y="945360"/>
                                  <a:ext cx="732960" cy="13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\d\ba3()),i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8400" y="95004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95004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95004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95004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000" y="95004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1040" y="961560"/>
                                  <a:ext cx="622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9960" y="95004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6440" y="33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0560" y="95004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3320" y="961560"/>
                                  <a:ext cx="622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82240" y="95004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1160" y="975960"/>
                                  <a:ext cx="622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73296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\d\ba3()),j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3840" y="74376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360" y="461520"/>
                                  <a:ext cx="622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3840" y="5328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880" y="74880"/>
                                  <a:ext cx="622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3840" y="32652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200" y="23040"/>
                                  <a:ext cx="622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3840" y="11556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115560"/>
                                  <a:ext cx="720000" cy="83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6" h="2613">
                                      <a:moveTo>
                                        <a:pt x="0" y="2613"/>
                                      </a:moveTo>
                                      <a:lnTo>
                                        <a:pt x="22" y="2511"/>
                                      </a:lnTo>
                                      <a:lnTo>
                                        <a:pt x="45" y="2421"/>
                                      </a:lnTo>
                                      <a:lnTo>
                                        <a:pt x="68" y="2319"/>
                                      </a:lnTo>
                                      <a:lnTo>
                                        <a:pt x="91" y="2229"/>
                                      </a:lnTo>
                                      <a:lnTo>
                                        <a:pt x="113" y="2138"/>
                                      </a:lnTo>
                                      <a:lnTo>
                                        <a:pt x="136" y="2048"/>
                                      </a:lnTo>
                                      <a:lnTo>
                                        <a:pt x="159" y="1957"/>
                                      </a:lnTo>
                                      <a:lnTo>
                                        <a:pt x="181" y="1878"/>
                                      </a:lnTo>
                                      <a:lnTo>
                                        <a:pt x="204" y="1787"/>
                                      </a:lnTo>
                                      <a:lnTo>
                                        <a:pt x="227" y="1708"/>
                                      </a:lnTo>
                                      <a:lnTo>
                                        <a:pt x="249" y="1629"/>
                                      </a:lnTo>
                                      <a:lnTo>
                                        <a:pt x="272" y="1561"/>
                                      </a:lnTo>
                                      <a:lnTo>
                                        <a:pt x="295" y="1482"/>
                                      </a:lnTo>
                                      <a:lnTo>
                                        <a:pt x="317" y="1414"/>
                                      </a:lnTo>
                                      <a:lnTo>
                                        <a:pt x="340" y="1346"/>
                                      </a:lnTo>
                                      <a:lnTo>
                                        <a:pt x="363" y="1278"/>
                                      </a:lnTo>
                                      <a:lnTo>
                                        <a:pt x="386" y="1210"/>
                                      </a:lnTo>
                                      <a:lnTo>
                                        <a:pt x="408" y="1142"/>
                                      </a:lnTo>
                                      <a:lnTo>
                                        <a:pt x="431" y="1086"/>
                                      </a:lnTo>
                                      <a:lnTo>
                                        <a:pt x="454" y="1018"/>
                                      </a:lnTo>
                                      <a:lnTo>
                                        <a:pt x="476" y="961"/>
                                      </a:lnTo>
                                      <a:lnTo>
                                        <a:pt x="499" y="905"/>
                                      </a:lnTo>
                                      <a:lnTo>
                                        <a:pt x="522" y="860"/>
                                      </a:lnTo>
                                      <a:lnTo>
                                        <a:pt x="544" y="803"/>
                                      </a:lnTo>
                                      <a:lnTo>
                                        <a:pt x="567" y="746"/>
                                      </a:lnTo>
                                      <a:lnTo>
                                        <a:pt x="590" y="701"/>
                                      </a:lnTo>
                                      <a:lnTo>
                                        <a:pt x="612" y="656"/>
                                      </a:lnTo>
                                      <a:lnTo>
                                        <a:pt x="635" y="611"/>
                                      </a:lnTo>
                                      <a:lnTo>
                                        <a:pt x="658" y="565"/>
                                      </a:lnTo>
                                      <a:lnTo>
                                        <a:pt x="681" y="531"/>
                                      </a:lnTo>
                                      <a:lnTo>
                                        <a:pt x="703" y="486"/>
                                      </a:lnTo>
                                      <a:lnTo>
                                        <a:pt x="726" y="452"/>
                                      </a:lnTo>
                                      <a:lnTo>
                                        <a:pt x="749" y="418"/>
                                      </a:lnTo>
                                      <a:lnTo>
                                        <a:pt x="771" y="384"/>
                                      </a:lnTo>
                                      <a:lnTo>
                                        <a:pt x="794" y="350"/>
                                      </a:lnTo>
                                      <a:lnTo>
                                        <a:pt x="817" y="317"/>
                                      </a:lnTo>
                                      <a:lnTo>
                                        <a:pt x="839" y="283"/>
                                      </a:lnTo>
                                      <a:lnTo>
                                        <a:pt x="862" y="260"/>
                                      </a:lnTo>
                                      <a:lnTo>
                                        <a:pt x="885" y="226"/>
                                      </a:lnTo>
                                      <a:lnTo>
                                        <a:pt x="908" y="203"/>
                                      </a:lnTo>
                                      <a:lnTo>
                                        <a:pt x="930" y="181"/>
                                      </a:lnTo>
                                      <a:lnTo>
                                        <a:pt x="953" y="158"/>
                                      </a:lnTo>
                                      <a:lnTo>
                                        <a:pt x="976" y="136"/>
                                      </a:lnTo>
                                      <a:lnTo>
                                        <a:pt x="998" y="124"/>
                                      </a:lnTo>
                                      <a:lnTo>
                                        <a:pt x="1021" y="102"/>
                                      </a:lnTo>
                                      <a:lnTo>
                                        <a:pt x="1044" y="90"/>
                                      </a:lnTo>
                                      <a:lnTo>
                                        <a:pt x="1066" y="68"/>
                                      </a:lnTo>
                                      <a:lnTo>
                                        <a:pt x="1089" y="56"/>
                                      </a:lnTo>
                                      <a:lnTo>
                                        <a:pt x="1112" y="45"/>
                                      </a:lnTo>
                                      <a:lnTo>
                                        <a:pt x="1134" y="34"/>
                                      </a:lnTo>
                                      <a:lnTo>
                                        <a:pt x="1157" y="22"/>
                                      </a:lnTo>
                                      <a:lnTo>
                                        <a:pt x="1180" y="22"/>
                                      </a:lnTo>
                                      <a:lnTo>
                                        <a:pt x="1203" y="11"/>
                                      </a:lnTo>
                                      <a:lnTo>
                                        <a:pt x="1225" y="11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71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16" y="0"/>
                                      </a:lnTo>
                                      <a:lnTo>
                                        <a:pt x="1339" y="0"/>
                                      </a:lnTo>
                                      <a:lnTo>
                                        <a:pt x="1361" y="0"/>
                                      </a:lnTo>
                                      <a:lnTo>
                                        <a:pt x="1384" y="0"/>
                                      </a:lnTo>
                                      <a:lnTo>
                                        <a:pt x="1407" y="11"/>
                                      </a:lnTo>
                                      <a:lnTo>
                                        <a:pt x="1429" y="11"/>
                                      </a:lnTo>
                                      <a:lnTo>
                                        <a:pt x="1452" y="22"/>
                                      </a:lnTo>
                                      <a:lnTo>
                                        <a:pt x="1475" y="22"/>
                                      </a:lnTo>
                                      <a:lnTo>
                                        <a:pt x="1498" y="34"/>
                                      </a:lnTo>
                                      <a:lnTo>
                                        <a:pt x="1520" y="45"/>
                                      </a:lnTo>
                                      <a:lnTo>
                                        <a:pt x="1543" y="56"/>
                                      </a:lnTo>
                                      <a:lnTo>
                                        <a:pt x="1566" y="68"/>
                                      </a:lnTo>
                                      <a:lnTo>
                                        <a:pt x="1588" y="79"/>
                                      </a:lnTo>
                                      <a:lnTo>
                                        <a:pt x="1611" y="90"/>
                                      </a:lnTo>
                                      <a:lnTo>
                                        <a:pt x="1634" y="102"/>
                                      </a:lnTo>
                                      <a:lnTo>
                                        <a:pt x="1656" y="124"/>
                                      </a:lnTo>
                                      <a:lnTo>
                                        <a:pt x="1679" y="136"/>
                                      </a:lnTo>
                                      <a:lnTo>
                                        <a:pt x="1702" y="158"/>
                                      </a:lnTo>
                                      <a:lnTo>
                                        <a:pt x="1724" y="169"/>
                                      </a:lnTo>
                                      <a:lnTo>
                                        <a:pt x="1747" y="192"/>
                                      </a:lnTo>
                                      <a:lnTo>
                                        <a:pt x="1770" y="203"/>
                                      </a:lnTo>
                                      <a:lnTo>
                                        <a:pt x="1793" y="226"/>
                                      </a:lnTo>
                                      <a:lnTo>
                                        <a:pt x="1815" y="249"/>
                                      </a:lnTo>
                                      <a:lnTo>
                                        <a:pt x="1838" y="271"/>
                                      </a:lnTo>
                                      <a:lnTo>
                                        <a:pt x="1861" y="294"/>
                                      </a:lnTo>
                                      <a:lnTo>
                                        <a:pt x="1883" y="317"/>
                                      </a:lnTo>
                                      <a:lnTo>
                                        <a:pt x="1906" y="339"/>
                                      </a:lnTo>
                                      <a:lnTo>
                                        <a:pt x="1929" y="362"/>
                                      </a:lnTo>
                                      <a:lnTo>
                                        <a:pt x="1951" y="384"/>
                                      </a:lnTo>
                                      <a:lnTo>
                                        <a:pt x="1974" y="407"/>
                                      </a:lnTo>
                                      <a:lnTo>
                                        <a:pt x="1997" y="441"/>
                                      </a:lnTo>
                                      <a:lnTo>
                                        <a:pt x="2019" y="464"/>
                                      </a:lnTo>
                                      <a:lnTo>
                                        <a:pt x="2042" y="486"/>
                                      </a:lnTo>
                                      <a:lnTo>
                                        <a:pt x="2065" y="520"/>
                                      </a:lnTo>
                                      <a:lnTo>
                                        <a:pt x="2088" y="543"/>
                                      </a:lnTo>
                                      <a:lnTo>
                                        <a:pt x="2110" y="577"/>
                                      </a:lnTo>
                                      <a:lnTo>
                                        <a:pt x="2133" y="599"/>
                                      </a:lnTo>
                                      <a:lnTo>
                                        <a:pt x="2156" y="633"/>
                                      </a:lnTo>
                                      <a:lnTo>
                                        <a:pt x="2178" y="667"/>
                                      </a:lnTo>
                                      <a:lnTo>
                                        <a:pt x="2201" y="690"/>
                                      </a:lnTo>
                                      <a:lnTo>
                                        <a:pt x="2224" y="724"/>
                                      </a:lnTo>
                                      <a:lnTo>
                                        <a:pt x="2246" y="758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358920"/>
                                  <a:ext cx="720000" cy="59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7" h="1855">
                                      <a:moveTo>
                                        <a:pt x="0" y="0"/>
                                      </a:moveTo>
                                      <a:lnTo>
                                        <a:pt x="23" y="22"/>
                                      </a:lnTo>
                                      <a:lnTo>
                                        <a:pt x="46" y="56"/>
                                      </a:lnTo>
                                      <a:lnTo>
                                        <a:pt x="68" y="90"/>
                                      </a:lnTo>
                                      <a:lnTo>
                                        <a:pt x="91" y="124"/>
                                      </a:lnTo>
                                      <a:lnTo>
                                        <a:pt x="114" y="158"/>
                                      </a:lnTo>
                                      <a:lnTo>
                                        <a:pt x="137" y="192"/>
                                      </a:lnTo>
                                      <a:lnTo>
                                        <a:pt x="159" y="215"/>
                                      </a:lnTo>
                                      <a:lnTo>
                                        <a:pt x="182" y="249"/>
                                      </a:lnTo>
                                      <a:lnTo>
                                        <a:pt x="205" y="283"/>
                                      </a:lnTo>
                                      <a:lnTo>
                                        <a:pt x="227" y="317"/>
                                      </a:lnTo>
                                      <a:lnTo>
                                        <a:pt x="250" y="351"/>
                                      </a:lnTo>
                                      <a:lnTo>
                                        <a:pt x="273" y="384"/>
                                      </a:lnTo>
                                      <a:lnTo>
                                        <a:pt x="295" y="418"/>
                                      </a:lnTo>
                                      <a:lnTo>
                                        <a:pt x="318" y="452"/>
                                      </a:lnTo>
                                      <a:lnTo>
                                        <a:pt x="341" y="486"/>
                                      </a:lnTo>
                                      <a:lnTo>
                                        <a:pt x="363" y="520"/>
                                      </a:lnTo>
                                      <a:lnTo>
                                        <a:pt x="386" y="554"/>
                                      </a:lnTo>
                                      <a:lnTo>
                                        <a:pt x="409" y="588"/>
                                      </a:lnTo>
                                      <a:lnTo>
                                        <a:pt x="432" y="622"/>
                                      </a:lnTo>
                                      <a:lnTo>
                                        <a:pt x="454" y="656"/>
                                      </a:lnTo>
                                      <a:lnTo>
                                        <a:pt x="477" y="690"/>
                                      </a:lnTo>
                                      <a:lnTo>
                                        <a:pt x="500" y="724"/>
                                      </a:lnTo>
                                      <a:lnTo>
                                        <a:pt x="522" y="758"/>
                                      </a:lnTo>
                                      <a:lnTo>
                                        <a:pt x="545" y="792"/>
                                      </a:lnTo>
                                      <a:lnTo>
                                        <a:pt x="568" y="826"/>
                                      </a:lnTo>
                                      <a:lnTo>
                                        <a:pt x="590" y="860"/>
                                      </a:lnTo>
                                      <a:lnTo>
                                        <a:pt x="613" y="894"/>
                                      </a:lnTo>
                                      <a:lnTo>
                                        <a:pt x="636" y="928"/>
                                      </a:lnTo>
                                      <a:lnTo>
                                        <a:pt x="658" y="950"/>
                                      </a:lnTo>
                                      <a:lnTo>
                                        <a:pt x="681" y="984"/>
                                      </a:lnTo>
                                      <a:lnTo>
                                        <a:pt x="704" y="1018"/>
                                      </a:lnTo>
                                      <a:lnTo>
                                        <a:pt x="727" y="1052"/>
                                      </a:lnTo>
                                      <a:lnTo>
                                        <a:pt x="749" y="1086"/>
                                      </a:lnTo>
                                      <a:lnTo>
                                        <a:pt x="772" y="1109"/>
                                      </a:lnTo>
                                      <a:lnTo>
                                        <a:pt x="795" y="1142"/>
                                      </a:lnTo>
                                      <a:lnTo>
                                        <a:pt x="817" y="1176"/>
                                      </a:lnTo>
                                      <a:lnTo>
                                        <a:pt x="840" y="1210"/>
                                      </a:lnTo>
                                      <a:lnTo>
                                        <a:pt x="863" y="1233"/>
                                      </a:lnTo>
                                      <a:lnTo>
                                        <a:pt x="885" y="1267"/>
                                      </a:lnTo>
                                      <a:lnTo>
                                        <a:pt x="908" y="1290"/>
                                      </a:lnTo>
                                      <a:lnTo>
                                        <a:pt x="931" y="1324"/>
                                      </a:lnTo>
                                      <a:lnTo>
                                        <a:pt x="953" y="1346"/>
                                      </a:lnTo>
                                      <a:lnTo>
                                        <a:pt x="976" y="1380"/>
                                      </a:lnTo>
                                      <a:lnTo>
                                        <a:pt x="999" y="1403"/>
                                      </a:lnTo>
                                      <a:lnTo>
                                        <a:pt x="1022" y="1425"/>
                                      </a:lnTo>
                                      <a:lnTo>
                                        <a:pt x="1044" y="1459"/>
                                      </a:lnTo>
                                      <a:lnTo>
                                        <a:pt x="1067" y="1482"/>
                                      </a:lnTo>
                                      <a:lnTo>
                                        <a:pt x="1090" y="1505"/>
                                      </a:lnTo>
                                      <a:lnTo>
                                        <a:pt x="1112" y="1527"/>
                                      </a:lnTo>
                                      <a:lnTo>
                                        <a:pt x="1135" y="1550"/>
                                      </a:lnTo>
                                      <a:lnTo>
                                        <a:pt x="1158" y="1572"/>
                                      </a:lnTo>
                                      <a:lnTo>
                                        <a:pt x="1180" y="1595"/>
                                      </a:lnTo>
                                      <a:lnTo>
                                        <a:pt x="1203" y="1618"/>
                                      </a:lnTo>
                                      <a:lnTo>
                                        <a:pt x="1226" y="1640"/>
                                      </a:lnTo>
                                      <a:lnTo>
                                        <a:pt x="1249" y="1652"/>
                                      </a:lnTo>
                                      <a:lnTo>
                                        <a:pt x="1271" y="1674"/>
                                      </a:lnTo>
                                      <a:lnTo>
                                        <a:pt x="1294" y="1697"/>
                                      </a:lnTo>
                                      <a:lnTo>
                                        <a:pt x="1317" y="1708"/>
                                      </a:lnTo>
                                      <a:lnTo>
                                        <a:pt x="1339" y="1731"/>
                                      </a:lnTo>
                                      <a:lnTo>
                                        <a:pt x="1362" y="1742"/>
                                      </a:lnTo>
                                      <a:lnTo>
                                        <a:pt x="1385" y="1753"/>
                                      </a:lnTo>
                                      <a:lnTo>
                                        <a:pt x="1407" y="1765"/>
                                      </a:lnTo>
                                      <a:lnTo>
                                        <a:pt x="1430" y="1776"/>
                                      </a:lnTo>
                                      <a:lnTo>
                                        <a:pt x="1453" y="1799"/>
                                      </a:lnTo>
                                      <a:lnTo>
                                        <a:pt x="1475" y="1810"/>
                                      </a:lnTo>
                                      <a:lnTo>
                                        <a:pt x="1498" y="1810"/>
                                      </a:lnTo>
                                      <a:lnTo>
                                        <a:pt x="1521" y="1821"/>
                                      </a:lnTo>
                                      <a:lnTo>
                                        <a:pt x="1544" y="1833"/>
                                      </a:lnTo>
                                      <a:lnTo>
                                        <a:pt x="1566" y="1833"/>
                                      </a:lnTo>
                                      <a:lnTo>
                                        <a:pt x="1589" y="1844"/>
                                      </a:lnTo>
                                      <a:lnTo>
                                        <a:pt x="1612" y="1844"/>
                                      </a:lnTo>
                                      <a:lnTo>
                                        <a:pt x="1634" y="1855"/>
                                      </a:lnTo>
                                      <a:lnTo>
                                        <a:pt x="1657" y="1855"/>
                                      </a:lnTo>
                                      <a:lnTo>
                                        <a:pt x="1680" y="1855"/>
                                      </a:lnTo>
                                      <a:lnTo>
                                        <a:pt x="1702" y="1855"/>
                                      </a:lnTo>
                                      <a:lnTo>
                                        <a:pt x="1725" y="1855"/>
                                      </a:lnTo>
                                      <a:lnTo>
                                        <a:pt x="1748" y="1855"/>
                                      </a:lnTo>
                                      <a:lnTo>
                                        <a:pt x="1770" y="1855"/>
                                      </a:lnTo>
                                      <a:lnTo>
                                        <a:pt x="1793" y="1844"/>
                                      </a:lnTo>
                                      <a:lnTo>
                                        <a:pt x="1816" y="1844"/>
                                      </a:lnTo>
                                      <a:lnTo>
                                        <a:pt x="1839" y="1833"/>
                                      </a:lnTo>
                                      <a:lnTo>
                                        <a:pt x="1861" y="1821"/>
                                      </a:lnTo>
                                      <a:lnTo>
                                        <a:pt x="1884" y="1810"/>
                                      </a:lnTo>
                                      <a:lnTo>
                                        <a:pt x="1907" y="1799"/>
                                      </a:lnTo>
                                      <a:lnTo>
                                        <a:pt x="1929" y="1787"/>
                                      </a:lnTo>
                                      <a:lnTo>
                                        <a:pt x="1952" y="1776"/>
                                      </a:lnTo>
                                      <a:lnTo>
                                        <a:pt x="1975" y="1765"/>
                                      </a:lnTo>
                                      <a:lnTo>
                                        <a:pt x="1997" y="1742"/>
                                      </a:lnTo>
                                      <a:lnTo>
                                        <a:pt x="2020" y="1731"/>
                                      </a:lnTo>
                                      <a:lnTo>
                                        <a:pt x="2043" y="1708"/>
                                      </a:lnTo>
                                      <a:lnTo>
                                        <a:pt x="2065" y="1686"/>
                                      </a:lnTo>
                                      <a:lnTo>
                                        <a:pt x="2088" y="1663"/>
                                      </a:lnTo>
                                      <a:lnTo>
                                        <a:pt x="2111" y="1640"/>
                                      </a:lnTo>
                                      <a:lnTo>
                                        <a:pt x="2134" y="1618"/>
                                      </a:lnTo>
                                      <a:lnTo>
                                        <a:pt x="2156" y="1584"/>
                                      </a:lnTo>
                                      <a:lnTo>
                                        <a:pt x="2179" y="1561"/>
                                      </a:lnTo>
                                      <a:lnTo>
                                        <a:pt x="2202" y="1527"/>
                                      </a:lnTo>
                                      <a:lnTo>
                                        <a:pt x="2224" y="1493"/>
                                      </a:lnTo>
                                      <a:lnTo>
                                        <a:pt x="2247" y="1459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119520"/>
                                  <a:ext cx="243360" cy="70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0" h="2206">
                                      <a:moveTo>
                                        <a:pt x="0" y="2206"/>
                                      </a:moveTo>
                                      <a:lnTo>
                                        <a:pt x="23" y="2172"/>
                                      </a:lnTo>
                                      <a:lnTo>
                                        <a:pt x="45" y="2138"/>
                                      </a:lnTo>
                                      <a:lnTo>
                                        <a:pt x="68" y="2093"/>
                                      </a:lnTo>
                                      <a:lnTo>
                                        <a:pt x="91" y="2059"/>
                                      </a:lnTo>
                                      <a:lnTo>
                                        <a:pt x="113" y="2014"/>
                                      </a:lnTo>
                                      <a:lnTo>
                                        <a:pt x="136" y="1969"/>
                                      </a:lnTo>
                                      <a:lnTo>
                                        <a:pt x="159" y="1923"/>
                                      </a:lnTo>
                                      <a:lnTo>
                                        <a:pt x="182" y="1878"/>
                                      </a:lnTo>
                                      <a:lnTo>
                                        <a:pt x="204" y="1833"/>
                                      </a:lnTo>
                                      <a:lnTo>
                                        <a:pt x="227" y="1776"/>
                                      </a:lnTo>
                                      <a:lnTo>
                                        <a:pt x="250" y="1731"/>
                                      </a:lnTo>
                                      <a:lnTo>
                                        <a:pt x="272" y="1675"/>
                                      </a:lnTo>
                                      <a:lnTo>
                                        <a:pt x="295" y="1618"/>
                                      </a:lnTo>
                                      <a:lnTo>
                                        <a:pt x="318" y="1550"/>
                                      </a:lnTo>
                                      <a:lnTo>
                                        <a:pt x="340" y="1493"/>
                                      </a:lnTo>
                                      <a:lnTo>
                                        <a:pt x="363" y="1437"/>
                                      </a:lnTo>
                                      <a:lnTo>
                                        <a:pt x="386" y="1369"/>
                                      </a:lnTo>
                                      <a:lnTo>
                                        <a:pt x="408" y="1301"/>
                                      </a:lnTo>
                                      <a:lnTo>
                                        <a:pt x="431" y="1233"/>
                                      </a:lnTo>
                                      <a:lnTo>
                                        <a:pt x="454" y="1165"/>
                                      </a:lnTo>
                                      <a:lnTo>
                                        <a:pt x="477" y="1086"/>
                                      </a:lnTo>
                                      <a:lnTo>
                                        <a:pt x="499" y="1018"/>
                                      </a:lnTo>
                                      <a:lnTo>
                                        <a:pt x="522" y="939"/>
                                      </a:lnTo>
                                      <a:lnTo>
                                        <a:pt x="545" y="860"/>
                                      </a:lnTo>
                                      <a:lnTo>
                                        <a:pt x="567" y="781"/>
                                      </a:lnTo>
                                      <a:lnTo>
                                        <a:pt x="590" y="690"/>
                                      </a:lnTo>
                                      <a:lnTo>
                                        <a:pt x="613" y="611"/>
                                      </a:lnTo>
                                      <a:lnTo>
                                        <a:pt x="635" y="520"/>
                                      </a:lnTo>
                                      <a:lnTo>
                                        <a:pt x="658" y="430"/>
                                      </a:lnTo>
                                      <a:lnTo>
                                        <a:pt x="681" y="339"/>
                                      </a:lnTo>
                                      <a:lnTo>
                                        <a:pt x="703" y="249"/>
                                      </a:lnTo>
                                      <a:lnTo>
                                        <a:pt x="726" y="147"/>
                                      </a:lnTo>
                                      <a:lnTo>
                                        <a:pt x="749" y="45"/>
                                      </a:lnTo>
                                      <a:lnTo>
                                        <a:pt x="7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115560"/>
                                  <a:ext cx="1069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6" h="0">
                                      <a:moveTo>
                                        <a:pt x="0" y="0"/>
                                      </a:moveTo>
                                      <a:lnTo>
                                        <a:pt x="22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70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08" y="0"/>
                                      </a:lnTo>
                                      <a:lnTo>
                                        <a:pt x="442" y="0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510" y="0"/>
                                      </a:lnTo>
                                      <a:lnTo>
                                        <a:pt x="544" y="0"/>
                                      </a:lnTo>
                                      <a:lnTo>
                                        <a:pt x="578" y="0"/>
                                      </a:lnTo>
                                      <a:lnTo>
                                        <a:pt x="612" y="0"/>
                                      </a:lnTo>
                                      <a:lnTo>
                                        <a:pt x="647" y="0"/>
                                      </a:lnTo>
                                      <a:lnTo>
                                        <a:pt x="681" y="0"/>
                                      </a:lnTo>
                                      <a:lnTo>
                                        <a:pt x="715" y="0"/>
                                      </a:lnTo>
                                      <a:lnTo>
                                        <a:pt x="749" y="0"/>
                                      </a:lnTo>
                                      <a:lnTo>
                                        <a:pt x="783" y="0"/>
                                      </a:lnTo>
                                      <a:lnTo>
                                        <a:pt x="817" y="0"/>
                                      </a:lnTo>
                                      <a:lnTo>
                                        <a:pt x="851" y="0"/>
                                      </a:lnTo>
                                      <a:lnTo>
                                        <a:pt x="885" y="0"/>
                                      </a:lnTo>
                                      <a:lnTo>
                                        <a:pt x="919" y="0"/>
                                      </a:lnTo>
                                      <a:lnTo>
                                        <a:pt x="953" y="0"/>
                                      </a:lnTo>
                                      <a:lnTo>
                                        <a:pt x="987" y="0"/>
                                      </a:lnTo>
                                      <a:lnTo>
                                        <a:pt x="1021" y="0"/>
                                      </a:lnTo>
                                      <a:lnTo>
                                        <a:pt x="1055" y="0"/>
                                      </a:lnTo>
                                      <a:lnTo>
                                        <a:pt x="1089" y="0"/>
                                      </a:lnTo>
                                      <a:lnTo>
                                        <a:pt x="1123" y="0"/>
                                      </a:lnTo>
                                      <a:lnTo>
                                        <a:pt x="1157" y="0"/>
                                      </a:lnTo>
                                      <a:lnTo>
                                        <a:pt x="1191" y="0"/>
                                      </a:lnTo>
                                      <a:lnTo>
                                        <a:pt x="1225" y="0"/>
                                      </a:lnTo>
                                      <a:lnTo>
                                        <a:pt x="1259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27" y="0"/>
                                      </a:lnTo>
                                      <a:lnTo>
                                        <a:pt x="1361" y="0"/>
                                      </a:lnTo>
                                      <a:lnTo>
                                        <a:pt x="1395" y="0"/>
                                      </a:lnTo>
                                      <a:lnTo>
                                        <a:pt x="1429" y="0"/>
                                      </a:lnTo>
                                      <a:lnTo>
                                        <a:pt x="1463" y="0"/>
                                      </a:lnTo>
                                      <a:lnTo>
                                        <a:pt x="1498" y="0"/>
                                      </a:lnTo>
                                      <a:lnTo>
                                        <a:pt x="1532" y="0"/>
                                      </a:lnTo>
                                      <a:lnTo>
                                        <a:pt x="1566" y="0"/>
                                      </a:lnTo>
                                      <a:lnTo>
                                        <a:pt x="1600" y="0"/>
                                      </a:lnTo>
                                      <a:lnTo>
                                        <a:pt x="1634" y="0"/>
                                      </a:lnTo>
                                      <a:lnTo>
                                        <a:pt x="1668" y="0"/>
                                      </a:lnTo>
                                      <a:lnTo>
                                        <a:pt x="1702" y="0"/>
                                      </a:lnTo>
                                      <a:lnTo>
                                        <a:pt x="1736" y="0"/>
                                      </a:lnTo>
                                      <a:lnTo>
                                        <a:pt x="1770" y="0"/>
                                      </a:lnTo>
                                      <a:lnTo>
                                        <a:pt x="1804" y="0"/>
                                      </a:lnTo>
                                      <a:lnTo>
                                        <a:pt x="1838" y="0"/>
                                      </a:lnTo>
                                      <a:lnTo>
                                        <a:pt x="1872" y="0"/>
                                      </a:lnTo>
                                      <a:lnTo>
                                        <a:pt x="1906" y="0"/>
                                      </a:lnTo>
                                      <a:lnTo>
                                        <a:pt x="1940" y="0"/>
                                      </a:lnTo>
                                      <a:lnTo>
                                        <a:pt x="1974" y="0"/>
                                      </a:lnTo>
                                      <a:lnTo>
                                        <a:pt x="2008" y="0"/>
                                      </a:lnTo>
                                      <a:lnTo>
                                        <a:pt x="2042" y="0"/>
                                      </a:lnTo>
                                      <a:lnTo>
                                        <a:pt x="2076" y="0"/>
                                      </a:lnTo>
                                      <a:lnTo>
                                        <a:pt x="2110" y="0"/>
                                      </a:lnTo>
                                      <a:lnTo>
                                        <a:pt x="2144" y="0"/>
                                      </a:lnTo>
                                      <a:lnTo>
                                        <a:pt x="2178" y="0"/>
                                      </a:lnTo>
                                      <a:lnTo>
                                        <a:pt x="2212" y="0"/>
                                      </a:lnTo>
                                      <a:lnTo>
                                        <a:pt x="2246" y="0"/>
                                      </a:lnTo>
                                      <a:lnTo>
                                        <a:pt x="2280" y="0"/>
                                      </a:lnTo>
                                      <a:lnTo>
                                        <a:pt x="2314" y="0"/>
                                      </a:lnTo>
                                      <a:lnTo>
                                        <a:pt x="2349" y="0"/>
                                      </a:lnTo>
                                      <a:lnTo>
                                        <a:pt x="2383" y="0"/>
                                      </a:lnTo>
                                      <a:lnTo>
                                        <a:pt x="2417" y="0"/>
                                      </a:lnTo>
                                      <a:lnTo>
                                        <a:pt x="2451" y="0"/>
                                      </a:lnTo>
                                      <a:lnTo>
                                        <a:pt x="2485" y="0"/>
                                      </a:lnTo>
                                      <a:lnTo>
                                        <a:pt x="2519" y="0"/>
                                      </a:lnTo>
                                      <a:lnTo>
                                        <a:pt x="2553" y="0"/>
                                      </a:lnTo>
                                      <a:lnTo>
                                        <a:pt x="2587" y="0"/>
                                      </a:lnTo>
                                      <a:lnTo>
                                        <a:pt x="2621" y="0"/>
                                      </a:lnTo>
                                      <a:lnTo>
                                        <a:pt x="2655" y="0"/>
                                      </a:lnTo>
                                      <a:lnTo>
                                        <a:pt x="2689" y="0"/>
                                      </a:lnTo>
                                      <a:lnTo>
                                        <a:pt x="2723" y="0"/>
                                      </a:lnTo>
                                      <a:lnTo>
                                        <a:pt x="2757" y="0"/>
                                      </a:lnTo>
                                      <a:lnTo>
                                        <a:pt x="2791" y="0"/>
                                      </a:lnTo>
                                      <a:lnTo>
                                        <a:pt x="2825" y="0"/>
                                      </a:lnTo>
                                      <a:lnTo>
                                        <a:pt x="2859" y="0"/>
                                      </a:lnTo>
                                      <a:lnTo>
                                        <a:pt x="2893" y="0"/>
                                      </a:lnTo>
                                      <a:lnTo>
                                        <a:pt x="2927" y="0"/>
                                      </a:lnTo>
                                      <a:lnTo>
                                        <a:pt x="2961" y="0"/>
                                      </a:lnTo>
                                      <a:lnTo>
                                        <a:pt x="2995" y="0"/>
                                      </a:lnTo>
                                      <a:lnTo>
                                        <a:pt x="3029" y="0"/>
                                      </a:lnTo>
                                      <a:lnTo>
                                        <a:pt x="3063" y="0"/>
                                      </a:lnTo>
                                      <a:lnTo>
                                        <a:pt x="3097" y="0"/>
                                      </a:lnTo>
                                      <a:lnTo>
                                        <a:pt x="3131" y="0"/>
                                      </a:lnTo>
                                      <a:lnTo>
                                        <a:pt x="3165" y="0"/>
                                      </a:lnTo>
                                      <a:lnTo>
                                        <a:pt x="3199" y="0"/>
                                      </a:lnTo>
                                      <a:lnTo>
                                        <a:pt x="3234" y="0"/>
                                      </a:lnTo>
                                      <a:lnTo>
                                        <a:pt x="3268" y="0"/>
                                      </a:lnTo>
                                      <a:lnTo>
                                        <a:pt x="3302" y="0"/>
                                      </a:lnTo>
                                      <a:lnTo>
                                        <a:pt x="33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000" y="115560"/>
                                  <a:ext cx="61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7" h="0">
                                      <a:moveTo>
                                        <a:pt x="0" y="0"/>
                                      </a:moveTo>
                                      <a:lnTo>
                                        <a:pt x="34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70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08" y="0"/>
                                      </a:lnTo>
                                      <a:lnTo>
                                        <a:pt x="442" y="0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510" y="0"/>
                                      </a:lnTo>
                                      <a:lnTo>
                                        <a:pt x="544" y="0"/>
                                      </a:lnTo>
                                      <a:lnTo>
                                        <a:pt x="578" y="0"/>
                                      </a:lnTo>
                                      <a:lnTo>
                                        <a:pt x="612" y="0"/>
                                      </a:lnTo>
                                      <a:lnTo>
                                        <a:pt x="646" y="0"/>
                                      </a:lnTo>
                                      <a:lnTo>
                                        <a:pt x="680" y="0"/>
                                      </a:lnTo>
                                      <a:lnTo>
                                        <a:pt x="714" y="0"/>
                                      </a:lnTo>
                                      <a:lnTo>
                                        <a:pt x="749" y="0"/>
                                      </a:lnTo>
                                      <a:lnTo>
                                        <a:pt x="783" y="0"/>
                                      </a:lnTo>
                                      <a:lnTo>
                                        <a:pt x="817" y="0"/>
                                      </a:lnTo>
                                      <a:lnTo>
                                        <a:pt x="851" y="0"/>
                                      </a:lnTo>
                                      <a:lnTo>
                                        <a:pt x="885" y="0"/>
                                      </a:lnTo>
                                      <a:lnTo>
                                        <a:pt x="919" y="0"/>
                                      </a:lnTo>
                                      <a:lnTo>
                                        <a:pt x="953" y="0"/>
                                      </a:lnTo>
                                      <a:lnTo>
                                        <a:pt x="987" y="0"/>
                                      </a:lnTo>
                                      <a:lnTo>
                                        <a:pt x="1021" y="0"/>
                                      </a:lnTo>
                                      <a:lnTo>
                                        <a:pt x="1055" y="0"/>
                                      </a:lnTo>
                                      <a:lnTo>
                                        <a:pt x="1089" y="0"/>
                                      </a:lnTo>
                                      <a:lnTo>
                                        <a:pt x="1123" y="0"/>
                                      </a:lnTo>
                                      <a:lnTo>
                                        <a:pt x="1157" y="0"/>
                                      </a:lnTo>
                                      <a:lnTo>
                                        <a:pt x="1191" y="0"/>
                                      </a:lnTo>
                                      <a:lnTo>
                                        <a:pt x="1225" y="0"/>
                                      </a:lnTo>
                                      <a:lnTo>
                                        <a:pt x="1259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27" y="0"/>
                                      </a:lnTo>
                                      <a:lnTo>
                                        <a:pt x="1361" y="0"/>
                                      </a:lnTo>
                                      <a:lnTo>
                                        <a:pt x="1395" y="0"/>
                                      </a:lnTo>
                                      <a:lnTo>
                                        <a:pt x="1429" y="0"/>
                                      </a:lnTo>
                                      <a:lnTo>
                                        <a:pt x="1463" y="0"/>
                                      </a:lnTo>
                                      <a:lnTo>
                                        <a:pt x="1497" y="0"/>
                                      </a:lnTo>
                                      <a:lnTo>
                                        <a:pt x="1531" y="0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600" y="0"/>
                                      </a:lnTo>
                                      <a:lnTo>
                                        <a:pt x="1634" y="0"/>
                                      </a:lnTo>
                                      <a:lnTo>
                                        <a:pt x="1668" y="0"/>
                                      </a:lnTo>
                                      <a:lnTo>
                                        <a:pt x="1702" y="0"/>
                                      </a:lnTo>
                                      <a:lnTo>
                                        <a:pt x="1736" y="0"/>
                                      </a:lnTo>
                                      <a:lnTo>
                                        <a:pt x="1770" y="0"/>
                                      </a:lnTo>
                                      <a:lnTo>
                                        <a:pt x="1804" y="0"/>
                                      </a:lnTo>
                                      <a:lnTo>
                                        <a:pt x="1838" y="0"/>
                                      </a:lnTo>
                                      <a:lnTo>
                                        <a:pt x="1872" y="0"/>
                                      </a:lnTo>
                                      <a:lnTo>
                                        <a:pt x="1906" y="0"/>
                                      </a:lnTo>
                                      <a:lnTo>
                                        <a:pt x="19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594360"/>
                                  <a:ext cx="720000" cy="35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6" h="1120">
                                      <a:moveTo>
                                        <a:pt x="0" y="1120"/>
                                      </a:moveTo>
                                      <a:lnTo>
                                        <a:pt x="22" y="1109"/>
                                      </a:lnTo>
                                      <a:lnTo>
                                        <a:pt x="45" y="1098"/>
                                      </a:lnTo>
                                      <a:lnTo>
                                        <a:pt x="68" y="1086"/>
                                      </a:lnTo>
                                      <a:lnTo>
                                        <a:pt x="91" y="1075"/>
                                      </a:lnTo>
                                      <a:lnTo>
                                        <a:pt x="113" y="1064"/>
                                      </a:lnTo>
                                      <a:lnTo>
                                        <a:pt x="136" y="1052"/>
                                      </a:lnTo>
                                      <a:lnTo>
                                        <a:pt x="159" y="1041"/>
                                      </a:lnTo>
                                      <a:lnTo>
                                        <a:pt x="181" y="1030"/>
                                      </a:lnTo>
                                      <a:lnTo>
                                        <a:pt x="204" y="1018"/>
                                      </a:lnTo>
                                      <a:lnTo>
                                        <a:pt x="227" y="1007"/>
                                      </a:lnTo>
                                      <a:lnTo>
                                        <a:pt x="249" y="996"/>
                                      </a:lnTo>
                                      <a:lnTo>
                                        <a:pt x="272" y="984"/>
                                      </a:lnTo>
                                      <a:lnTo>
                                        <a:pt x="295" y="973"/>
                                      </a:lnTo>
                                      <a:lnTo>
                                        <a:pt x="317" y="962"/>
                                      </a:lnTo>
                                      <a:lnTo>
                                        <a:pt x="340" y="951"/>
                                      </a:lnTo>
                                      <a:lnTo>
                                        <a:pt x="363" y="939"/>
                                      </a:lnTo>
                                      <a:lnTo>
                                        <a:pt x="386" y="928"/>
                                      </a:lnTo>
                                      <a:lnTo>
                                        <a:pt x="408" y="917"/>
                                      </a:lnTo>
                                      <a:lnTo>
                                        <a:pt x="431" y="905"/>
                                      </a:lnTo>
                                      <a:lnTo>
                                        <a:pt x="454" y="894"/>
                                      </a:lnTo>
                                      <a:lnTo>
                                        <a:pt x="476" y="883"/>
                                      </a:lnTo>
                                      <a:lnTo>
                                        <a:pt x="499" y="871"/>
                                      </a:lnTo>
                                      <a:lnTo>
                                        <a:pt x="522" y="860"/>
                                      </a:lnTo>
                                      <a:lnTo>
                                        <a:pt x="544" y="849"/>
                                      </a:lnTo>
                                      <a:lnTo>
                                        <a:pt x="567" y="837"/>
                                      </a:lnTo>
                                      <a:lnTo>
                                        <a:pt x="590" y="826"/>
                                      </a:lnTo>
                                      <a:lnTo>
                                        <a:pt x="612" y="815"/>
                                      </a:lnTo>
                                      <a:lnTo>
                                        <a:pt x="635" y="803"/>
                                      </a:lnTo>
                                      <a:lnTo>
                                        <a:pt x="658" y="792"/>
                                      </a:lnTo>
                                      <a:lnTo>
                                        <a:pt x="681" y="781"/>
                                      </a:lnTo>
                                      <a:lnTo>
                                        <a:pt x="703" y="770"/>
                                      </a:lnTo>
                                      <a:lnTo>
                                        <a:pt x="726" y="758"/>
                                      </a:lnTo>
                                      <a:lnTo>
                                        <a:pt x="749" y="747"/>
                                      </a:lnTo>
                                      <a:lnTo>
                                        <a:pt x="771" y="736"/>
                                      </a:lnTo>
                                      <a:lnTo>
                                        <a:pt x="794" y="724"/>
                                      </a:lnTo>
                                      <a:lnTo>
                                        <a:pt x="817" y="713"/>
                                      </a:lnTo>
                                      <a:lnTo>
                                        <a:pt x="839" y="702"/>
                                      </a:lnTo>
                                      <a:lnTo>
                                        <a:pt x="862" y="690"/>
                                      </a:lnTo>
                                      <a:lnTo>
                                        <a:pt x="885" y="679"/>
                                      </a:lnTo>
                                      <a:lnTo>
                                        <a:pt x="908" y="668"/>
                                      </a:lnTo>
                                      <a:lnTo>
                                        <a:pt x="930" y="656"/>
                                      </a:lnTo>
                                      <a:lnTo>
                                        <a:pt x="953" y="645"/>
                                      </a:lnTo>
                                      <a:lnTo>
                                        <a:pt x="976" y="634"/>
                                      </a:lnTo>
                                      <a:lnTo>
                                        <a:pt x="998" y="622"/>
                                      </a:lnTo>
                                      <a:lnTo>
                                        <a:pt x="1021" y="611"/>
                                      </a:lnTo>
                                      <a:lnTo>
                                        <a:pt x="1044" y="600"/>
                                      </a:lnTo>
                                      <a:lnTo>
                                        <a:pt x="1066" y="589"/>
                                      </a:lnTo>
                                      <a:lnTo>
                                        <a:pt x="1089" y="577"/>
                                      </a:lnTo>
                                      <a:lnTo>
                                        <a:pt x="1112" y="566"/>
                                      </a:lnTo>
                                      <a:lnTo>
                                        <a:pt x="1134" y="555"/>
                                      </a:lnTo>
                                      <a:lnTo>
                                        <a:pt x="1157" y="543"/>
                                      </a:lnTo>
                                      <a:lnTo>
                                        <a:pt x="1180" y="532"/>
                                      </a:lnTo>
                                      <a:lnTo>
                                        <a:pt x="1203" y="521"/>
                                      </a:lnTo>
                                      <a:lnTo>
                                        <a:pt x="1225" y="509"/>
                                      </a:lnTo>
                                      <a:lnTo>
                                        <a:pt x="1248" y="498"/>
                                      </a:lnTo>
                                      <a:lnTo>
                                        <a:pt x="1271" y="487"/>
                                      </a:lnTo>
                                      <a:lnTo>
                                        <a:pt x="1293" y="475"/>
                                      </a:lnTo>
                                      <a:lnTo>
                                        <a:pt x="1316" y="464"/>
                                      </a:lnTo>
                                      <a:lnTo>
                                        <a:pt x="1339" y="453"/>
                                      </a:lnTo>
                                      <a:lnTo>
                                        <a:pt x="1361" y="441"/>
                                      </a:lnTo>
                                      <a:lnTo>
                                        <a:pt x="1384" y="430"/>
                                      </a:lnTo>
                                      <a:lnTo>
                                        <a:pt x="1407" y="419"/>
                                      </a:lnTo>
                                      <a:lnTo>
                                        <a:pt x="1429" y="407"/>
                                      </a:lnTo>
                                      <a:lnTo>
                                        <a:pt x="1452" y="396"/>
                                      </a:lnTo>
                                      <a:lnTo>
                                        <a:pt x="1475" y="385"/>
                                      </a:lnTo>
                                      <a:lnTo>
                                        <a:pt x="1498" y="374"/>
                                      </a:lnTo>
                                      <a:lnTo>
                                        <a:pt x="1520" y="362"/>
                                      </a:lnTo>
                                      <a:lnTo>
                                        <a:pt x="1543" y="351"/>
                                      </a:lnTo>
                                      <a:lnTo>
                                        <a:pt x="1566" y="340"/>
                                      </a:lnTo>
                                      <a:lnTo>
                                        <a:pt x="1588" y="328"/>
                                      </a:lnTo>
                                      <a:lnTo>
                                        <a:pt x="1611" y="317"/>
                                      </a:lnTo>
                                      <a:lnTo>
                                        <a:pt x="1634" y="306"/>
                                      </a:lnTo>
                                      <a:lnTo>
                                        <a:pt x="1656" y="294"/>
                                      </a:lnTo>
                                      <a:lnTo>
                                        <a:pt x="1679" y="283"/>
                                      </a:lnTo>
                                      <a:lnTo>
                                        <a:pt x="1702" y="272"/>
                                      </a:lnTo>
                                      <a:lnTo>
                                        <a:pt x="1724" y="260"/>
                                      </a:lnTo>
                                      <a:lnTo>
                                        <a:pt x="1747" y="249"/>
                                      </a:lnTo>
                                      <a:lnTo>
                                        <a:pt x="1770" y="238"/>
                                      </a:lnTo>
                                      <a:lnTo>
                                        <a:pt x="1793" y="226"/>
                                      </a:lnTo>
                                      <a:lnTo>
                                        <a:pt x="1815" y="215"/>
                                      </a:lnTo>
                                      <a:lnTo>
                                        <a:pt x="1838" y="204"/>
                                      </a:lnTo>
                                      <a:lnTo>
                                        <a:pt x="1861" y="193"/>
                                      </a:lnTo>
                                      <a:lnTo>
                                        <a:pt x="1883" y="181"/>
                                      </a:lnTo>
                                      <a:lnTo>
                                        <a:pt x="1906" y="170"/>
                                      </a:lnTo>
                                      <a:lnTo>
                                        <a:pt x="1929" y="159"/>
                                      </a:lnTo>
                                      <a:lnTo>
                                        <a:pt x="1951" y="147"/>
                                      </a:lnTo>
                                      <a:lnTo>
                                        <a:pt x="1974" y="136"/>
                                      </a:lnTo>
                                      <a:lnTo>
                                        <a:pt x="1997" y="125"/>
                                      </a:lnTo>
                                      <a:lnTo>
                                        <a:pt x="2019" y="113"/>
                                      </a:lnTo>
                                      <a:lnTo>
                                        <a:pt x="2042" y="102"/>
                                      </a:lnTo>
                                      <a:lnTo>
                                        <a:pt x="2065" y="91"/>
                                      </a:lnTo>
                                      <a:lnTo>
                                        <a:pt x="2088" y="79"/>
                                      </a:lnTo>
                                      <a:lnTo>
                                        <a:pt x="2110" y="68"/>
                                      </a:lnTo>
                                      <a:lnTo>
                                        <a:pt x="2133" y="57"/>
                                      </a:lnTo>
                                      <a:lnTo>
                                        <a:pt x="2156" y="45"/>
                                      </a:lnTo>
                                      <a:lnTo>
                                        <a:pt x="2178" y="34"/>
                                      </a:lnTo>
                                      <a:lnTo>
                                        <a:pt x="2201" y="23"/>
                                      </a:lnTo>
                                      <a:lnTo>
                                        <a:pt x="2224" y="11"/>
                                      </a:lnTo>
                                      <a:lnTo>
                                        <a:pt x="224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235440"/>
                                  <a:ext cx="720000" cy="35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7" h="1120">
                                      <a:moveTo>
                                        <a:pt x="0" y="1120"/>
                                      </a:moveTo>
                                      <a:lnTo>
                                        <a:pt x="23" y="1109"/>
                                      </a:lnTo>
                                      <a:lnTo>
                                        <a:pt x="46" y="1098"/>
                                      </a:lnTo>
                                      <a:lnTo>
                                        <a:pt x="68" y="1086"/>
                                      </a:lnTo>
                                      <a:lnTo>
                                        <a:pt x="91" y="1075"/>
                                      </a:lnTo>
                                      <a:lnTo>
                                        <a:pt x="114" y="1064"/>
                                      </a:lnTo>
                                      <a:lnTo>
                                        <a:pt x="137" y="1052"/>
                                      </a:lnTo>
                                      <a:lnTo>
                                        <a:pt x="159" y="1041"/>
                                      </a:lnTo>
                                      <a:lnTo>
                                        <a:pt x="182" y="1030"/>
                                      </a:lnTo>
                                      <a:lnTo>
                                        <a:pt x="205" y="1018"/>
                                      </a:lnTo>
                                      <a:lnTo>
                                        <a:pt x="227" y="1007"/>
                                      </a:lnTo>
                                      <a:lnTo>
                                        <a:pt x="250" y="996"/>
                                      </a:lnTo>
                                      <a:lnTo>
                                        <a:pt x="273" y="984"/>
                                      </a:lnTo>
                                      <a:lnTo>
                                        <a:pt x="295" y="973"/>
                                      </a:lnTo>
                                      <a:lnTo>
                                        <a:pt x="318" y="962"/>
                                      </a:lnTo>
                                      <a:lnTo>
                                        <a:pt x="341" y="950"/>
                                      </a:lnTo>
                                      <a:lnTo>
                                        <a:pt x="363" y="939"/>
                                      </a:lnTo>
                                      <a:lnTo>
                                        <a:pt x="386" y="928"/>
                                      </a:lnTo>
                                      <a:lnTo>
                                        <a:pt x="409" y="917"/>
                                      </a:lnTo>
                                      <a:lnTo>
                                        <a:pt x="432" y="905"/>
                                      </a:lnTo>
                                      <a:lnTo>
                                        <a:pt x="454" y="894"/>
                                      </a:lnTo>
                                      <a:lnTo>
                                        <a:pt x="477" y="883"/>
                                      </a:lnTo>
                                      <a:lnTo>
                                        <a:pt x="500" y="871"/>
                                      </a:lnTo>
                                      <a:lnTo>
                                        <a:pt x="522" y="860"/>
                                      </a:lnTo>
                                      <a:lnTo>
                                        <a:pt x="545" y="849"/>
                                      </a:lnTo>
                                      <a:lnTo>
                                        <a:pt x="568" y="837"/>
                                      </a:lnTo>
                                      <a:lnTo>
                                        <a:pt x="590" y="826"/>
                                      </a:lnTo>
                                      <a:lnTo>
                                        <a:pt x="613" y="815"/>
                                      </a:lnTo>
                                      <a:lnTo>
                                        <a:pt x="636" y="803"/>
                                      </a:lnTo>
                                      <a:lnTo>
                                        <a:pt x="658" y="792"/>
                                      </a:lnTo>
                                      <a:lnTo>
                                        <a:pt x="681" y="781"/>
                                      </a:lnTo>
                                      <a:lnTo>
                                        <a:pt x="704" y="769"/>
                                      </a:lnTo>
                                      <a:lnTo>
                                        <a:pt x="727" y="758"/>
                                      </a:lnTo>
                                      <a:lnTo>
                                        <a:pt x="749" y="747"/>
                                      </a:lnTo>
                                      <a:lnTo>
                                        <a:pt x="772" y="736"/>
                                      </a:lnTo>
                                      <a:lnTo>
                                        <a:pt x="795" y="724"/>
                                      </a:lnTo>
                                      <a:lnTo>
                                        <a:pt x="817" y="713"/>
                                      </a:lnTo>
                                      <a:lnTo>
                                        <a:pt x="840" y="702"/>
                                      </a:lnTo>
                                      <a:lnTo>
                                        <a:pt x="863" y="690"/>
                                      </a:lnTo>
                                      <a:lnTo>
                                        <a:pt x="885" y="679"/>
                                      </a:lnTo>
                                      <a:lnTo>
                                        <a:pt x="908" y="668"/>
                                      </a:lnTo>
                                      <a:lnTo>
                                        <a:pt x="931" y="656"/>
                                      </a:lnTo>
                                      <a:lnTo>
                                        <a:pt x="953" y="645"/>
                                      </a:lnTo>
                                      <a:lnTo>
                                        <a:pt x="976" y="634"/>
                                      </a:lnTo>
                                      <a:lnTo>
                                        <a:pt x="999" y="622"/>
                                      </a:lnTo>
                                      <a:lnTo>
                                        <a:pt x="1022" y="611"/>
                                      </a:lnTo>
                                      <a:lnTo>
                                        <a:pt x="1044" y="600"/>
                                      </a:lnTo>
                                      <a:lnTo>
                                        <a:pt x="1067" y="588"/>
                                      </a:lnTo>
                                      <a:lnTo>
                                        <a:pt x="1090" y="577"/>
                                      </a:lnTo>
                                      <a:lnTo>
                                        <a:pt x="1112" y="566"/>
                                      </a:lnTo>
                                      <a:lnTo>
                                        <a:pt x="1135" y="554"/>
                                      </a:lnTo>
                                      <a:lnTo>
                                        <a:pt x="1158" y="543"/>
                                      </a:lnTo>
                                      <a:lnTo>
                                        <a:pt x="1180" y="532"/>
                                      </a:lnTo>
                                      <a:lnTo>
                                        <a:pt x="1203" y="521"/>
                                      </a:lnTo>
                                      <a:lnTo>
                                        <a:pt x="1226" y="509"/>
                                      </a:lnTo>
                                      <a:lnTo>
                                        <a:pt x="1249" y="498"/>
                                      </a:lnTo>
                                      <a:lnTo>
                                        <a:pt x="1271" y="487"/>
                                      </a:lnTo>
                                      <a:lnTo>
                                        <a:pt x="1294" y="475"/>
                                      </a:lnTo>
                                      <a:lnTo>
                                        <a:pt x="1317" y="464"/>
                                      </a:lnTo>
                                      <a:lnTo>
                                        <a:pt x="1339" y="453"/>
                                      </a:lnTo>
                                      <a:lnTo>
                                        <a:pt x="1362" y="441"/>
                                      </a:lnTo>
                                      <a:lnTo>
                                        <a:pt x="1385" y="430"/>
                                      </a:lnTo>
                                      <a:lnTo>
                                        <a:pt x="1407" y="419"/>
                                      </a:lnTo>
                                      <a:lnTo>
                                        <a:pt x="1430" y="407"/>
                                      </a:lnTo>
                                      <a:lnTo>
                                        <a:pt x="1453" y="396"/>
                                      </a:lnTo>
                                      <a:lnTo>
                                        <a:pt x="1475" y="385"/>
                                      </a:lnTo>
                                      <a:lnTo>
                                        <a:pt x="1498" y="373"/>
                                      </a:lnTo>
                                      <a:lnTo>
                                        <a:pt x="1521" y="362"/>
                                      </a:lnTo>
                                      <a:lnTo>
                                        <a:pt x="1544" y="351"/>
                                      </a:lnTo>
                                      <a:lnTo>
                                        <a:pt x="1566" y="340"/>
                                      </a:lnTo>
                                      <a:lnTo>
                                        <a:pt x="1589" y="328"/>
                                      </a:lnTo>
                                      <a:lnTo>
                                        <a:pt x="1612" y="317"/>
                                      </a:lnTo>
                                      <a:lnTo>
                                        <a:pt x="1634" y="306"/>
                                      </a:lnTo>
                                      <a:lnTo>
                                        <a:pt x="1657" y="294"/>
                                      </a:lnTo>
                                      <a:lnTo>
                                        <a:pt x="1680" y="283"/>
                                      </a:lnTo>
                                      <a:lnTo>
                                        <a:pt x="1702" y="272"/>
                                      </a:lnTo>
                                      <a:lnTo>
                                        <a:pt x="1725" y="260"/>
                                      </a:lnTo>
                                      <a:lnTo>
                                        <a:pt x="1748" y="249"/>
                                      </a:lnTo>
                                      <a:lnTo>
                                        <a:pt x="1770" y="238"/>
                                      </a:lnTo>
                                      <a:lnTo>
                                        <a:pt x="1793" y="226"/>
                                      </a:lnTo>
                                      <a:lnTo>
                                        <a:pt x="1816" y="215"/>
                                      </a:lnTo>
                                      <a:lnTo>
                                        <a:pt x="1839" y="204"/>
                                      </a:lnTo>
                                      <a:lnTo>
                                        <a:pt x="1861" y="192"/>
                                      </a:lnTo>
                                      <a:lnTo>
                                        <a:pt x="1884" y="181"/>
                                      </a:lnTo>
                                      <a:lnTo>
                                        <a:pt x="1907" y="170"/>
                                      </a:lnTo>
                                      <a:lnTo>
                                        <a:pt x="1929" y="158"/>
                                      </a:lnTo>
                                      <a:lnTo>
                                        <a:pt x="1952" y="147"/>
                                      </a:lnTo>
                                      <a:lnTo>
                                        <a:pt x="1975" y="136"/>
                                      </a:lnTo>
                                      <a:lnTo>
                                        <a:pt x="1997" y="125"/>
                                      </a:lnTo>
                                      <a:lnTo>
                                        <a:pt x="2020" y="113"/>
                                      </a:lnTo>
                                      <a:lnTo>
                                        <a:pt x="2043" y="102"/>
                                      </a:lnTo>
                                      <a:lnTo>
                                        <a:pt x="2065" y="91"/>
                                      </a:lnTo>
                                      <a:lnTo>
                                        <a:pt x="2088" y="79"/>
                                      </a:lnTo>
                                      <a:lnTo>
                                        <a:pt x="2111" y="68"/>
                                      </a:lnTo>
                                      <a:lnTo>
                                        <a:pt x="2134" y="57"/>
                                      </a:lnTo>
                                      <a:lnTo>
                                        <a:pt x="2156" y="45"/>
                                      </a:lnTo>
                                      <a:lnTo>
                                        <a:pt x="2179" y="34"/>
                                      </a:lnTo>
                                      <a:lnTo>
                                        <a:pt x="2202" y="23"/>
                                      </a:lnTo>
                                      <a:lnTo>
                                        <a:pt x="2224" y="11"/>
                                      </a:lnTo>
                                      <a:lnTo>
                                        <a:pt x="2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115560"/>
                                  <a:ext cx="24336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0" h="373">
                                      <a:moveTo>
                                        <a:pt x="0" y="373"/>
                                      </a:moveTo>
                                      <a:lnTo>
                                        <a:pt x="23" y="362"/>
                                      </a:lnTo>
                                      <a:lnTo>
                                        <a:pt x="45" y="350"/>
                                      </a:lnTo>
                                      <a:lnTo>
                                        <a:pt x="68" y="339"/>
                                      </a:lnTo>
                                      <a:lnTo>
                                        <a:pt x="91" y="328"/>
                                      </a:lnTo>
                                      <a:lnTo>
                                        <a:pt x="113" y="317"/>
                                      </a:lnTo>
                                      <a:lnTo>
                                        <a:pt x="136" y="305"/>
                                      </a:lnTo>
                                      <a:lnTo>
                                        <a:pt x="159" y="294"/>
                                      </a:lnTo>
                                      <a:lnTo>
                                        <a:pt x="182" y="283"/>
                                      </a:lnTo>
                                      <a:lnTo>
                                        <a:pt x="204" y="271"/>
                                      </a:lnTo>
                                      <a:lnTo>
                                        <a:pt x="227" y="260"/>
                                      </a:lnTo>
                                      <a:lnTo>
                                        <a:pt x="250" y="249"/>
                                      </a:lnTo>
                                      <a:lnTo>
                                        <a:pt x="272" y="237"/>
                                      </a:lnTo>
                                      <a:lnTo>
                                        <a:pt x="295" y="226"/>
                                      </a:lnTo>
                                      <a:lnTo>
                                        <a:pt x="318" y="215"/>
                                      </a:lnTo>
                                      <a:lnTo>
                                        <a:pt x="340" y="203"/>
                                      </a:lnTo>
                                      <a:lnTo>
                                        <a:pt x="363" y="192"/>
                                      </a:lnTo>
                                      <a:lnTo>
                                        <a:pt x="386" y="181"/>
                                      </a:lnTo>
                                      <a:lnTo>
                                        <a:pt x="408" y="169"/>
                                      </a:lnTo>
                                      <a:lnTo>
                                        <a:pt x="431" y="158"/>
                                      </a:lnTo>
                                      <a:lnTo>
                                        <a:pt x="454" y="147"/>
                                      </a:lnTo>
                                      <a:lnTo>
                                        <a:pt x="477" y="136"/>
                                      </a:lnTo>
                                      <a:lnTo>
                                        <a:pt x="499" y="124"/>
                                      </a:lnTo>
                                      <a:lnTo>
                                        <a:pt x="522" y="113"/>
                                      </a:lnTo>
                                      <a:lnTo>
                                        <a:pt x="545" y="102"/>
                                      </a:lnTo>
                                      <a:lnTo>
                                        <a:pt x="567" y="90"/>
                                      </a:lnTo>
                                      <a:lnTo>
                                        <a:pt x="590" y="79"/>
                                      </a:lnTo>
                                      <a:lnTo>
                                        <a:pt x="613" y="68"/>
                                      </a:lnTo>
                                      <a:lnTo>
                                        <a:pt x="635" y="56"/>
                                      </a:lnTo>
                                      <a:lnTo>
                                        <a:pt x="658" y="45"/>
                                      </a:lnTo>
                                      <a:lnTo>
                                        <a:pt x="681" y="34"/>
                                      </a:lnTo>
                                      <a:lnTo>
                                        <a:pt x="703" y="22"/>
                                      </a:lnTo>
                                      <a:lnTo>
                                        <a:pt x="726" y="11"/>
                                      </a:lnTo>
                                      <a:lnTo>
                                        <a:pt x="749" y="0"/>
                                      </a:lnTo>
                                      <a:lnTo>
                                        <a:pt x="7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8880" y="951120"/>
                                  <a:ext cx="4183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360" y="749160"/>
                                  <a:ext cx="252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114480"/>
                                  <a:ext cx="843120" cy="83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0" h="2612">
                                      <a:moveTo>
                                        <a:pt x="0" y="2612"/>
                                      </a:moveTo>
                                      <a:cubicBezTo>
                                        <a:pt x="1315" y="1962"/>
                                        <a:pt x="2630" y="1312"/>
                                        <a:pt x="2630" y="1312"/>
                                      </a:cubicBezTo>
                                      <a:cubicBezTo>
                                        <a:pt x="2380" y="942"/>
                                        <a:pt x="2523" y="1097"/>
                                        <a:pt x="2370" y="902"/>
                                      </a:cubicBezTo>
                                      <a:cubicBezTo>
                                        <a:pt x="2216" y="711"/>
                                        <a:pt x="1918" y="293"/>
                                        <a:pt x="1708" y="165"/>
                                      </a:cubicBezTo>
                                      <a:cubicBezTo>
                                        <a:pt x="1498" y="37"/>
                                        <a:pt x="1550" y="0"/>
                                        <a:pt x="1310" y="7"/>
                                      </a:cubicBezTo>
                                      <a:cubicBezTo>
                                        <a:pt x="1186" y="13"/>
                                        <a:pt x="1078" y="29"/>
                                        <a:pt x="943" y="187"/>
                                      </a:cubicBezTo>
                                      <a:cubicBezTo>
                                        <a:pt x="838" y="272"/>
                                        <a:pt x="837" y="315"/>
                                        <a:pt x="740" y="450"/>
                                      </a:cubicBezTo>
                                      <a:cubicBezTo>
                                        <a:pt x="643" y="585"/>
                                        <a:pt x="683" y="610"/>
                                        <a:pt x="575" y="780"/>
                                      </a:cubicBezTo>
                                      <a:cubicBezTo>
                                        <a:pt x="514" y="911"/>
                                        <a:pt x="477" y="963"/>
                                        <a:pt x="410" y="1162"/>
                                      </a:cubicBezTo>
                                      <a:cubicBezTo>
                                        <a:pt x="343" y="1361"/>
                                        <a:pt x="238" y="1730"/>
                                        <a:pt x="170" y="1972"/>
                                      </a:cubicBezTo>
                                      <a:cubicBezTo>
                                        <a:pt x="102" y="2214"/>
                                        <a:pt x="85" y="2292"/>
                                        <a:pt x="0" y="261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38760" y="116280"/>
                                  <a:ext cx="843120" cy="83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0" h="2612">
                                      <a:moveTo>
                                        <a:pt x="0" y="2612"/>
                                      </a:moveTo>
                                      <a:cubicBezTo>
                                        <a:pt x="1315" y="1962"/>
                                        <a:pt x="2630" y="1312"/>
                                        <a:pt x="2630" y="1312"/>
                                      </a:cubicBezTo>
                                      <a:cubicBezTo>
                                        <a:pt x="2380" y="942"/>
                                        <a:pt x="2523" y="1097"/>
                                        <a:pt x="2370" y="902"/>
                                      </a:cubicBezTo>
                                      <a:cubicBezTo>
                                        <a:pt x="2216" y="711"/>
                                        <a:pt x="1918" y="293"/>
                                        <a:pt x="1708" y="165"/>
                                      </a:cubicBezTo>
                                      <a:cubicBezTo>
                                        <a:pt x="1498" y="37"/>
                                        <a:pt x="1550" y="0"/>
                                        <a:pt x="1310" y="7"/>
                                      </a:cubicBezTo>
                                      <a:cubicBezTo>
                                        <a:pt x="1186" y="13"/>
                                        <a:pt x="1078" y="29"/>
                                        <a:pt x="943" y="187"/>
                                      </a:cubicBezTo>
                                      <a:cubicBezTo>
                                        <a:pt x="838" y="272"/>
                                        <a:pt x="837" y="315"/>
                                        <a:pt x="740" y="450"/>
                                      </a:cubicBezTo>
                                      <a:cubicBezTo>
                                        <a:pt x="643" y="585"/>
                                        <a:pt x="683" y="610"/>
                                        <a:pt x="575" y="780"/>
                                      </a:cubicBezTo>
                                      <a:cubicBezTo>
                                        <a:pt x="514" y="911"/>
                                        <a:pt x="477" y="963"/>
                                        <a:pt x="410" y="1162"/>
                                      </a:cubicBezTo>
                                      <a:cubicBezTo>
                                        <a:pt x="343" y="1361"/>
                                        <a:pt x="238" y="1730"/>
                                        <a:pt x="170" y="1972"/>
                                      </a:cubicBezTo>
                                      <a:cubicBezTo>
                                        <a:pt x="102" y="2214"/>
                                        <a:pt x="85" y="2292"/>
                                        <a:pt x="0" y="261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1760" y="115560"/>
                                  <a:ext cx="420840" cy="84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4" h="2622">
                                      <a:moveTo>
                                        <a:pt x="1302" y="2607"/>
                                      </a:moveTo>
                                      <a:cubicBezTo>
                                        <a:pt x="1302" y="2607"/>
                                        <a:pt x="1308" y="1303"/>
                                        <a:pt x="1314" y="0"/>
                                      </a:cubicBezTo>
                                      <a:cubicBezTo>
                                        <a:pt x="1233" y="225"/>
                                        <a:pt x="1229" y="396"/>
                                        <a:pt x="1175" y="603"/>
                                      </a:cubicBezTo>
                                      <a:cubicBezTo>
                                        <a:pt x="1121" y="810"/>
                                        <a:pt x="1043" y="1067"/>
                                        <a:pt x="987" y="1241"/>
                                      </a:cubicBezTo>
                                      <a:cubicBezTo>
                                        <a:pt x="931" y="1415"/>
                                        <a:pt x="893" y="1514"/>
                                        <a:pt x="837" y="1646"/>
                                      </a:cubicBezTo>
                                      <a:cubicBezTo>
                                        <a:pt x="781" y="1778"/>
                                        <a:pt x="700" y="1943"/>
                                        <a:pt x="654" y="2034"/>
                                      </a:cubicBezTo>
                                      <a:cubicBezTo>
                                        <a:pt x="608" y="2125"/>
                                        <a:pt x="606" y="2129"/>
                                        <a:pt x="564" y="2190"/>
                                      </a:cubicBezTo>
                                      <a:cubicBezTo>
                                        <a:pt x="522" y="2251"/>
                                        <a:pt x="492" y="2307"/>
                                        <a:pt x="402" y="2400"/>
                                      </a:cubicBezTo>
                                      <a:cubicBezTo>
                                        <a:pt x="312" y="2493"/>
                                        <a:pt x="132" y="2622"/>
                                        <a:pt x="0" y="2613"/>
                                      </a:cubicBezTo>
                                      <a:cubicBezTo>
                                        <a:pt x="651" y="2610"/>
                                        <a:pt x="1302" y="2607"/>
                                        <a:pt x="1302" y="260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93840" y="113040"/>
                                  <a:ext cx="420840" cy="84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4" h="2622">
                                      <a:moveTo>
                                        <a:pt x="1302" y="2607"/>
                                      </a:moveTo>
                                      <a:cubicBezTo>
                                        <a:pt x="1302" y="2607"/>
                                        <a:pt x="1308" y="1303"/>
                                        <a:pt x="1314" y="0"/>
                                      </a:cubicBezTo>
                                      <a:cubicBezTo>
                                        <a:pt x="1233" y="225"/>
                                        <a:pt x="1229" y="396"/>
                                        <a:pt x="1175" y="603"/>
                                      </a:cubicBezTo>
                                      <a:cubicBezTo>
                                        <a:pt x="1121" y="810"/>
                                        <a:pt x="1043" y="1067"/>
                                        <a:pt x="987" y="1241"/>
                                      </a:cubicBezTo>
                                      <a:cubicBezTo>
                                        <a:pt x="931" y="1415"/>
                                        <a:pt x="893" y="1514"/>
                                        <a:pt x="837" y="1646"/>
                                      </a:cubicBezTo>
                                      <a:cubicBezTo>
                                        <a:pt x="781" y="1778"/>
                                        <a:pt x="700" y="1943"/>
                                        <a:pt x="654" y="2034"/>
                                      </a:cubicBezTo>
                                      <a:cubicBezTo>
                                        <a:pt x="608" y="2125"/>
                                        <a:pt x="606" y="2129"/>
                                        <a:pt x="564" y="2190"/>
                                      </a:cubicBezTo>
                                      <a:cubicBezTo>
                                        <a:pt x="522" y="2251"/>
                                        <a:pt x="492" y="2307"/>
                                        <a:pt x="402" y="2400"/>
                                      </a:cubicBezTo>
                                      <a:cubicBezTo>
                                        <a:pt x="312" y="2493"/>
                                        <a:pt x="132" y="2622"/>
                                        <a:pt x="0" y="2613"/>
                                      </a:cubicBezTo>
                                      <a:cubicBezTo>
                                        <a:pt x="651" y="2610"/>
                                        <a:pt x="1302" y="2607"/>
                                        <a:pt x="1302" y="260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2pt;width:181.5pt;height:85.95pt" coordorigin="8153,240" coordsize="3630,1719">
                      <v:line id="shape_0" from="9111,250" to="9111,190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9443,250" to="9443,190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9776,250" to="9776,190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0108,250" to="10108,190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0435,250" to="10435,190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0767,250" to="10767,190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1099,250" to="11099,190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1432,250" to="11432,190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447,1576" to="11769,1576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447,1411" to="11769,1411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447,1245" to="11769,1245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447,1079" to="11769,1079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447,919" to="11769,919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447,754" to="11769,754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447,588" to="11769,588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447,422" to="11769,422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447,1742" to="11769,174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710;top:1622;width:72;height:1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5,91" path="m0,0l45,45l0,91l0,0xe" fillcolor="black" stroked="t" o:allowincell="t" style="position:absolute;left:11736;top:1719;width:21;height:44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line id="shape_0" from="8779,250" to="8779,1906" stroked="t" o:allowincell="t" style="position:absolute;flip:y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817;top:240;width:72;height:1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1,45" path="m0,45l46,0l91,45l0,45xe" fillcolor="black" stroked="t" o:allowincell="t" style="position:absolute;left:8756;top:257;width:44;height:21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shape id="shape_0" stroked="f" o:allowincell="t" style="position:absolute;left:8575;top:1729;width:1153;height:20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\d\ba3()),i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111,1736" to="9111,175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9443,1736" to="9443,175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9776,1736" to="9776,175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10108,1736" to="10108,175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10435,1736" to="10435,175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769;top:1754;width:97;height:18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67,1736" to="10767,175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486;top:292;width:182;height:18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099,1736" to="11099,175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434;top:1754;width:97;height:18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432,1736" to="11432,175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96;top:1777;width:97;height:18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3;top:1457;width:1153;height:24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\d\ba3()),j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773,1411" to="8789,1411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138;top:967;width:97;height:18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773,1079" to="8789,1079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668;top:358;width:97;height:18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773,754" to="8789,754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426;top:276;width:97;height:18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773,422" to="8789,42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coordsize="2246,2613" path="m0,2613l22,2511l45,2421l68,2319l91,2229l113,2138l136,2048l159,1957l181,1878l204,1787l227,1708l249,1629l272,1561l295,1482l317,1414l340,1346l363,1278l386,1210l408,1142l431,1086l454,1018l476,961l499,905l522,860l544,803l567,746l590,701l612,656l635,611l658,565l681,531l703,486l726,452l749,418l771,384l794,350l817,317l839,283l862,260l885,226l908,203l930,181l953,158l976,136l998,124l1021,102l1044,90l1066,68l1089,56l1112,45l1134,34l1157,22l1180,22l1203,11l1225,11l1248,0l1271,0l1293,0l1316,0l1339,0l1361,0l1384,0l1407,11l1429,11l1452,22l1475,22l1498,34l1520,45l1543,56l1566,68l1588,79l1611,90l1634,102l1656,124l1679,136l1702,158l1724,169l1747,192l1770,203l1793,226l1815,249l1838,271l1861,294l1883,317l1906,339l1929,362l1951,384l1974,407l1997,441l2019,464l2042,486l2065,520l2088,543l2110,577l2133,599l2156,633l2178,667l2201,690l2224,724l2246,758e" stroked="t" o:allowincell="t" style="position:absolute;left:8779;top:422;width:1133;height:1318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247,1855" path="m0,0l23,22l46,56l68,90l91,124l114,158l137,192l159,215l182,249l205,283l227,317l250,351l273,384l295,418l318,452l341,486l363,520l386,554l409,588l432,622l454,656l477,690l500,724l522,758l545,792l568,826l590,860l613,894l636,928l658,950l681,984l704,1018l727,1052l749,1086l772,1109l795,1142l817,1176l840,1210l863,1233l885,1267l908,1290l931,1324l953,1346l976,1380l999,1403l1022,1425l1044,1459l1067,1482l1090,1505l1112,1527l1135,1550l1158,1572l1180,1595l1203,1618l1226,1640l1249,1652l1271,1674l1294,1697l1317,1708l1339,1731l1362,1742l1385,1753l1407,1765l1430,1776l1453,1799l1475,1810l1498,1810l1521,1821l1544,1833l1566,1833l1589,1844l1612,1844l1634,1855l1657,1855l1680,1855l1702,1855l1725,1855l1748,1855l1770,1855l1793,1844l1816,1844l1839,1833l1861,1821l1884,1810l1907,1799l1929,1787l1952,1776l1975,1765l1997,1742l2020,1731l2043,1708l2065,1686l2088,1663l2111,1640l2134,1618l2156,1584l2179,1561l2202,1527l2224,1493l2247,1459e" stroked="t" o:allowincell="t" style="position:absolute;left:9913;top:805;width:1133;height:935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760,2206" path="m0,2206l23,2172l45,2138l68,2093l91,2059l113,2014l136,1969l159,1923l182,1878l204,1833l227,1776l250,1731l272,1675l295,1618l318,1550l340,1493l363,1437l386,1369l408,1301l431,1233l454,1165l477,1086l499,1018l522,939l545,860l567,781l590,690l613,611l635,520l658,430l681,339l703,249l726,147l749,45l760,0e" stroked="t" o:allowincell="t" style="position:absolute;left:11048;top:428;width:382;height:1113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path="m0,0l22,0l45,0l68,0l102,0l136,0l170,0l204,0l238,0l272,0l306,0l340,0l374,0l408,0l442,0l476,0l510,0l544,0l578,0l612,0l647,0l681,0l715,0l749,0l783,0l817,0l851,0l885,0l919,0l953,0l987,0l1021,0l1055,0l1089,0l1123,0l1157,0l1191,0l1225,0l1259,0l1293,0l1327,0l1361,0l1395,0l1429,0l1463,0l1498,0l1532,0l1566,0l1600,0l1634,0l1668,0l1702,0l1736,0l1770,0l1804,0l1838,0l1872,0l1906,0l1940,0l1974,0l2008,0l2042,0l2076,0l2110,0l2144,0l2178,0l2212,0l2246,0l2280,0l2314,0l2349,0l2383,0l2417,0l2451,0l2485,0l2519,0l2553,0l2587,0l2621,0l2655,0l2689,0l2723,0l2757,0l2791,0l2825,0l2859,0l2893,0l2927,0l2961,0l2995,0l3029,0l3063,0l3097,0l3131,0l3165,0l3199,0l3234,0l3268,0l3302,0l3336,0e" stroked="t" o:allowincell="t" style="position:absolute;left:8779;top:422;width:1683;height:0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path="m0,0l34,0l68,0l102,0l136,0l170,0l204,0l238,0l272,0l306,0l340,0l374,0l408,0l442,0l476,0l510,0l544,0l578,0l612,0l646,0l680,0l714,0l749,0l783,0l817,0l851,0l885,0l919,0l953,0l987,0l1021,0l1055,0l1089,0l1123,0l1157,0l1191,0l1225,0l1259,0l1293,0l1327,0l1361,0l1395,0l1429,0l1463,0l1497,0l1531,0l1565,0l1600,0l1634,0l1668,0l1702,0l1736,0l1770,0l1804,0l1838,0l1872,0l1906,0l1917,0e" stroked="t" o:allowincell="t" style="position:absolute;left:10463;top:422;width:967;height:0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246,1120" path="m0,1120l22,1109l45,1098l68,1086l91,1075l113,1064l136,1052l159,1041l181,1030l204,1018l227,1007l249,996l272,984l295,973l317,962l340,951l363,939l386,928l408,917l431,905l454,894l476,883l499,871l522,860l544,849l567,837l590,826l612,815l635,803l658,792l681,781l703,770l726,758l749,747l771,736l794,724l817,713l839,702l862,690l885,679l908,668l930,656l953,645l976,634l998,622l1021,611l1044,600l1066,589l1089,577l1112,566l1134,555l1157,543l1180,532l1203,521l1225,509l1248,498l1271,487l1293,475l1316,464l1339,453l1361,441l1384,430l1407,419l1429,407l1452,396l1475,385l1498,374l1520,362l1543,351l1566,340l1588,328l1611,317l1634,306l1656,294l1679,283l1702,272l1724,260l1747,249l1770,238l1793,226l1815,215l1838,204l1861,193l1883,181l1906,170l1929,159l1951,147l1974,136l1997,125l2019,113l2042,102l2065,91l2088,79l2110,68l2133,57l2156,45l2178,34l2201,23l2224,11l2246,0e" stroked="t" o:allowincell="t" style="position:absolute;left:8779;top:1176;width:1133;height:564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247,1120" path="m0,1120l23,1109l46,1098l68,1086l91,1075l114,1064l137,1052l159,1041l182,1030l205,1018l227,1007l250,996l273,984l295,973l318,962l341,950l363,939l386,928l409,917l432,905l454,894l477,883l500,871l522,860l545,849l568,837l590,826l613,815l636,803l658,792l681,781l704,769l727,758l749,747l772,736l795,724l817,713l840,702l863,690l885,679l908,668l931,656l953,645l976,634l999,622l1022,611l1044,600l1067,588l1090,577l1112,566l1135,554l1158,543l1180,532l1203,521l1226,509l1249,498l1271,487l1294,475l1317,464l1339,453l1362,441l1385,430l1407,419l1430,407l1453,396l1475,385l1498,373l1521,362l1544,351l1566,340l1589,328l1612,317l1634,306l1657,294l1680,283l1702,272l1725,260l1748,249l1770,238l1793,226l1816,215l1839,204l1861,192l1884,181l1907,170l1929,158l1952,147l1975,136l1997,125l2020,113l2043,102l2065,91l2088,79l2111,68l2134,57l2156,45l2179,34l2202,23l2224,11l2247,0e" stroked="t" o:allowincell="t" style="position:absolute;left:9913;top:611;width:1133;height:564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760,373" path="m0,373l23,362l45,350l68,339l91,328l113,317l136,305l159,294l182,283l204,271l227,260l250,249l272,237l295,226l318,215l340,203l363,192l386,181l408,169l431,158l454,147l477,136l499,124l522,113l545,102l567,90l590,79l613,68l635,56l658,45l681,34l703,22l726,11l749,0l760,0e" stroked="t" o:allowincell="t" style="position:absolute;left:11048;top:422;width:382;height:187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8781,1738" to="9439,1741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777,1420" to="8780,1759" stroked="t" o:allowincell="t" style="position:absolute;flip:x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2630,2612" path="m0,2612c1315,1962,2630,1312,2630,1312c2380,942,2523,1097,2370,902c2216,711,1918,293,1708,165c1498,37,1550,0,1310,7c1186,13,1078,29,943,187c838,272,837,315,740,450c643,585,683,610,575,780c514,911,477,963,410,1162c343,1361,238,1730,170,1972c102,2214,85,2292,0,2612xe" stroked="t" o:allowincell="t" style="position:absolute;left:8774;top:420;width:1327;height:1318;mso-wrap-style:none;v-text-anchor:middle">
                        <v:imagedata r:id="rId6" o:detectmouseclick="t"/>
                        <v:stroke color="#3366ff" weight="9360" joinstyle="round" endcap="flat"/>
                        <w10:wrap type="none"/>
                      </v:shape>
                      <v:shape id="shape_0" coordsize="2630,2612" path="m0,2612c1315,1962,2630,1312,2630,1312c2380,942,2523,1097,2370,902c2216,711,1918,293,1708,165c1498,37,1550,0,1310,7c1186,13,1078,29,943,187c838,272,837,315,740,450c643,585,683,610,575,780c514,911,477,963,410,1162c343,1361,238,1730,170,1972c102,2214,85,2292,0,2612xe" stroked="t" o:allowincell="t" style="position:absolute;left:10104;top:423;width:1327;height:1318;mso-wrap-style:none;v-text-anchor:middle;rotation:180">
                        <v:imagedata r:id="rId7" o:detectmouseclick="t"/>
                        <v:stroke color="#3366ff" weight="9360" joinstyle="round" endcap="flat"/>
                        <w10:wrap type="none"/>
                      </v:shape>
                      <v:shape id="shape_0" coordsize="1314,2622" path="m1302,2607c1302,2607,1308,1303,1314,0c1233,225,1229,396,1175,603c1121,810,1043,1067,987,1241c931,1415,893,1514,837,1646c781,1778,700,1943,654,2034c608,2125,606,2129,564,2190c522,2251,492,2307,402,2400c312,2493,132,2622,0,2613c651,2610,1302,2607,1302,2607xe" stroked="t" o:allowincell="t" style="position:absolute;left:10770;top:422;width:662;height:1323;mso-wrap-style:none;v-text-anchor:middle">
                        <v:imagedata r:id="rId8" o:detectmouseclick="t"/>
                        <v:stroke color="black" weight="9360" joinstyle="round" endcap="flat"/>
                        <w10:wrap type="none"/>
                      </v:shape>
                      <v:shape id="shape_0" coordsize="1314,2622" path="m1302,2607c1302,2607,1308,1303,1314,0c1233,225,1229,396,1175,603c1121,810,1043,1067,987,1241c931,1415,893,1514,837,1646c781,1778,700,1943,654,2034c608,2125,606,2129,564,2190c522,2251,492,2307,402,2400c312,2493,132,2622,0,2613c651,2610,1302,2607,1302,2607xe" stroked="t" o:allowincell="t" style="position:absolute;left:8773;top:418;width:662;height:1323;mso-wrap-style:none;v-text-anchor:middle;rotation:180">
                        <v:imagedata r:id="rId9" o:detectmouseclick="t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2° Montrer que le centre du carré I symétrie de la courbe </w:t>
            </w:r>
            <w:r>
              <w:rPr>
                <w:rFonts w:cs="Cmath Script;Courier New" w:ascii="Cmath Script;Courier New" w:hAnsi="Cmath Script;Courier New"/>
                <w:sz w:val="23"/>
              </w:rPr>
              <w:t>C</w:t>
            </w:r>
            <w:r>
              <w:rPr>
                <w:sz w:val="23"/>
              </w:rPr>
              <w:t xml:space="preserve"> </w:t>
            </w:r>
            <w:r>
              <w:rPr/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/>
              <w:t>3° Calculer, en m</w:t>
            </w:r>
            <w:r>
              <w:rPr>
                <w:vertAlign w:val="superscript"/>
              </w:rPr>
              <w:t>2</w:t>
            </w:r>
            <w:r>
              <w:rPr/>
              <w:t>, les aires des trois parties colorées de la figure.</w:t>
            </w:r>
          </w:p>
          <w:p>
            <w:pPr>
              <w:pStyle w:val="Normal"/>
              <w:jc w:val="both"/>
              <w:rPr/>
            </w:pPr>
            <w:r>
              <w:rPr/>
              <w:t>4° Calculer le prix de revient des pots de peint nécessaires sachant que la peinture utilisée</w:t>
            </w:r>
          </w:p>
          <w:p>
            <w:pPr>
              <w:pStyle w:val="Normal"/>
              <w:jc w:val="both"/>
              <w:rPr/>
            </w:pPr>
            <w:r>
              <w:rPr/>
              <w:noBreakHyphen/>
              <w:t xml:space="preserve"> </w:t>
            </w:r>
            <w:r>
              <w:rPr/>
              <w:t>est vendue en pots de 10 L, à 0,453 € le litre, et recouvre 3 m</w:t>
            </w:r>
            <w:r>
              <w:rPr>
                <w:vertAlign w:val="superscript"/>
              </w:rPr>
              <w:t>2</w:t>
            </w:r>
            <w:r>
              <w:rPr/>
              <w:t xml:space="preserve"> par litre, pour les surfaces limitées par [OA] et [CD] ;</w:t>
            </w:r>
          </w:p>
          <w:p>
            <w:pPr>
              <w:pStyle w:val="Normal"/>
              <w:jc w:val="both"/>
              <w:rPr/>
            </w:pPr>
            <w:r>
              <w:rPr/>
              <w:noBreakHyphen/>
              <w:t xml:space="preserve"> </w:t>
            </w:r>
            <w:r>
              <w:rPr/>
              <w:t>est vendue en pots de 20 L, à 22 € le pot, et recouvre 5 m</w:t>
            </w:r>
            <w:r>
              <w:rPr>
                <w:vertAlign w:val="superscript"/>
              </w:rPr>
              <w:t>2</w:t>
            </w:r>
            <w:r>
              <w:rPr/>
              <w:t xml:space="preserve"> par litre, pour les surfaces limitées par [BC] et [OE] ;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" w:leader="none"/>
          <w:tab w:val="left" w:pos="1051" w:leader="none"/>
          <w:tab w:val="right" w:pos="3970" w:leader="none"/>
        </w:tabs>
        <w:rPr/>
      </w:pPr>
      <w:r>
        <w:rPr/>
        <w:noBreakHyphen/>
        <w:t xml:space="preserve"> </w:t>
      </w:r>
      <w:r>
        <w:rPr/>
        <w:t>est vendue en pots de 17 L, à 25, 3 € le pot, et recouvre 6 m</w:t>
      </w:r>
      <w:r>
        <w:rPr>
          <w:vertAlign w:val="superscript"/>
        </w:rPr>
        <w:t>2</w:t>
      </w:r>
      <w:r>
        <w:rPr/>
        <w:t xml:space="preserve"> par litre, pour le restant</w:t>
      </w:r>
    </w:p>
    <w:p>
      <w:pPr>
        <w:pStyle w:val="Normal"/>
        <w:tabs>
          <w:tab w:val="clear" w:pos="708"/>
          <w:tab w:val="left" w:pos="336" w:leader="none"/>
          <w:tab w:val="left" w:pos="1051" w:leader="none"/>
          <w:tab w:val="right" w:pos="39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" w:leader="none"/>
          <w:tab w:val="left" w:pos="1051" w:leader="none"/>
          <w:tab w:val="right" w:pos="3970" w:leader="none"/>
        </w:tabs>
        <w:rPr/>
      </w:pPr>
      <w:r>
        <w:rPr/>
        <w:t xml:space="preserve">Volu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9910</wp:posOffset>
                </wp:positionH>
                <wp:positionV relativeFrom="paragraph">
                  <wp:posOffset>162560</wp:posOffset>
                </wp:positionV>
                <wp:extent cx="3009900" cy="84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94"/>
                              <w:gridCol w:w="695"/>
                              <w:gridCol w:w="695"/>
                              <w:gridCol w:w="695"/>
                              <w:gridCol w:w="69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oints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66.75pt;mso-wrap-distance-left:9.05pt;mso-wrap-distance-right:9.05pt;mso-wrap-distance-top:0pt;mso-wrap-distance-bottom:0pt;margin-top:12.8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94"/>
                        <w:gridCol w:w="695"/>
                        <w:gridCol w:w="695"/>
                        <w:gridCol w:w="695"/>
                        <w:gridCol w:w="695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oints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6" w:leader="none"/>
          <w:tab w:val="left" w:pos="1051" w:leader="none"/>
          <w:tab w:val="right" w:pos="3970" w:leader="none"/>
        </w:tabs>
        <w:rPr/>
      </w:pPr>
      <w:r>
        <w:rPr/>
        <w:t>Partie A. Etude de fonction</w:t>
      </w:r>
    </w:p>
    <w:p>
      <w:pPr>
        <w:pStyle w:val="Normal"/>
        <w:tabs>
          <w:tab w:val="clear" w:pos="708"/>
          <w:tab w:val="left" w:pos="341" w:leader="none"/>
        </w:tabs>
        <w:jc w:val="both"/>
        <w:rPr/>
      </w:pPr>
      <w:r>
        <w:rPr/>
        <w:t>Soit la fonction f définie sur [–  ;  ] par f(x) =  .</w:t>
      </w:r>
    </w:p>
    <w:p>
      <w:pPr>
        <w:pStyle w:val="Normal"/>
        <w:tabs>
          <w:tab w:val="clear" w:pos="708"/>
          <w:tab w:val="left" w:pos="341" w:leader="none"/>
          <w:tab w:val="left" w:pos="1522" w:leader="none"/>
          <w:tab w:val="right" w:pos="3103" w:leader="none"/>
        </w:tabs>
        <w:rPr/>
      </w:pPr>
      <w:r>
        <w:rPr/>
        <w:t>1° Etudier les variations de f .</w:t>
      </w:r>
    </w:p>
    <w:p>
      <w:pPr>
        <w:pStyle w:val="Normal"/>
        <w:tabs>
          <w:tab w:val="clear" w:pos="708"/>
          <w:tab w:val="left" w:pos="341" w:leader="none"/>
        </w:tabs>
        <w:rPr/>
      </w:pPr>
      <w:r>
        <w:rPr/>
        <w:t>2° Compléter le tableau de valeurs ci-dessous.</w:t>
      </w:r>
    </w:p>
    <w:p>
      <w:pPr>
        <w:pStyle w:val="Normal"/>
        <w:jc w:val="both"/>
        <w:rPr/>
      </w:pPr>
      <w:r>
        <w:rPr/>
        <w:t xml:space="preserve">3° Tracer </w:t>
      </w:r>
      <w:r>
        <w:rPr>
          <w:rFonts w:cs="Cmath Script;Courier New" w:ascii="Cmath Script;Courier New" w:hAnsi="Cmath Script;Courier New"/>
          <w:sz w:val="23"/>
        </w:rPr>
        <w:t>C</w:t>
      </w:r>
      <w:r>
        <w:rPr/>
        <w:t>, l'arc de courbe représentant f dans le plan muni du repère orthonormé (O;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(unité graphique 2cm).</w:t>
      </w:r>
    </w:p>
    <w:p>
      <w:pPr>
        <w:pStyle w:val="Normal"/>
        <w:tabs>
          <w:tab w:val="clear" w:pos="708"/>
          <w:tab w:val="right" w:pos="4122" w:leader="none"/>
        </w:tabs>
        <w:rPr/>
      </w:pPr>
      <w:r>
        <w:rPr/>
        <w:t>4° Placer M</w:t>
      </w:r>
      <w:r>
        <w:fldChar w:fldCharType="begin"/>
      </w:r>
      <w:r>
        <w:rPr/>
        <w:instrText xml:space="preserve"> EQ \b(–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;  N </w:t>
      </w:r>
      <w:r>
        <w:fldChar w:fldCharType="begin"/>
      </w:r>
      <w:r>
        <w:rPr/>
        <w:instrText xml:space="preserve"> EQ \b(0 .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et  P(; 2) .</w:t>
      </w:r>
    </w:p>
    <w:p>
      <w:pPr>
        <w:pStyle w:val="Normal"/>
        <w:tabs>
          <w:tab w:val="clear" w:pos="708"/>
          <w:tab w:val="left" w:pos="724" w:leader="none"/>
          <w:tab w:val="right" w:pos="3644" w:leader="none"/>
        </w:tabs>
        <w:rPr/>
      </w:pPr>
      <w:r>
        <w:rPr/>
        <w:t>Partie B. Calcul de volumes</w:t>
      </w:r>
    </w:p>
    <w:p>
      <w:pPr>
        <w:pStyle w:val="Normal"/>
        <w:jc w:val="both"/>
        <w:rPr/>
      </w:pPr>
      <w:r>
        <w:rPr/>
        <w:t xml:space="preserve">Remarque : on admettra que si f est une fonction dérivable et positive sur l'intervalle [ a ; b I , et si E est l'ensemble des points (x; y) du plan rapporté à un repère orthonormal, limité par la courbe de f , l'axe des abscisses et les droites d'équations x = a et x = b , le volume du solide engendré par la rotation de E autour de l'axe des abscisses est, en unités de volume: V =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ne pièce métallique est un volume de révolution évidé. Une coupe passant par l'axe de révolution fait apparaître extérieurement l'arc ABCDE de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/>
        <w:t>, [MA] et [PE], et leurs symétriques par rapport à l'axe des abscisses.  Un évidement est formé des segments de droite [ M N ] et ( N P ] et de leurs symétriques par rapport à l'axe des abscisses.</w:t>
      </w:r>
    </w:p>
    <w:p>
      <w:pPr>
        <w:pStyle w:val="Normal"/>
        <w:jc w:val="both"/>
        <w:rPr/>
      </w:pPr>
      <w:r>
        <w:rPr/>
        <w:t xml:space="preserve">1° Représenter la coupe de la pièce dans le repère (O 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 .</w:t>
      </w:r>
    </w:p>
    <w:p>
      <w:pPr>
        <w:pStyle w:val="Normal"/>
        <w:jc w:val="both"/>
        <w:rPr/>
      </w:pPr>
      <w:r>
        <w:rPr/>
        <w:t>2° a) Ecrire, sans la calculer, l'intégrale donnant le volume extérieur V</w:t>
      </w:r>
      <w:r>
        <w:rPr>
          <w:vertAlign w:val="subscript"/>
        </w:rPr>
        <w:t>1</w:t>
      </w:r>
      <w:r>
        <w:rPr/>
        <w:t xml:space="preserve"> de la pièce, en c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jc w:val="both"/>
        <w:rPr/>
      </w:pPr>
      <w:r>
        <w:rPr/>
        <w:t>b) Calculer les réels a , b , c et d tels que  (f(x))</w:t>
      </w:r>
      <w:r>
        <w:rPr>
          <w:vertAlign w:val="superscript"/>
        </w:rPr>
        <w:t>2</w:t>
      </w:r>
      <w:r>
        <w:rPr/>
        <w:t xml:space="preserve"> = 1 +  + </w:t>
      </w:r>
    </w:p>
    <w:p>
      <w:pPr>
        <w:pStyle w:val="Normal"/>
        <w:tabs>
          <w:tab w:val="clear" w:pos="708"/>
          <w:tab w:val="left" w:pos="609" w:leader="none"/>
          <w:tab w:val="right" w:pos="2418" w:leader="none"/>
          <w:tab w:val="left" w:pos="2865" w:leader="none"/>
          <w:tab w:val="right" w:pos="4146" w:leader="none"/>
        </w:tabs>
        <w:rPr/>
      </w:pPr>
      <w:r>
        <w:rPr/>
        <w:t xml:space="preserve">c) Calculer I = </w:t>
      </w:r>
      <w:r>
        <w:fldChar w:fldCharType="begin"/>
      </w:r>
      <w:r>
        <w:rPr/>
        <w:instrText xml:space="preserve"> EQ \i\in(\d\ba2()–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en faisant le  changement de variable u = Arctan x . </w:t>
      </w:r>
    </w:p>
    <w:p>
      <w:pPr>
        <w:pStyle w:val="Normal"/>
        <w:tabs>
          <w:tab w:val="clear" w:pos="708"/>
          <w:tab w:val="left" w:pos="609" w:leader="none"/>
          <w:tab w:val="right" w:pos="2418" w:leader="none"/>
          <w:tab w:val="left" w:pos="2865" w:leader="none"/>
          <w:tab w:val="right" w:pos="4146" w:leader="none"/>
        </w:tabs>
        <w:rPr/>
      </w:pPr>
      <w:r>
        <w:rPr/>
        <w:t>d) Calculer V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tabs>
          <w:tab w:val="clear" w:pos="708"/>
          <w:tab w:val="right" w:pos="4146" w:leader="none"/>
        </w:tabs>
        <w:rPr/>
      </w:pPr>
      <w:r>
        <w:rPr/>
        <w:t>3° a. Donner une équation de la droite (NP).</w:t>
      </w:r>
    </w:p>
    <w:p>
      <w:pPr>
        <w:pStyle w:val="Normal"/>
        <w:jc w:val="both"/>
        <w:rPr/>
      </w:pPr>
      <w:r>
        <w:rPr/>
        <w:t>b) Calculer, en cm</w:t>
      </w:r>
      <w:r>
        <w:rPr>
          <w:vertAlign w:val="superscript"/>
        </w:rPr>
        <w:t>3</w:t>
      </w:r>
      <w:r>
        <w:rPr/>
        <w:t xml:space="preserve"> , le volume V</w:t>
      </w:r>
      <w:r>
        <w:rPr>
          <w:vertAlign w:val="subscript"/>
        </w:rPr>
        <w:t>2</w:t>
      </w:r>
      <w:r>
        <w:rPr/>
        <w:t xml:space="preserve"> de l'évidemment.</w:t>
      </w:r>
    </w:p>
    <w:p>
      <w:pPr>
        <w:pStyle w:val="Normal"/>
        <w:jc w:val="both"/>
        <w:rPr/>
      </w:pPr>
      <w:r>
        <w:rPr/>
        <w:t>4° Calculer, en cm</w:t>
      </w:r>
      <w:r>
        <w:rPr>
          <w:vertAlign w:val="superscript"/>
        </w:rPr>
        <w:t>3</w:t>
      </w:r>
      <w:r>
        <w:rPr/>
        <w:t>, le volume de métal de la pièce (v. e. , puis E = 1 )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ath Script">
    <w:altName w:val="Courier New"/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7:46:00Z</dcterms:created>
  <dc:creator>PAYA Sylvie</dc:creator>
  <dc:description/>
  <dc:language>en-US</dc:language>
  <cp:lastModifiedBy>*</cp:lastModifiedBy>
  <cp:lastPrinted>2004-06-26T09:46:00Z</cp:lastPrinted>
  <dcterms:modified xsi:type="dcterms:W3CDTF">2005-08-14T08:44:00Z</dcterms:modified>
  <cp:revision>3</cp:revision>
  <dc:subject/>
  <dc:title>Soit la fonction f définie sur ] 1 ; + *  [ par : f (t) = 1t (ln t)2 et C  sa courbe représentative dans un repère orthonormal d'unité graphique 2 c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</Properties>
</file>