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T S</w:t>
            </w:r>
            <w:r>
              <w:rPr>
                <w:vertAlign w:val="subscript"/>
              </w:rPr>
              <w:t>3</w:t>
            </w:r>
            <w:r>
              <w:rPr/>
              <w:t> : 3 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oir surveillé n°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rdi 28 janvier 200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32" w:leader="none"/>
        </w:tabs>
        <w:rPr/>
      </w:pPr>
      <w:r>
        <w:rPr>
          <w:b/>
          <w:sz w:val="24"/>
          <w:u w:val="single"/>
        </w:rPr>
        <w:t>Exercice</w:t>
      </w:r>
      <w:r>
        <w:rPr>
          <w:sz w:val="24"/>
        </w:rPr>
        <w:t xml:space="preserve">  Le plan complexe est muni d'un repère orthonormé (O,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(unité graphique : 2 cm). On note A le point d'affixe 1 et B le point d'affixe 3 + 2 i.</w:t>
      </w:r>
    </w:p>
    <w:p>
      <w:pPr>
        <w:pStyle w:val="Normal"/>
        <w:rPr>
          <w:sz w:val="24"/>
        </w:rPr>
      </w:pPr>
      <w:r>
        <w:rPr>
          <w:sz w:val="24"/>
        </w:rPr>
        <w:t>On appelle f la fonction qui, à tout point M distinct de A et d'affixe z associe le point M' d'affixe z' définie par</w:t>
      </w:r>
    </w:p>
    <w:p>
      <w:pPr>
        <w:pStyle w:val="Normal"/>
        <w:tabs>
          <w:tab w:val="clear" w:pos="708"/>
          <w:tab w:val="left" w:pos="4642" w:leader="none"/>
        </w:tabs>
        <w:ind w:left="4642" w:hanging="0"/>
        <w:rPr>
          <w:sz w:val="24"/>
        </w:rPr>
      </w:pPr>
      <w:r>
        <w:rPr>
          <w:sz w:val="24"/>
        </w:rPr>
        <w:t xml:space="preserve">z' = </w:t>
      </w:r>
    </w:p>
    <w:p>
      <w:pPr>
        <w:pStyle w:val="Normal"/>
        <w:rPr>
          <w:sz w:val="24"/>
        </w:rPr>
      </w:pPr>
      <w:r>
        <w:rPr>
          <w:sz w:val="24"/>
        </w:rPr>
        <w:t>1° Calculer les affixes des points O' et B', images respectives des points O et B par f.</w:t>
      </w:r>
    </w:p>
    <w:p>
      <w:pPr>
        <w:pStyle w:val="Normal"/>
        <w:rPr>
          <w:sz w:val="24"/>
        </w:rPr>
      </w:pPr>
      <w:r>
        <w:rPr>
          <w:sz w:val="24"/>
        </w:rPr>
        <w:t>Placer les points A, O', B' et B dans le plan.</w:t>
      </w:r>
    </w:p>
    <w:p>
      <w:pPr>
        <w:pStyle w:val="Normal"/>
        <w:rPr>
          <w:sz w:val="24"/>
        </w:rPr>
      </w:pPr>
      <w:r>
        <w:rPr>
          <w:sz w:val="24"/>
        </w:rPr>
        <w:t>2° a) Calculer, pour tout nombre complexe z différent de 1, le produit (z' – 1) (z – 1).</w:t>
      </w:r>
    </w:p>
    <w:p>
      <w:pPr>
        <w:pStyle w:val="Normal"/>
        <w:tabs>
          <w:tab w:val="clear" w:pos="708"/>
          <w:tab w:val="right" w:pos="4533" w:leader="none"/>
        </w:tabs>
        <w:rPr>
          <w:sz w:val="24"/>
        </w:rPr>
      </w:pPr>
      <w:r>
        <w:rPr>
          <w:sz w:val="24"/>
        </w:rPr>
        <w:t xml:space="preserve">b) En déduire que, pour tout point M distinct de A, on a :  </w:t>
      </w:r>
      <w:r>
        <w:fldChar w:fldCharType="begin"/>
      </w:r>
      <w:r>
        <w:rPr>
          <w:sz w:val="12"/>
        </w:rPr>
        <w:instrText xml:space="preserve"> EQ \b\lc\{( \s(AM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° Démontrer que si M appartient au cercl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de centre A passant par O, alors M' appartient à un cercl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'. En préciser le centre et le rayon. Construir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et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>
          <w:sz w:val="24"/>
        </w:rPr>
        <w:t xml:space="preserve"> '.</w:t>
      </w:r>
    </w:p>
    <w:p>
      <w:pPr>
        <w:pStyle w:val="Normal"/>
        <w:rPr/>
      </w:pPr>
      <w:r>
        <w:rPr>
          <w:sz w:val="24"/>
        </w:rPr>
        <w:t xml:space="preserve">4°  a) Déterminer l'angle ( 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;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 xml:space="preserve">b) Démontrer que si M est un point autre que A de la demi-droite </w:t>
      </w:r>
      <w:r>
        <w:rPr>
          <w:rFonts w:cs="Cmath Script;Courier New" w:ascii="Cmath Script;Courier New" w:hAnsi="Cmath Script;Courier New"/>
          <w:sz w:val="23"/>
        </w:rPr>
        <w:t>D</w:t>
      </w:r>
      <w:r>
        <w:rPr>
          <w:sz w:val="23"/>
        </w:rPr>
        <w:t xml:space="preserve"> </w:t>
      </w:r>
      <w:r>
        <w:rPr>
          <w:sz w:val="24"/>
        </w:rPr>
        <w:t xml:space="preserve"> d'origine A passant par B, alors M' appartient à une demi-droite que l'on précise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4"/>
        </w:rPr>
      </w:pPr>
      <w:r>
        <w:rPr>
          <w:b/>
          <w:sz w:val="24"/>
          <w:u w:val="single"/>
        </w:rPr>
        <w:t>Problème</w:t>
      </w:r>
      <w:r>
        <w:rPr>
          <w:sz w:val="24"/>
        </w:rPr>
        <w:t>. Soit m un réel. On considère la fonction f</w:t>
      </w:r>
      <w:r>
        <w:rPr>
          <w:sz w:val="24"/>
          <w:vertAlign w:val="subscript"/>
        </w:rPr>
        <w:t>m</w:t>
      </w:r>
      <w:r>
        <w:rPr>
          <w:sz w:val="24"/>
        </w:rPr>
        <w:t>, définie sur  par : f</w:t>
      </w:r>
      <w:r>
        <w:rPr>
          <w:sz w:val="24"/>
          <w:vertAlign w:val="subscript"/>
        </w:rPr>
        <w:t>m</w:t>
      </w:r>
      <w:r>
        <w:rPr>
          <w:sz w:val="24"/>
        </w:rPr>
        <w:t>(x) =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  <w:u w:val="single"/>
        </w:rPr>
        <w:t>Partie A</w:t>
      </w:r>
      <w:r>
        <w:rPr>
          <w:sz w:val="24"/>
        </w:rPr>
        <w:t xml:space="preserve"> : Etude des fonctions   f</w:t>
      </w:r>
      <w:r>
        <w:rPr>
          <w:sz w:val="24"/>
          <w:vertAlign w:val="subscript"/>
        </w:rPr>
        <w:t>m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1° a) Préciser si la fonction f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st continue et dérivable sur .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 xml:space="preserve">b) Montrer que, pour m </w:t>
      </w:r>
      <w:r>
        <w:rPr>
          <w:rFonts w:ascii="Symbol" w:hAnsi="Symbol"/>
          <w:sz w:val="24"/>
        </w:rPr>
        <w:t>³</w:t>
      </w:r>
      <w:r>
        <w:rPr>
          <w:sz w:val="24"/>
        </w:rPr>
        <w:t xml:space="preserve"> , la fonction f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st strictement monotone,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Montrer que, pour m &lt; , la fonction f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présente un maximum dont vous donnerez la valeur en fonction de m.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c) Etudier les limites de f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x bornes de  et dresser, dans les deux cas  m </w:t>
      </w:r>
      <w:r>
        <w:rPr>
          <w:rFonts w:ascii="Symbol" w:hAnsi="Symbol"/>
          <w:sz w:val="24"/>
        </w:rPr>
        <w:t>³</w:t>
      </w:r>
      <w:r>
        <w:rPr>
          <w:sz w:val="24"/>
        </w:rPr>
        <w:t xml:space="preserve"> ,  puis m &lt;  , le tableau de variations de f</w:t>
      </w:r>
      <w:r>
        <w:rPr>
          <w:sz w:val="24"/>
          <w:vertAlign w:val="subscript"/>
        </w:rPr>
        <w:t>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2° a) Montrez que, si m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est strictement inférieur à m</w:t>
      </w:r>
      <w:r>
        <w:rPr>
          <w:sz w:val="24"/>
          <w:vertAlign w:val="subscript"/>
        </w:rPr>
        <w:t>2</w:t>
      </w:r>
      <w:r>
        <w:rPr>
          <w:sz w:val="24"/>
        </w:rPr>
        <w:t>, on a pour tout x ré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f</w:t>
      </w:r>
      <w:r>
        <w:rPr>
          <w:sz w:val="24"/>
          <w:vertAlign w:val="subscript"/>
        </w:rPr>
        <w:t>m1</w:t>
      </w:r>
      <w:r>
        <w:rPr>
          <w:sz w:val="24"/>
        </w:rPr>
        <w:t>(x) &lt; f</w:t>
      </w:r>
      <w:r>
        <w:rPr>
          <w:sz w:val="24"/>
          <w:vertAlign w:val="subscript"/>
        </w:rPr>
        <w:t>m2</w:t>
      </w:r>
      <w:r>
        <w:rPr>
          <w:sz w:val="24"/>
        </w:rPr>
        <w:t xml:space="preserve">(x)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b) On désigne par C</w:t>
      </w:r>
      <w:r>
        <w:rPr>
          <w:sz w:val="24"/>
          <w:vertAlign w:val="subscript"/>
        </w:rPr>
        <w:t>m</w:t>
      </w:r>
      <w:r>
        <w:rPr>
          <w:sz w:val="24"/>
        </w:rPr>
        <w:t>, la courbe représentative de f</w:t>
      </w:r>
      <w:r>
        <w:rPr>
          <w:sz w:val="24"/>
          <w:vertAlign w:val="subscript"/>
        </w:rPr>
        <w:t>m</w:t>
      </w:r>
      <w:r>
        <w:rPr>
          <w:sz w:val="24"/>
        </w:rPr>
        <w:t>, dans un repère orthonormal (O,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.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On suppose que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Etudier alors la position de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m1</w:t>
      </w:r>
      <w:r>
        <w:rPr>
          <w:sz w:val="24"/>
        </w:rPr>
        <w:t xml:space="preserve"> par rapport à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m2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4"/>
        </w:rPr>
      </w:pPr>
      <w:r>
        <w:rPr>
          <w:sz w:val="24"/>
          <w:u w:val="single"/>
        </w:rPr>
        <w:t>Partie B</w:t>
      </w:r>
      <w:r>
        <w:rPr>
          <w:sz w:val="24"/>
        </w:rPr>
        <w:t xml:space="preserve">   Dans cet question m &lt; 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 xml:space="preserve">1° Soit la fonction h définie sur  par :  h(x) =  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4"/>
        </w:rPr>
      </w:pPr>
      <w:r>
        <w:rPr>
          <w:sz w:val="24"/>
        </w:rPr>
        <w:t>a) Etudier les variations de la fonction h.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 xml:space="preserve">b) Déterminer les limites de h en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en –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et établir le tableau de variations de h 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2°  Soit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le point de la courbe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correspondant au maximum de la fonction f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Démontrer que pour tout réel m le point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appartient à la courbe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4"/>
          <w:u w:val="single"/>
        </w:rPr>
      </w:pPr>
      <w:r>
        <w:rPr>
          <w:sz w:val="24"/>
          <w:u w:val="single"/>
        </w:rPr>
        <w:t>Partie C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>1° Etude de f</w:t>
      </w:r>
      <w:r>
        <w:rPr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24"/>
        </w:rPr>
        <w:t xml:space="preserve">a) Montrez que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dmet (y' y) pour axe de symétrie.</w:t>
      </w:r>
    </w:p>
    <w:p>
      <w:pPr>
        <w:pStyle w:val="Normal"/>
        <w:rPr/>
      </w:pPr>
      <w:r>
        <w:rPr>
          <w:sz w:val="24"/>
        </w:rPr>
        <w:t xml:space="preserve">b) donner une équation de la tangente à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au point d'abscisse 0.</w:t>
      </w:r>
    </w:p>
    <w:p>
      <w:pPr>
        <w:pStyle w:val="Normal"/>
        <w:rPr>
          <w:sz w:val="24"/>
        </w:rPr>
      </w:pPr>
      <w:r>
        <w:rPr>
          <w:sz w:val="24"/>
        </w:rPr>
        <w:t>2° Etude de f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>
          <w:sz w:val="24"/>
        </w:rPr>
        <w:t xml:space="preserve">a) Démontrer que la courbe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dmet le point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(0 ;  ) comme  centre de symétrie</w:t>
      </w:r>
    </w:p>
    <w:p>
      <w:pPr>
        <w:pStyle w:val="Normal"/>
        <w:rPr/>
      </w:pPr>
      <w:r>
        <w:rPr>
          <w:sz w:val="24"/>
        </w:rPr>
        <w:t xml:space="preserve">b) Donner une équation de la tangente à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au point d'abscisse 0</w:t>
      </w:r>
    </w:p>
    <w:p>
      <w:pPr>
        <w:pStyle w:val="Normal"/>
        <w:rPr/>
      </w:pPr>
      <w:r>
        <w:rPr>
          <w:sz w:val="24"/>
        </w:rPr>
        <w:t xml:space="preserve">3° Sur le graphique ci-joint on a tracé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pour m = – 1 et pour m = 2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a) Reconnaître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–1</w:t>
      </w:r>
    </w:p>
    <w:p>
      <w:pPr>
        <w:sectPr>
          <w:type w:val="nextPage"/>
          <w:pgSz w:w="11906" w:h="16838"/>
          <w:pgMar w:left="454" w:right="567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b) En utilisant les questions précédentes tracer sur le même graphique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</w:t>
      </w:r>
      <w:r>
        <w:rPr>
          <w:rFonts w:cs="Cmath Script;Courier New" w:ascii="Cmath Script;Courier New" w:hAnsi="Cmath Script;Courier New"/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et </w:t>
      </w:r>
      <w:r>
        <w:rPr>
          <w:rFonts w:cs="Cmath Script;Courier New" w:ascii="Cmath Script;Courier New" w:hAnsi="Cmath Script;Courier New"/>
          <w:sz w:val="24"/>
        </w:rPr>
        <w:t>C</w:t>
      </w:r>
      <w:r>
        <w:rPr/>
        <w:t xml:space="preserve"> .</w:t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2620</wp:posOffset>
                      </wp:positionH>
                      <wp:positionV relativeFrom="paragraph">
                        <wp:posOffset>212090</wp:posOffset>
                      </wp:positionV>
                      <wp:extent cx="10079355" cy="5759450"/>
                      <wp:effectExtent l="381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79280" cy="5759280"/>
                                <a:chOff x="0" y="0"/>
                                <a:chExt cx="10079280" cy="575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14440" y="3459960"/>
                                  <a:ext cx="15667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992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6400" y="37440"/>
                                  <a:ext cx="180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812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7680" y="37440"/>
                                  <a:ext cx="180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8452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9588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32280" y="37440"/>
                                  <a:ext cx="180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4400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7048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040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91400" y="37440"/>
                                  <a:ext cx="144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17880" y="37440"/>
                                  <a:ext cx="180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50080"/>
                                  <a:ext cx="1004616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0880"/>
                                  <a:ext cx="10046160" cy="1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00160"/>
                                  <a:ext cx="1004616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0240"/>
                                  <a:ext cx="1004616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8880"/>
                                  <a:ext cx="1004616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8960"/>
                                  <a:ext cx="1004616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29160"/>
                                  <a:ext cx="1004616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71560" y="3215160"/>
                                  <a:ext cx="207720" cy="37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42840" y="3550320"/>
                                  <a:ext cx="687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1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2360" y="37440"/>
                                  <a:ext cx="1800" cy="57218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040" y="0"/>
                                  <a:ext cx="20772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0" y="59040"/>
                                  <a:ext cx="1389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45">
                                      <a:moveTo>
                                        <a:pt x="0" y="45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3669120"/>
                                  <a:ext cx="4154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9920" y="3610080"/>
                                  <a:ext cx="1440" cy="5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9160" y="3669120"/>
                                  <a:ext cx="4154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8120" y="3610080"/>
                                  <a:ext cx="1440" cy="5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6640" y="3669120"/>
                                  <a:ext cx="4154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4520" y="3610080"/>
                                  <a:ext cx="1440" cy="5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720" y="3669120"/>
                                  <a:ext cx="27828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00" y="3632040"/>
                                  <a:ext cx="277560" cy="41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44000" y="3610080"/>
                                  <a:ext cx="1440" cy="5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98040" y="3669120"/>
                                  <a:ext cx="27756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0400" y="3610080"/>
                                  <a:ext cx="1440" cy="5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34440" y="3669120"/>
                                  <a:ext cx="27756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17880" y="3610080"/>
                                  <a:ext cx="1800" cy="590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4040" y="4715640"/>
                                  <a:ext cx="41544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5800" y="5050080"/>
                                  <a:ext cx="5220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0" y="2710800"/>
                                  <a:ext cx="173520" cy="84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9560" y="1853640"/>
                                  <a:ext cx="27756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5800" y="2190240"/>
                                  <a:ext cx="5220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9560" y="433800"/>
                                  <a:ext cx="277560" cy="41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05800" y="768960"/>
                                  <a:ext cx="52200" cy="18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7760"/>
                                  <a:ext cx="3429000" cy="86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498">
                                      <a:moveTo>
                                        <a:pt x="0" y="0"/>
                                      </a:moveTo>
                                      <a:lnTo>
                                        <a:pt x="22" y="11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68" y="11"/>
                                      </a:lnTo>
                                      <a:lnTo>
                                        <a:pt x="90" y="11"/>
                                      </a:lnTo>
                                      <a:lnTo>
                                        <a:pt x="113" y="11"/>
                                      </a:lnTo>
                                      <a:lnTo>
                                        <a:pt x="136" y="11"/>
                                      </a:lnTo>
                                      <a:lnTo>
                                        <a:pt x="159" y="22"/>
                                      </a:lnTo>
                                      <a:lnTo>
                                        <a:pt x="181" y="22"/>
                                      </a:lnTo>
                                      <a:lnTo>
                                        <a:pt x="204" y="22"/>
                                      </a:lnTo>
                                      <a:lnTo>
                                        <a:pt x="227" y="22"/>
                                      </a:lnTo>
                                      <a:lnTo>
                                        <a:pt x="249" y="22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95" y="34"/>
                                      </a:lnTo>
                                      <a:lnTo>
                                        <a:pt x="317" y="34"/>
                                      </a:lnTo>
                                      <a:lnTo>
                                        <a:pt x="340" y="34"/>
                                      </a:lnTo>
                                      <a:lnTo>
                                        <a:pt x="363" y="34"/>
                                      </a:lnTo>
                                      <a:lnTo>
                                        <a:pt x="385" y="34"/>
                                      </a:lnTo>
                                      <a:lnTo>
                                        <a:pt x="408" y="45"/>
                                      </a:lnTo>
                                      <a:lnTo>
                                        <a:pt x="431" y="45"/>
                                      </a:lnTo>
                                      <a:lnTo>
                                        <a:pt x="454" y="45"/>
                                      </a:lnTo>
                                      <a:lnTo>
                                        <a:pt x="476" y="45"/>
                                      </a:lnTo>
                                      <a:lnTo>
                                        <a:pt x="499" y="56"/>
                                      </a:lnTo>
                                      <a:lnTo>
                                        <a:pt x="522" y="56"/>
                                      </a:lnTo>
                                      <a:lnTo>
                                        <a:pt x="544" y="56"/>
                                      </a:lnTo>
                                      <a:lnTo>
                                        <a:pt x="567" y="56"/>
                                      </a:lnTo>
                                      <a:lnTo>
                                        <a:pt x="590" y="68"/>
                                      </a:lnTo>
                                      <a:lnTo>
                                        <a:pt x="612" y="68"/>
                                      </a:lnTo>
                                      <a:lnTo>
                                        <a:pt x="635" y="68"/>
                                      </a:lnTo>
                                      <a:lnTo>
                                        <a:pt x="658" y="68"/>
                                      </a:lnTo>
                                      <a:lnTo>
                                        <a:pt x="680" y="79"/>
                                      </a:lnTo>
                                      <a:lnTo>
                                        <a:pt x="703" y="79"/>
                                      </a:lnTo>
                                      <a:lnTo>
                                        <a:pt x="726" y="79"/>
                                      </a:lnTo>
                                      <a:lnTo>
                                        <a:pt x="749" y="79"/>
                                      </a:lnTo>
                                      <a:lnTo>
                                        <a:pt x="771" y="90"/>
                                      </a:lnTo>
                                      <a:lnTo>
                                        <a:pt x="794" y="90"/>
                                      </a:lnTo>
                                      <a:lnTo>
                                        <a:pt x="817" y="90"/>
                                      </a:lnTo>
                                      <a:lnTo>
                                        <a:pt x="839" y="102"/>
                                      </a:lnTo>
                                      <a:lnTo>
                                        <a:pt x="862" y="102"/>
                                      </a:lnTo>
                                      <a:lnTo>
                                        <a:pt x="885" y="102"/>
                                      </a:lnTo>
                                      <a:lnTo>
                                        <a:pt x="907" y="113"/>
                                      </a:lnTo>
                                      <a:lnTo>
                                        <a:pt x="930" y="113"/>
                                      </a:lnTo>
                                      <a:lnTo>
                                        <a:pt x="953" y="113"/>
                                      </a:lnTo>
                                      <a:lnTo>
                                        <a:pt x="975" y="124"/>
                                      </a:lnTo>
                                      <a:lnTo>
                                        <a:pt x="998" y="124"/>
                                      </a:lnTo>
                                      <a:lnTo>
                                        <a:pt x="1021" y="124"/>
                                      </a:lnTo>
                                      <a:lnTo>
                                        <a:pt x="1044" y="136"/>
                                      </a:lnTo>
                                      <a:lnTo>
                                        <a:pt x="1066" y="136"/>
                                      </a:lnTo>
                                      <a:lnTo>
                                        <a:pt x="1089" y="147"/>
                                      </a:lnTo>
                                      <a:lnTo>
                                        <a:pt x="1112" y="147"/>
                                      </a:lnTo>
                                      <a:lnTo>
                                        <a:pt x="1134" y="147"/>
                                      </a:lnTo>
                                      <a:lnTo>
                                        <a:pt x="1157" y="158"/>
                                      </a:lnTo>
                                      <a:lnTo>
                                        <a:pt x="1180" y="158"/>
                                      </a:lnTo>
                                      <a:lnTo>
                                        <a:pt x="1202" y="170"/>
                                      </a:lnTo>
                                      <a:lnTo>
                                        <a:pt x="1225" y="170"/>
                                      </a:lnTo>
                                      <a:lnTo>
                                        <a:pt x="1248" y="181"/>
                                      </a:lnTo>
                                      <a:lnTo>
                                        <a:pt x="1270" y="181"/>
                                      </a:lnTo>
                                      <a:lnTo>
                                        <a:pt x="1293" y="181"/>
                                      </a:lnTo>
                                      <a:lnTo>
                                        <a:pt x="1316" y="192"/>
                                      </a:lnTo>
                                      <a:lnTo>
                                        <a:pt x="1339" y="192"/>
                                      </a:lnTo>
                                      <a:lnTo>
                                        <a:pt x="1361" y="203"/>
                                      </a:lnTo>
                                      <a:lnTo>
                                        <a:pt x="1384" y="203"/>
                                      </a:lnTo>
                                      <a:lnTo>
                                        <a:pt x="1407" y="215"/>
                                      </a:lnTo>
                                      <a:lnTo>
                                        <a:pt x="1429" y="215"/>
                                      </a:lnTo>
                                      <a:lnTo>
                                        <a:pt x="1452" y="226"/>
                                      </a:lnTo>
                                      <a:lnTo>
                                        <a:pt x="1475" y="226"/>
                                      </a:lnTo>
                                      <a:lnTo>
                                        <a:pt x="1497" y="237"/>
                                      </a:lnTo>
                                      <a:lnTo>
                                        <a:pt x="1520" y="249"/>
                                      </a:lnTo>
                                      <a:lnTo>
                                        <a:pt x="1543" y="249"/>
                                      </a:lnTo>
                                      <a:lnTo>
                                        <a:pt x="1566" y="260"/>
                                      </a:lnTo>
                                      <a:lnTo>
                                        <a:pt x="1588" y="260"/>
                                      </a:lnTo>
                                      <a:lnTo>
                                        <a:pt x="1611" y="271"/>
                                      </a:lnTo>
                                      <a:lnTo>
                                        <a:pt x="1634" y="271"/>
                                      </a:lnTo>
                                      <a:lnTo>
                                        <a:pt x="1656" y="283"/>
                                      </a:lnTo>
                                      <a:lnTo>
                                        <a:pt x="1679" y="294"/>
                                      </a:lnTo>
                                      <a:lnTo>
                                        <a:pt x="1702" y="294"/>
                                      </a:lnTo>
                                      <a:lnTo>
                                        <a:pt x="1724" y="305"/>
                                      </a:lnTo>
                                      <a:lnTo>
                                        <a:pt x="1747" y="305"/>
                                      </a:lnTo>
                                      <a:lnTo>
                                        <a:pt x="1770" y="317"/>
                                      </a:lnTo>
                                      <a:lnTo>
                                        <a:pt x="1792" y="328"/>
                                      </a:lnTo>
                                      <a:lnTo>
                                        <a:pt x="1815" y="328"/>
                                      </a:lnTo>
                                      <a:lnTo>
                                        <a:pt x="1838" y="339"/>
                                      </a:lnTo>
                                      <a:lnTo>
                                        <a:pt x="1861" y="351"/>
                                      </a:lnTo>
                                      <a:lnTo>
                                        <a:pt x="1883" y="351"/>
                                      </a:lnTo>
                                      <a:lnTo>
                                        <a:pt x="1906" y="362"/>
                                      </a:lnTo>
                                      <a:lnTo>
                                        <a:pt x="1929" y="373"/>
                                      </a:lnTo>
                                      <a:lnTo>
                                        <a:pt x="1951" y="384"/>
                                      </a:lnTo>
                                      <a:lnTo>
                                        <a:pt x="1974" y="384"/>
                                      </a:lnTo>
                                      <a:lnTo>
                                        <a:pt x="1997" y="396"/>
                                      </a:lnTo>
                                      <a:lnTo>
                                        <a:pt x="2019" y="407"/>
                                      </a:lnTo>
                                      <a:lnTo>
                                        <a:pt x="2042" y="407"/>
                                      </a:lnTo>
                                      <a:lnTo>
                                        <a:pt x="2065" y="418"/>
                                      </a:lnTo>
                                      <a:lnTo>
                                        <a:pt x="2087" y="430"/>
                                      </a:lnTo>
                                      <a:lnTo>
                                        <a:pt x="2110" y="441"/>
                                      </a:lnTo>
                                      <a:lnTo>
                                        <a:pt x="2133" y="452"/>
                                      </a:lnTo>
                                      <a:lnTo>
                                        <a:pt x="2156" y="452"/>
                                      </a:lnTo>
                                      <a:lnTo>
                                        <a:pt x="2178" y="464"/>
                                      </a:lnTo>
                                      <a:lnTo>
                                        <a:pt x="2201" y="475"/>
                                      </a:lnTo>
                                      <a:lnTo>
                                        <a:pt x="2224" y="486"/>
                                      </a:lnTo>
                                      <a:lnTo>
                                        <a:pt x="2246" y="498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1756440"/>
                                  <a:ext cx="3429720" cy="149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85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68" y="22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114" y="45"/>
                                      </a:lnTo>
                                      <a:lnTo>
                                        <a:pt x="136" y="56"/>
                                      </a:lnTo>
                                      <a:lnTo>
                                        <a:pt x="159" y="56"/>
                                      </a:lnTo>
                                      <a:lnTo>
                                        <a:pt x="182" y="68"/>
                                      </a:lnTo>
                                      <a:lnTo>
                                        <a:pt x="205" y="79"/>
                                      </a:lnTo>
                                      <a:lnTo>
                                        <a:pt x="227" y="90"/>
                                      </a:lnTo>
                                      <a:lnTo>
                                        <a:pt x="250" y="101"/>
                                      </a:lnTo>
                                      <a:lnTo>
                                        <a:pt x="273" y="113"/>
                                      </a:lnTo>
                                      <a:lnTo>
                                        <a:pt x="295" y="124"/>
                                      </a:lnTo>
                                      <a:lnTo>
                                        <a:pt x="318" y="135"/>
                                      </a:lnTo>
                                      <a:lnTo>
                                        <a:pt x="341" y="135"/>
                                      </a:lnTo>
                                      <a:lnTo>
                                        <a:pt x="363" y="147"/>
                                      </a:lnTo>
                                      <a:lnTo>
                                        <a:pt x="386" y="158"/>
                                      </a:lnTo>
                                      <a:lnTo>
                                        <a:pt x="409" y="169"/>
                                      </a:lnTo>
                                      <a:lnTo>
                                        <a:pt x="431" y="181"/>
                                      </a:lnTo>
                                      <a:lnTo>
                                        <a:pt x="454" y="192"/>
                                      </a:lnTo>
                                      <a:lnTo>
                                        <a:pt x="477" y="203"/>
                                      </a:lnTo>
                                      <a:lnTo>
                                        <a:pt x="500" y="215"/>
                                      </a:lnTo>
                                      <a:lnTo>
                                        <a:pt x="522" y="226"/>
                                      </a:lnTo>
                                      <a:lnTo>
                                        <a:pt x="545" y="237"/>
                                      </a:lnTo>
                                      <a:lnTo>
                                        <a:pt x="568" y="249"/>
                                      </a:lnTo>
                                      <a:lnTo>
                                        <a:pt x="590" y="260"/>
                                      </a:lnTo>
                                      <a:lnTo>
                                        <a:pt x="613" y="260"/>
                                      </a:lnTo>
                                      <a:lnTo>
                                        <a:pt x="636" y="271"/>
                                      </a:lnTo>
                                      <a:lnTo>
                                        <a:pt x="658" y="282"/>
                                      </a:lnTo>
                                      <a:lnTo>
                                        <a:pt x="681" y="294"/>
                                      </a:lnTo>
                                      <a:lnTo>
                                        <a:pt x="704" y="305"/>
                                      </a:lnTo>
                                      <a:lnTo>
                                        <a:pt x="726" y="316"/>
                                      </a:lnTo>
                                      <a:lnTo>
                                        <a:pt x="749" y="328"/>
                                      </a:lnTo>
                                      <a:lnTo>
                                        <a:pt x="772" y="339"/>
                                      </a:lnTo>
                                      <a:lnTo>
                                        <a:pt x="795" y="350"/>
                                      </a:lnTo>
                                      <a:lnTo>
                                        <a:pt x="817" y="362"/>
                                      </a:lnTo>
                                      <a:lnTo>
                                        <a:pt x="840" y="373"/>
                                      </a:lnTo>
                                      <a:lnTo>
                                        <a:pt x="863" y="384"/>
                                      </a:lnTo>
                                      <a:lnTo>
                                        <a:pt x="885" y="384"/>
                                      </a:lnTo>
                                      <a:lnTo>
                                        <a:pt x="908" y="396"/>
                                      </a:lnTo>
                                      <a:lnTo>
                                        <a:pt x="931" y="407"/>
                                      </a:lnTo>
                                      <a:lnTo>
                                        <a:pt x="953" y="418"/>
                                      </a:lnTo>
                                      <a:lnTo>
                                        <a:pt x="976" y="430"/>
                                      </a:lnTo>
                                      <a:lnTo>
                                        <a:pt x="999" y="441"/>
                                      </a:lnTo>
                                      <a:lnTo>
                                        <a:pt x="1021" y="452"/>
                                      </a:lnTo>
                                      <a:lnTo>
                                        <a:pt x="1044" y="464"/>
                                      </a:lnTo>
                                      <a:lnTo>
                                        <a:pt x="1067" y="475"/>
                                      </a:lnTo>
                                      <a:lnTo>
                                        <a:pt x="1090" y="475"/>
                                      </a:lnTo>
                                      <a:lnTo>
                                        <a:pt x="1112" y="486"/>
                                      </a:lnTo>
                                      <a:lnTo>
                                        <a:pt x="1135" y="497"/>
                                      </a:lnTo>
                                      <a:lnTo>
                                        <a:pt x="1158" y="509"/>
                                      </a:lnTo>
                                      <a:lnTo>
                                        <a:pt x="1180" y="520"/>
                                      </a:lnTo>
                                      <a:lnTo>
                                        <a:pt x="1203" y="531"/>
                                      </a:lnTo>
                                      <a:lnTo>
                                        <a:pt x="1226" y="531"/>
                                      </a:lnTo>
                                      <a:lnTo>
                                        <a:pt x="1248" y="543"/>
                                      </a:lnTo>
                                      <a:lnTo>
                                        <a:pt x="1271" y="554"/>
                                      </a:lnTo>
                                      <a:lnTo>
                                        <a:pt x="1294" y="565"/>
                                      </a:lnTo>
                                      <a:lnTo>
                                        <a:pt x="1316" y="577"/>
                                      </a:lnTo>
                                      <a:lnTo>
                                        <a:pt x="1339" y="577"/>
                                      </a:lnTo>
                                      <a:lnTo>
                                        <a:pt x="1362" y="588"/>
                                      </a:lnTo>
                                      <a:lnTo>
                                        <a:pt x="1385" y="599"/>
                                      </a:lnTo>
                                      <a:lnTo>
                                        <a:pt x="1407" y="611"/>
                                      </a:lnTo>
                                      <a:lnTo>
                                        <a:pt x="1430" y="622"/>
                                      </a:lnTo>
                                      <a:lnTo>
                                        <a:pt x="1453" y="622"/>
                                      </a:lnTo>
                                      <a:lnTo>
                                        <a:pt x="1475" y="633"/>
                                      </a:lnTo>
                                      <a:lnTo>
                                        <a:pt x="1498" y="645"/>
                                      </a:lnTo>
                                      <a:lnTo>
                                        <a:pt x="1521" y="645"/>
                                      </a:lnTo>
                                      <a:lnTo>
                                        <a:pt x="1543" y="656"/>
                                      </a:lnTo>
                                      <a:lnTo>
                                        <a:pt x="1566" y="667"/>
                                      </a:lnTo>
                                      <a:lnTo>
                                        <a:pt x="1589" y="678"/>
                                      </a:lnTo>
                                      <a:lnTo>
                                        <a:pt x="1611" y="678"/>
                                      </a:lnTo>
                                      <a:lnTo>
                                        <a:pt x="1634" y="690"/>
                                      </a:lnTo>
                                      <a:lnTo>
                                        <a:pt x="1657" y="701"/>
                                      </a:lnTo>
                                      <a:lnTo>
                                        <a:pt x="1680" y="701"/>
                                      </a:lnTo>
                                      <a:lnTo>
                                        <a:pt x="1702" y="712"/>
                                      </a:lnTo>
                                      <a:lnTo>
                                        <a:pt x="1725" y="724"/>
                                      </a:lnTo>
                                      <a:lnTo>
                                        <a:pt x="1748" y="724"/>
                                      </a:lnTo>
                                      <a:lnTo>
                                        <a:pt x="1770" y="735"/>
                                      </a:lnTo>
                                      <a:lnTo>
                                        <a:pt x="1793" y="735"/>
                                      </a:lnTo>
                                      <a:lnTo>
                                        <a:pt x="1816" y="746"/>
                                      </a:lnTo>
                                      <a:lnTo>
                                        <a:pt x="1838" y="758"/>
                                      </a:lnTo>
                                      <a:lnTo>
                                        <a:pt x="1861" y="758"/>
                                      </a:lnTo>
                                      <a:lnTo>
                                        <a:pt x="1884" y="769"/>
                                      </a:lnTo>
                                      <a:lnTo>
                                        <a:pt x="1907" y="769"/>
                                      </a:lnTo>
                                      <a:lnTo>
                                        <a:pt x="1929" y="780"/>
                                      </a:lnTo>
                                      <a:lnTo>
                                        <a:pt x="1952" y="780"/>
                                      </a:lnTo>
                                      <a:lnTo>
                                        <a:pt x="1975" y="792"/>
                                      </a:lnTo>
                                      <a:lnTo>
                                        <a:pt x="1997" y="792"/>
                                      </a:lnTo>
                                      <a:lnTo>
                                        <a:pt x="2020" y="803"/>
                                      </a:lnTo>
                                      <a:lnTo>
                                        <a:pt x="2043" y="803"/>
                                      </a:lnTo>
                                      <a:lnTo>
                                        <a:pt x="2065" y="814"/>
                                      </a:lnTo>
                                      <a:lnTo>
                                        <a:pt x="2088" y="814"/>
                                      </a:lnTo>
                                      <a:lnTo>
                                        <a:pt x="2111" y="826"/>
                                      </a:lnTo>
                                      <a:lnTo>
                                        <a:pt x="2133" y="826"/>
                                      </a:lnTo>
                                      <a:lnTo>
                                        <a:pt x="2156" y="837"/>
                                      </a:lnTo>
                                      <a:lnTo>
                                        <a:pt x="2179" y="837"/>
                                      </a:lnTo>
                                      <a:lnTo>
                                        <a:pt x="2202" y="848"/>
                                      </a:lnTo>
                                      <a:lnTo>
                                        <a:pt x="2224" y="848"/>
                                      </a:lnTo>
                                      <a:lnTo>
                                        <a:pt x="2247" y="859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720" y="3254400"/>
                                  <a:ext cx="316944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6" h="182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8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36" y="23"/>
                                      </a:lnTo>
                                      <a:lnTo>
                                        <a:pt x="159" y="23"/>
                                      </a:lnTo>
                                      <a:lnTo>
                                        <a:pt x="181" y="34"/>
                                      </a:lnTo>
                                      <a:lnTo>
                                        <a:pt x="204" y="34"/>
                                      </a:lnTo>
                                      <a:lnTo>
                                        <a:pt x="227" y="34"/>
                                      </a:lnTo>
                                      <a:lnTo>
                                        <a:pt x="250" y="46"/>
                                      </a:lnTo>
                                      <a:lnTo>
                                        <a:pt x="272" y="46"/>
                                      </a:lnTo>
                                      <a:lnTo>
                                        <a:pt x="295" y="46"/>
                                      </a:lnTo>
                                      <a:lnTo>
                                        <a:pt x="318" y="57"/>
                                      </a:lnTo>
                                      <a:lnTo>
                                        <a:pt x="340" y="57"/>
                                      </a:lnTo>
                                      <a:lnTo>
                                        <a:pt x="363" y="57"/>
                                      </a:lnTo>
                                      <a:lnTo>
                                        <a:pt x="386" y="68"/>
                                      </a:lnTo>
                                      <a:lnTo>
                                        <a:pt x="408" y="68"/>
                                      </a:lnTo>
                                      <a:lnTo>
                                        <a:pt x="431" y="68"/>
                                      </a:lnTo>
                                      <a:lnTo>
                                        <a:pt x="454" y="80"/>
                                      </a:lnTo>
                                      <a:lnTo>
                                        <a:pt x="476" y="80"/>
                                      </a:lnTo>
                                      <a:lnTo>
                                        <a:pt x="499" y="80"/>
                                      </a:lnTo>
                                      <a:lnTo>
                                        <a:pt x="522" y="80"/>
                                      </a:lnTo>
                                      <a:lnTo>
                                        <a:pt x="545" y="91"/>
                                      </a:lnTo>
                                      <a:lnTo>
                                        <a:pt x="567" y="91"/>
                                      </a:lnTo>
                                      <a:lnTo>
                                        <a:pt x="590" y="91"/>
                                      </a:lnTo>
                                      <a:lnTo>
                                        <a:pt x="613" y="91"/>
                                      </a:lnTo>
                                      <a:lnTo>
                                        <a:pt x="635" y="102"/>
                                      </a:lnTo>
                                      <a:lnTo>
                                        <a:pt x="658" y="102"/>
                                      </a:lnTo>
                                      <a:lnTo>
                                        <a:pt x="681" y="102"/>
                                      </a:lnTo>
                                      <a:lnTo>
                                        <a:pt x="703" y="102"/>
                                      </a:lnTo>
                                      <a:lnTo>
                                        <a:pt x="726" y="114"/>
                                      </a:lnTo>
                                      <a:lnTo>
                                        <a:pt x="749" y="114"/>
                                      </a:lnTo>
                                      <a:lnTo>
                                        <a:pt x="771" y="114"/>
                                      </a:lnTo>
                                      <a:lnTo>
                                        <a:pt x="794" y="114"/>
                                      </a:lnTo>
                                      <a:lnTo>
                                        <a:pt x="817" y="114"/>
                                      </a:lnTo>
                                      <a:lnTo>
                                        <a:pt x="840" y="125"/>
                                      </a:lnTo>
                                      <a:lnTo>
                                        <a:pt x="862" y="125"/>
                                      </a:lnTo>
                                      <a:lnTo>
                                        <a:pt x="885" y="125"/>
                                      </a:lnTo>
                                      <a:lnTo>
                                        <a:pt x="908" y="125"/>
                                      </a:lnTo>
                                      <a:lnTo>
                                        <a:pt x="930" y="125"/>
                                      </a:lnTo>
                                      <a:lnTo>
                                        <a:pt x="953" y="125"/>
                                      </a:lnTo>
                                      <a:lnTo>
                                        <a:pt x="976" y="136"/>
                                      </a:lnTo>
                                      <a:lnTo>
                                        <a:pt x="998" y="136"/>
                                      </a:lnTo>
                                      <a:lnTo>
                                        <a:pt x="1021" y="136"/>
                                      </a:lnTo>
                                      <a:lnTo>
                                        <a:pt x="1044" y="136"/>
                                      </a:lnTo>
                                      <a:lnTo>
                                        <a:pt x="1066" y="136"/>
                                      </a:lnTo>
                                      <a:lnTo>
                                        <a:pt x="1089" y="136"/>
                                      </a:lnTo>
                                      <a:lnTo>
                                        <a:pt x="1112" y="148"/>
                                      </a:lnTo>
                                      <a:lnTo>
                                        <a:pt x="1135" y="148"/>
                                      </a:lnTo>
                                      <a:lnTo>
                                        <a:pt x="1157" y="148"/>
                                      </a:lnTo>
                                      <a:lnTo>
                                        <a:pt x="1180" y="148"/>
                                      </a:lnTo>
                                      <a:lnTo>
                                        <a:pt x="1203" y="148"/>
                                      </a:lnTo>
                                      <a:lnTo>
                                        <a:pt x="1225" y="148"/>
                                      </a:lnTo>
                                      <a:lnTo>
                                        <a:pt x="1248" y="148"/>
                                      </a:lnTo>
                                      <a:lnTo>
                                        <a:pt x="1271" y="159"/>
                                      </a:lnTo>
                                      <a:lnTo>
                                        <a:pt x="1293" y="159"/>
                                      </a:lnTo>
                                      <a:lnTo>
                                        <a:pt x="1316" y="159"/>
                                      </a:lnTo>
                                      <a:lnTo>
                                        <a:pt x="1339" y="159"/>
                                      </a:lnTo>
                                      <a:lnTo>
                                        <a:pt x="1361" y="159"/>
                                      </a:lnTo>
                                      <a:lnTo>
                                        <a:pt x="1384" y="159"/>
                                      </a:lnTo>
                                      <a:lnTo>
                                        <a:pt x="1407" y="159"/>
                                      </a:lnTo>
                                      <a:lnTo>
                                        <a:pt x="1430" y="159"/>
                                      </a:lnTo>
                                      <a:lnTo>
                                        <a:pt x="1452" y="159"/>
                                      </a:lnTo>
                                      <a:lnTo>
                                        <a:pt x="1475" y="159"/>
                                      </a:lnTo>
                                      <a:lnTo>
                                        <a:pt x="1498" y="170"/>
                                      </a:lnTo>
                                      <a:lnTo>
                                        <a:pt x="1520" y="170"/>
                                      </a:lnTo>
                                      <a:lnTo>
                                        <a:pt x="1543" y="170"/>
                                      </a:lnTo>
                                      <a:lnTo>
                                        <a:pt x="1566" y="170"/>
                                      </a:lnTo>
                                      <a:lnTo>
                                        <a:pt x="1588" y="170"/>
                                      </a:lnTo>
                                      <a:lnTo>
                                        <a:pt x="1611" y="170"/>
                                      </a:lnTo>
                                      <a:lnTo>
                                        <a:pt x="1634" y="170"/>
                                      </a:lnTo>
                                      <a:lnTo>
                                        <a:pt x="1656" y="170"/>
                                      </a:lnTo>
                                      <a:lnTo>
                                        <a:pt x="1679" y="170"/>
                                      </a:lnTo>
                                      <a:lnTo>
                                        <a:pt x="1702" y="170"/>
                                      </a:lnTo>
                                      <a:lnTo>
                                        <a:pt x="1725" y="170"/>
                                      </a:lnTo>
                                      <a:lnTo>
                                        <a:pt x="1747" y="182"/>
                                      </a:lnTo>
                                      <a:lnTo>
                                        <a:pt x="1770" y="182"/>
                                      </a:lnTo>
                                      <a:lnTo>
                                        <a:pt x="1793" y="182"/>
                                      </a:lnTo>
                                      <a:lnTo>
                                        <a:pt x="1815" y="182"/>
                                      </a:lnTo>
                                      <a:lnTo>
                                        <a:pt x="1838" y="182"/>
                                      </a:lnTo>
                                      <a:lnTo>
                                        <a:pt x="1861" y="182"/>
                                      </a:lnTo>
                                      <a:lnTo>
                                        <a:pt x="1883" y="182"/>
                                      </a:lnTo>
                                      <a:lnTo>
                                        <a:pt x="1906" y="182"/>
                                      </a:lnTo>
                                      <a:lnTo>
                                        <a:pt x="1929" y="182"/>
                                      </a:lnTo>
                                      <a:lnTo>
                                        <a:pt x="1951" y="182"/>
                                      </a:lnTo>
                                      <a:lnTo>
                                        <a:pt x="1974" y="182"/>
                                      </a:lnTo>
                                      <a:lnTo>
                                        <a:pt x="1997" y="182"/>
                                      </a:lnTo>
                                      <a:lnTo>
                                        <a:pt x="2020" y="182"/>
                                      </a:lnTo>
                                      <a:lnTo>
                                        <a:pt x="2042" y="182"/>
                                      </a:lnTo>
                                      <a:lnTo>
                                        <a:pt x="2065" y="182"/>
                                      </a:lnTo>
                                      <a:lnTo>
                                        <a:pt x="2076" y="18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62320"/>
                                  <a:ext cx="3429000" cy="76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6" h="441">
                                      <a:moveTo>
                                        <a:pt x="0" y="441"/>
                                      </a:moveTo>
                                      <a:lnTo>
                                        <a:pt x="22" y="441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90" y="430"/>
                                      </a:lnTo>
                                      <a:lnTo>
                                        <a:pt x="113" y="430"/>
                                      </a:lnTo>
                                      <a:lnTo>
                                        <a:pt x="136" y="430"/>
                                      </a:lnTo>
                                      <a:lnTo>
                                        <a:pt x="159" y="430"/>
                                      </a:lnTo>
                                      <a:lnTo>
                                        <a:pt x="181" y="419"/>
                                      </a:lnTo>
                                      <a:lnTo>
                                        <a:pt x="204" y="419"/>
                                      </a:lnTo>
                                      <a:lnTo>
                                        <a:pt x="227" y="419"/>
                                      </a:lnTo>
                                      <a:lnTo>
                                        <a:pt x="249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95" y="407"/>
                                      </a:lnTo>
                                      <a:lnTo>
                                        <a:pt x="317" y="407"/>
                                      </a:lnTo>
                                      <a:lnTo>
                                        <a:pt x="340" y="407"/>
                                      </a:lnTo>
                                      <a:lnTo>
                                        <a:pt x="363" y="407"/>
                                      </a:lnTo>
                                      <a:lnTo>
                                        <a:pt x="385" y="407"/>
                                      </a:lnTo>
                                      <a:lnTo>
                                        <a:pt x="408" y="396"/>
                                      </a:lnTo>
                                      <a:lnTo>
                                        <a:pt x="431" y="396"/>
                                      </a:lnTo>
                                      <a:lnTo>
                                        <a:pt x="454" y="396"/>
                                      </a:lnTo>
                                      <a:lnTo>
                                        <a:pt x="476" y="396"/>
                                      </a:lnTo>
                                      <a:lnTo>
                                        <a:pt x="499" y="396"/>
                                      </a:lnTo>
                                      <a:lnTo>
                                        <a:pt x="522" y="385"/>
                                      </a:lnTo>
                                      <a:lnTo>
                                        <a:pt x="544" y="385"/>
                                      </a:lnTo>
                                      <a:lnTo>
                                        <a:pt x="567" y="385"/>
                                      </a:lnTo>
                                      <a:lnTo>
                                        <a:pt x="590" y="385"/>
                                      </a:lnTo>
                                      <a:lnTo>
                                        <a:pt x="612" y="373"/>
                                      </a:lnTo>
                                      <a:lnTo>
                                        <a:pt x="635" y="373"/>
                                      </a:lnTo>
                                      <a:lnTo>
                                        <a:pt x="658" y="373"/>
                                      </a:lnTo>
                                      <a:lnTo>
                                        <a:pt x="680" y="373"/>
                                      </a:lnTo>
                                      <a:lnTo>
                                        <a:pt x="703" y="362"/>
                                      </a:lnTo>
                                      <a:lnTo>
                                        <a:pt x="726" y="362"/>
                                      </a:lnTo>
                                      <a:lnTo>
                                        <a:pt x="749" y="362"/>
                                      </a:lnTo>
                                      <a:lnTo>
                                        <a:pt x="771" y="362"/>
                                      </a:lnTo>
                                      <a:lnTo>
                                        <a:pt x="794" y="351"/>
                                      </a:lnTo>
                                      <a:lnTo>
                                        <a:pt x="817" y="351"/>
                                      </a:lnTo>
                                      <a:lnTo>
                                        <a:pt x="839" y="351"/>
                                      </a:lnTo>
                                      <a:lnTo>
                                        <a:pt x="862" y="339"/>
                                      </a:lnTo>
                                      <a:lnTo>
                                        <a:pt x="885" y="339"/>
                                      </a:lnTo>
                                      <a:lnTo>
                                        <a:pt x="907" y="339"/>
                                      </a:lnTo>
                                      <a:lnTo>
                                        <a:pt x="930" y="328"/>
                                      </a:lnTo>
                                      <a:lnTo>
                                        <a:pt x="953" y="328"/>
                                      </a:lnTo>
                                      <a:lnTo>
                                        <a:pt x="975" y="328"/>
                                      </a:lnTo>
                                      <a:lnTo>
                                        <a:pt x="998" y="317"/>
                                      </a:lnTo>
                                      <a:lnTo>
                                        <a:pt x="1021" y="317"/>
                                      </a:lnTo>
                                      <a:lnTo>
                                        <a:pt x="1044" y="317"/>
                                      </a:lnTo>
                                      <a:lnTo>
                                        <a:pt x="1066" y="305"/>
                                      </a:lnTo>
                                      <a:lnTo>
                                        <a:pt x="1089" y="305"/>
                                      </a:lnTo>
                                      <a:lnTo>
                                        <a:pt x="1112" y="305"/>
                                      </a:lnTo>
                                      <a:lnTo>
                                        <a:pt x="1134" y="294"/>
                                      </a:lnTo>
                                      <a:lnTo>
                                        <a:pt x="1157" y="294"/>
                                      </a:lnTo>
                                      <a:lnTo>
                                        <a:pt x="1180" y="283"/>
                                      </a:lnTo>
                                      <a:lnTo>
                                        <a:pt x="1202" y="283"/>
                                      </a:lnTo>
                                      <a:lnTo>
                                        <a:pt x="1225" y="283"/>
                                      </a:lnTo>
                                      <a:lnTo>
                                        <a:pt x="1248" y="271"/>
                                      </a:lnTo>
                                      <a:lnTo>
                                        <a:pt x="1270" y="271"/>
                                      </a:lnTo>
                                      <a:lnTo>
                                        <a:pt x="1293" y="260"/>
                                      </a:lnTo>
                                      <a:lnTo>
                                        <a:pt x="1316" y="260"/>
                                      </a:lnTo>
                                      <a:lnTo>
                                        <a:pt x="1339" y="249"/>
                                      </a:lnTo>
                                      <a:lnTo>
                                        <a:pt x="1361" y="249"/>
                                      </a:lnTo>
                                      <a:lnTo>
                                        <a:pt x="1384" y="249"/>
                                      </a:lnTo>
                                      <a:lnTo>
                                        <a:pt x="1407" y="238"/>
                                      </a:lnTo>
                                      <a:lnTo>
                                        <a:pt x="1429" y="238"/>
                                      </a:lnTo>
                                      <a:lnTo>
                                        <a:pt x="1452" y="226"/>
                                      </a:lnTo>
                                      <a:lnTo>
                                        <a:pt x="1475" y="226"/>
                                      </a:lnTo>
                                      <a:lnTo>
                                        <a:pt x="1497" y="215"/>
                                      </a:lnTo>
                                      <a:lnTo>
                                        <a:pt x="1520" y="215"/>
                                      </a:lnTo>
                                      <a:lnTo>
                                        <a:pt x="1543" y="204"/>
                                      </a:lnTo>
                                      <a:lnTo>
                                        <a:pt x="1566" y="204"/>
                                      </a:lnTo>
                                      <a:lnTo>
                                        <a:pt x="1588" y="192"/>
                                      </a:lnTo>
                                      <a:lnTo>
                                        <a:pt x="1611" y="192"/>
                                      </a:lnTo>
                                      <a:lnTo>
                                        <a:pt x="1634" y="181"/>
                                      </a:lnTo>
                                      <a:lnTo>
                                        <a:pt x="1656" y="181"/>
                                      </a:lnTo>
                                      <a:lnTo>
                                        <a:pt x="1679" y="170"/>
                                      </a:lnTo>
                                      <a:lnTo>
                                        <a:pt x="1702" y="170"/>
                                      </a:lnTo>
                                      <a:lnTo>
                                        <a:pt x="1724" y="158"/>
                                      </a:lnTo>
                                      <a:lnTo>
                                        <a:pt x="1747" y="147"/>
                                      </a:lnTo>
                                      <a:lnTo>
                                        <a:pt x="1770" y="147"/>
                                      </a:lnTo>
                                      <a:lnTo>
                                        <a:pt x="1792" y="136"/>
                                      </a:lnTo>
                                      <a:lnTo>
                                        <a:pt x="1815" y="136"/>
                                      </a:lnTo>
                                      <a:lnTo>
                                        <a:pt x="1838" y="124"/>
                                      </a:lnTo>
                                      <a:lnTo>
                                        <a:pt x="1861" y="124"/>
                                      </a:lnTo>
                                      <a:lnTo>
                                        <a:pt x="1883" y="113"/>
                                      </a:lnTo>
                                      <a:lnTo>
                                        <a:pt x="1906" y="102"/>
                                      </a:lnTo>
                                      <a:lnTo>
                                        <a:pt x="1929" y="102"/>
                                      </a:lnTo>
                                      <a:lnTo>
                                        <a:pt x="1951" y="90"/>
                                      </a:lnTo>
                                      <a:lnTo>
                                        <a:pt x="1974" y="90"/>
                                      </a:lnTo>
                                      <a:lnTo>
                                        <a:pt x="1997" y="79"/>
                                      </a:lnTo>
                                      <a:lnTo>
                                        <a:pt x="2019" y="68"/>
                                      </a:lnTo>
                                      <a:lnTo>
                                        <a:pt x="2042" y="68"/>
                                      </a:lnTo>
                                      <a:lnTo>
                                        <a:pt x="2065" y="57"/>
                                      </a:lnTo>
                                      <a:lnTo>
                                        <a:pt x="2087" y="45"/>
                                      </a:lnTo>
                                      <a:lnTo>
                                        <a:pt x="2110" y="45"/>
                                      </a:lnTo>
                                      <a:lnTo>
                                        <a:pt x="2133" y="34"/>
                                      </a:lnTo>
                                      <a:lnTo>
                                        <a:pt x="2156" y="34"/>
                                      </a:lnTo>
                                      <a:lnTo>
                                        <a:pt x="2178" y="23"/>
                                      </a:lnTo>
                                      <a:lnTo>
                                        <a:pt x="2201" y="11"/>
                                      </a:lnTo>
                                      <a:lnTo>
                                        <a:pt x="2224" y="11"/>
                                      </a:lnTo>
                                      <a:lnTo>
                                        <a:pt x="224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3453120"/>
                                  <a:ext cx="342972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7" h="407">
                                      <a:moveTo>
                                        <a:pt x="0" y="407"/>
                                      </a:moveTo>
                                      <a:lnTo>
                                        <a:pt x="23" y="396"/>
                                      </a:lnTo>
                                      <a:lnTo>
                                        <a:pt x="46" y="396"/>
                                      </a:lnTo>
                                      <a:lnTo>
                                        <a:pt x="68" y="384"/>
                                      </a:lnTo>
                                      <a:lnTo>
                                        <a:pt x="91" y="373"/>
                                      </a:lnTo>
                                      <a:lnTo>
                                        <a:pt x="114" y="373"/>
                                      </a:lnTo>
                                      <a:lnTo>
                                        <a:pt x="136" y="362"/>
                                      </a:lnTo>
                                      <a:lnTo>
                                        <a:pt x="159" y="350"/>
                                      </a:lnTo>
                                      <a:lnTo>
                                        <a:pt x="182" y="350"/>
                                      </a:lnTo>
                                      <a:lnTo>
                                        <a:pt x="205" y="339"/>
                                      </a:lnTo>
                                      <a:lnTo>
                                        <a:pt x="227" y="328"/>
                                      </a:lnTo>
                                      <a:lnTo>
                                        <a:pt x="250" y="328"/>
                                      </a:lnTo>
                                      <a:lnTo>
                                        <a:pt x="273" y="316"/>
                                      </a:lnTo>
                                      <a:lnTo>
                                        <a:pt x="295" y="305"/>
                                      </a:lnTo>
                                      <a:lnTo>
                                        <a:pt x="318" y="305"/>
                                      </a:lnTo>
                                      <a:lnTo>
                                        <a:pt x="341" y="294"/>
                                      </a:lnTo>
                                      <a:lnTo>
                                        <a:pt x="363" y="282"/>
                                      </a:lnTo>
                                      <a:lnTo>
                                        <a:pt x="386" y="282"/>
                                      </a:lnTo>
                                      <a:lnTo>
                                        <a:pt x="409" y="271"/>
                                      </a:lnTo>
                                      <a:lnTo>
                                        <a:pt x="431" y="260"/>
                                      </a:lnTo>
                                      <a:lnTo>
                                        <a:pt x="454" y="260"/>
                                      </a:lnTo>
                                      <a:lnTo>
                                        <a:pt x="477" y="249"/>
                                      </a:lnTo>
                                      <a:lnTo>
                                        <a:pt x="500" y="249"/>
                                      </a:lnTo>
                                      <a:lnTo>
                                        <a:pt x="522" y="237"/>
                                      </a:lnTo>
                                      <a:lnTo>
                                        <a:pt x="545" y="226"/>
                                      </a:lnTo>
                                      <a:lnTo>
                                        <a:pt x="568" y="226"/>
                                      </a:lnTo>
                                      <a:lnTo>
                                        <a:pt x="590" y="215"/>
                                      </a:lnTo>
                                      <a:lnTo>
                                        <a:pt x="613" y="203"/>
                                      </a:lnTo>
                                      <a:lnTo>
                                        <a:pt x="636" y="203"/>
                                      </a:lnTo>
                                      <a:lnTo>
                                        <a:pt x="658" y="192"/>
                                      </a:lnTo>
                                      <a:lnTo>
                                        <a:pt x="681" y="192"/>
                                      </a:lnTo>
                                      <a:lnTo>
                                        <a:pt x="704" y="181"/>
                                      </a:lnTo>
                                      <a:lnTo>
                                        <a:pt x="726" y="181"/>
                                      </a:lnTo>
                                      <a:lnTo>
                                        <a:pt x="749" y="169"/>
                                      </a:lnTo>
                                      <a:lnTo>
                                        <a:pt x="772" y="158"/>
                                      </a:lnTo>
                                      <a:lnTo>
                                        <a:pt x="795" y="158"/>
                                      </a:lnTo>
                                      <a:lnTo>
                                        <a:pt x="817" y="147"/>
                                      </a:lnTo>
                                      <a:lnTo>
                                        <a:pt x="840" y="147"/>
                                      </a:lnTo>
                                      <a:lnTo>
                                        <a:pt x="863" y="135"/>
                                      </a:lnTo>
                                      <a:lnTo>
                                        <a:pt x="885" y="135"/>
                                      </a:lnTo>
                                      <a:lnTo>
                                        <a:pt x="908" y="124"/>
                                      </a:lnTo>
                                      <a:lnTo>
                                        <a:pt x="931" y="124"/>
                                      </a:lnTo>
                                      <a:lnTo>
                                        <a:pt x="953" y="113"/>
                                      </a:lnTo>
                                      <a:lnTo>
                                        <a:pt x="976" y="113"/>
                                      </a:lnTo>
                                      <a:lnTo>
                                        <a:pt x="999" y="101"/>
                                      </a:lnTo>
                                      <a:lnTo>
                                        <a:pt x="1021" y="101"/>
                                      </a:lnTo>
                                      <a:lnTo>
                                        <a:pt x="1044" y="101"/>
                                      </a:lnTo>
                                      <a:lnTo>
                                        <a:pt x="1067" y="90"/>
                                      </a:lnTo>
                                      <a:lnTo>
                                        <a:pt x="1090" y="90"/>
                                      </a:lnTo>
                                      <a:lnTo>
                                        <a:pt x="1112" y="79"/>
                                      </a:lnTo>
                                      <a:lnTo>
                                        <a:pt x="1135" y="79"/>
                                      </a:lnTo>
                                      <a:lnTo>
                                        <a:pt x="1158" y="68"/>
                                      </a:lnTo>
                                      <a:lnTo>
                                        <a:pt x="1180" y="68"/>
                                      </a:lnTo>
                                      <a:lnTo>
                                        <a:pt x="1203" y="68"/>
                                      </a:lnTo>
                                      <a:lnTo>
                                        <a:pt x="1226" y="56"/>
                                      </a:lnTo>
                                      <a:lnTo>
                                        <a:pt x="1248" y="56"/>
                                      </a:lnTo>
                                      <a:lnTo>
                                        <a:pt x="1271" y="56"/>
                                      </a:lnTo>
                                      <a:lnTo>
                                        <a:pt x="1294" y="45"/>
                                      </a:lnTo>
                                      <a:lnTo>
                                        <a:pt x="1316" y="45"/>
                                      </a:lnTo>
                                      <a:lnTo>
                                        <a:pt x="1339" y="45"/>
                                      </a:lnTo>
                                      <a:lnTo>
                                        <a:pt x="1362" y="45"/>
                                      </a:lnTo>
                                      <a:lnTo>
                                        <a:pt x="1385" y="34"/>
                                      </a:lnTo>
                                      <a:lnTo>
                                        <a:pt x="1407" y="34"/>
                                      </a:lnTo>
                                      <a:lnTo>
                                        <a:pt x="1430" y="34"/>
                                      </a:lnTo>
                                      <a:lnTo>
                                        <a:pt x="1453" y="22"/>
                                      </a:lnTo>
                                      <a:lnTo>
                                        <a:pt x="1475" y="22"/>
                                      </a:lnTo>
                                      <a:lnTo>
                                        <a:pt x="1498" y="22"/>
                                      </a:lnTo>
                                      <a:lnTo>
                                        <a:pt x="1521" y="22"/>
                                      </a:lnTo>
                                      <a:lnTo>
                                        <a:pt x="1543" y="22"/>
                                      </a:lnTo>
                                      <a:lnTo>
                                        <a:pt x="1566" y="11"/>
                                      </a:lnTo>
                                      <a:lnTo>
                                        <a:pt x="1589" y="11"/>
                                      </a:lnTo>
                                      <a:lnTo>
                                        <a:pt x="1611" y="11"/>
                                      </a:lnTo>
                                      <a:lnTo>
                                        <a:pt x="1634" y="11"/>
                                      </a:lnTo>
                                      <a:lnTo>
                                        <a:pt x="1657" y="11"/>
                                      </a:lnTo>
                                      <a:lnTo>
                                        <a:pt x="1680" y="11"/>
                                      </a:lnTo>
                                      <a:lnTo>
                                        <a:pt x="1702" y="11"/>
                                      </a:lnTo>
                                      <a:lnTo>
                                        <a:pt x="1725" y="0"/>
                                      </a:lnTo>
                                      <a:lnTo>
                                        <a:pt x="1748" y="0"/>
                                      </a:lnTo>
                                      <a:lnTo>
                                        <a:pt x="1770" y="0"/>
                                      </a:lnTo>
                                      <a:lnTo>
                                        <a:pt x="1793" y="0"/>
                                      </a:lnTo>
                                      <a:lnTo>
                                        <a:pt x="1816" y="0"/>
                                      </a:lnTo>
                                      <a:lnTo>
                                        <a:pt x="1838" y="0"/>
                                      </a:lnTo>
                                      <a:lnTo>
                                        <a:pt x="1861" y="0"/>
                                      </a:lnTo>
                                      <a:lnTo>
                                        <a:pt x="1884" y="0"/>
                                      </a:lnTo>
                                      <a:lnTo>
                                        <a:pt x="1907" y="0"/>
                                      </a:lnTo>
                                      <a:lnTo>
                                        <a:pt x="1929" y="0"/>
                                      </a:lnTo>
                                      <a:lnTo>
                                        <a:pt x="1952" y="0"/>
                                      </a:lnTo>
                                      <a:lnTo>
                                        <a:pt x="1975" y="0"/>
                                      </a:lnTo>
                                      <a:lnTo>
                                        <a:pt x="1997" y="0"/>
                                      </a:lnTo>
                                      <a:lnTo>
                                        <a:pt x="2020" y="0"/>
                                      </a:lnTo>
                                      <a:lnTo>
                                        <a:pt x="2043" y="0"/>
                                      </a:lnTo>
                                      <a:lnTo>
                                        <a:pt x="2065" y="0"/>
                                      </a:lnTo>
                                      <a:lnTo>
                                        <a:pt x="2088" y="0"/>
                                      </a:lnTo>
                                      <a:lnTo>
                                        <a:pt x="2111" y="0"/>
                                      </a:lnTo>
                                      <a:lnTo>
                                        <a:pt x="2133" y="0"/>
                                      </a:lnTo>
                                      <a:lnTo>
                                        <a:pt x="2156" y="0"/>
                                      </a:lnTo>
                                      <a:lnTo>
                                        <a:pt x="2179" y="0"/>
                                      </a:lnTo>
                                      <a:lnTo>
                                        <a:pt x="2202" y="0"/>
                                      </a:lnTo>
                                      <a:lnTo>
                                        <a:pt x="2224" y="0"/>
                                      </a:lnTo>
                                      <a:lnTo>
                                        <a:pt x="2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720" y="3453120"/>
                                  <a:ext cx="316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6" h="7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95" y="11"/>
                                      </a:lnTo>
                                      <a:lnTo>
                                        <a:pt x="318" y="11"/>
                                      </a:lnTo>
                                      <a:lnTo>
                                        <a:pt x="340" y="11"/>
                                      </a:lnTo>
                                      <a:lnTo>
                                        <a:pt x="363" y="11"/>
                                      </a:lnTo>
                                      <a:lnTo>
                                        <a:pt x="386" y="11"/>
                                      </a:lnTo>
                                      <a:lnTo>
                                        <a:pt x="408" y="11"/>
                                      </a:lnTo>
                                      <a:lnTo>
                                        <a:pt x="431" y="11"/>
                                      </a:lnTo>
                                      <a:lnTo>
                                        <a:pt x="454" y="11"/>
                                      </a:lnTo>
                                      <a:lnTo>
                                        <a:pt x="476" y="11"/>
                                      </a:lnTo>
                                      <a:lnTo>
                                        <a:pt x="499" y="11"/>
                                      </a:lnTo>
                                      <a:lnTo>
                                        <a:pt x="522" y="11"/>
                                      </a:lnTo>
                                      <a:lnTo>
                                        <a:pt x="545" y="22"/>
                                      </a:lnTo>
                                      <a:lnTo>
                                        <a:pt x="567" y="22"/>
                                      </a:lnTo>
                                      <a:lnTo>
                                        <a:pt x="590" y="22"/>
                                      </a:lnTo>
                                      <a:lnTo>
                                        <a:pt x="613" y="22"/>
                                      </a:lnTo>
                                      <a:lnTo>
                                        <a:pt x="635" y="22"/>
                                      </a:lnTo>
                                      <a:lnTo>
                                        <a:pt x="658" y="22"/>
                                      </a:lnTo>
                                      <a:lnTo>
                                        <a:pt x="681" y="22"/>
                                      </a:lnTo>
                                      <a:lnTo>
                                        <a:pt x="703" y="22"/>
                                      </a:lnTo>
                                      <a:lnTo>
                                        <a:pt x="726" y="22"/>
                                      </a:lnTo>
                                      <a:lnTo>
                                        <a:pt x="749" y="22"/>
                                      </a:lnTo>
                                      <a:lnTo>
                                        <a:pt x="771" y="34"/>
                                      </a:lnTo>
                                      <a:lnTo>
                                        <a:pt x="794" y="34"/>
                                      </a:lnTo>
                                      <a:lnTo>
                                        <a:pt x="817" y="34"/>
                                      </a:lnTo>
                                      <a:lnTo>
                                        <a:pt x="840" y="34"/>
                                      </a:lnTo>
                                      <a:lnTo>
                                        <a:pt x="862" y="34"/>
                                      </a:lnTo>
                                      <a:lnTo>
                                        <a:pt x="885" y="34"/>
                                      </a:lnTo>
                                      <a:lnTo>
                                        <a:pt x="908" y="34"/>
                                      </a:lnTo>
                                      <a:lnTo>
                                        <a:pt x="930" y="34"/>
                                      </a:lnTo>
                                      <a:lnTo>
                                        <a:pt x="953" y="34"/>
                                      </a:lnTo>
                                      <a:lnTo>
                                        <a:pt x="976" y="34"/>
                                      </a:lnTo>
                                      <a:lnTo>
                                        <a:pt x="998" y="34"/>
                                      </a:lnTo>
                                      <a:lnTo>
                                        <a:pt x="1021" y="45"/>
                                      </a:lnTo>
                                      <a:lnTo>
                                        <a:pt x="1044" y="45"/>
                                      </a:lnTo>
                                      <a:lnTo>
                                        <a:pt x="1066" y="45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1112" y="45"/>
                                      </a:lnTo>
                                      <a:lnTo>
                                        <a:pt x="1135" y="45"/>
                                      </a:lnTo>
                                      <a:lnTo>
                                        <a:pt x="1157" y="45"/>
                                      </a:lnTo>
                                      <a:lnTo>
                                        <a:pt x="1180" y="45"/>
                                      </a:lnTo>
                                      <a:lnTo>
                                        <a:pt x="1203" y="45"/>
                                      </a:lnTo>
                                      <a:lnTo>
                                        <a:pt x="1225" y="45"/>
                                      </a:lnTo>
                                      <a:lnTo>
                                        <a:pt x="1248" y="45"/>
                                      </a:lnTo>
                                      <a:lnTo>
                                        <a:pt x="1271" y="45"/>
                                      </a:lnTo>
                                      <a:lnTo>
                                        <a:pt x="1293" y="56"/>
                                      </a:lnTo>
                                      <a:lnTo>
                                        <a:pt x="1316" y="56"/>
                                      </a:lnTo>
                                      <a:lnTo>
                                        <a:pt x="1339" y="56"/>
                                      </a:lnTo>
                                      <a:lnTo>
                                        <a:pt x="1361" y="56"/>
                                      </a:lnTo>
                                      <a:lnTo>
                                        <a:pt x="1384" y="56"/>
                                      </a:lnTo>
                                      <a:lnTo>
                                        <a:pt x="1407" y="56"/>
                                      </a:lnTo>
                                      <a:lnTo>
                                        <a:pt x="1430" y="56"/>
                                      </a:lnTo>
                                      <a:lnTo>
                                        <a:pt x="1452" y="56"/>
                                      </a:lnTo>
                                      <a:lnTo>
                                        <a:pt x="1475" y="56"/>
                                      </a:lnTo>
                                      <a:lnTo>
                                        <a:pt x="1498" y="56"/>
                                      </a:lnTo>
                                      <a:lnTo>
                                        <a:pt x="1520" y="56"/>
                                      </a:lnTo>
                                      <a:lnTo>
                                        <a:pt x="1543" y="56"/>
                                      </a:lnTo>
                                      <a:lnTo>
                                        <a:pt x="1566" y="56"/>
                                      </a:lnTo>
                                      <a:lnTo>
                                        <a:pt x="1588" y="56"/>
                                      </a:lnTo>
                                      <a:lnTo>
                                        <a:pt x="1611" y="68"/>
                                      </a:lnTo>
                                      <a:lnTo>
                                        <a:pt x="1634" y="68"/>
                                      </a:lnTo>
                                      <a:lnTo>
                                        <a:pt x="1656" y="68"/>
                                      </a:lnTo>
                                      <a:lnTo>
                                        <a:pt x="1679" y="68"/>
                                      </a:lnTo>
                                      <a:lnTo>
                                        <a:pt x="1702" y="68"/>
                                      </a:lnTo>
                                      <a:lnTo>
                                        <a:pt x="1725" y="68"/>
                                      </a:lnTo>
                                      <a:lnTo>
                                        <a:pt x="1747" y="68"/>
                                      </a:lnTo>
                                      <a:lnTo>
                                        <a:pt x="1770" y="68"/>
                                      </a:lnTo>
                                      <a:lnTo>
                                        <a:pt x="1793" y="68"/>
                                      </a:lnTo>
                                      <a:lnTo>
                                        <a:pt x="1815" y="68"/>
                                      </a:lnTo>
                                      <a:lnTo>
                                        <a:pt x="1838" y="68"/>
                                      </a:lnTo>
                                      <a:lnTo>
                                        <a:pt x="1861" y="68"/>
                                      </a:lnTo>
                                      <a:lnTo>
                                        <a:pt x="1883" y="68"/>
                                      </a:lnTo>
                                      <a:lnTo>
                                        <a:pt x="1906" y="68"/>
                                      </a:lnTo>
                                      <a:lnTo>
                                        <a:pt x="1929" y="68"/>
                                      </a:lnTo>
                                      <a:lnTo>
                                        <a:pt x="1951" y="68"/>
                                      </a:lnTo>
                                      <a:lnTo>
                                        <a:pt x="1974" y="68"/>
                                      </a:lnTo>
                                      <a:lnTo>
                                        <a:pt x="1997" y="68"/>
                                      </a:lnTo>
                                      <a:lnTo>
                                        <a:pt x="2020" y="79"/>
                                      </a:lnTo>
                                      <a:lnTo>
                                        <a:pt x="2042" y="79"/>
                                      </a:lnTo>
                                      <a:lnTo>
                                        <a:pt x="2065" y="79"/>
                                      </a:lnTo>
                                      <a:lnTo>
                                        <a:pt x="2076" y="79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0840" y="3496320"/>
                                  <a:ext cx="956880" cy="70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fr-FR" w:bidi="ar-SA"/>
                                      </w:rPr>
                                      <w:t>ln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6pt;margin-top:16.7pt;width:793.65pt;height:453.45pt" coordorigin="-1012,334" coordsize="15873,9069">
                      <v:rect id="shape_0" stroked="t" o:allowincell="t" style="position:absolute;left:6885;top:5783;width:2466;height:262;mso-wrap-style:none;v-text-anchor:middle">
                        <v:fill o:detectmouseclick="t" on="false"/>
                        <v:stroke color="black" weight="12600" dashstyle="shortdot" joinstyle="miter" endcap="round"/>
                        <w10:wrap type="none"/>
                      </v:rect>
                      <v:line id="shape_0" from="106,393" to="107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250,393" to="1252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2371,393" to="2372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3488,393" to="3490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4633,393" to="4634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753,393" to="5754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015,393" to="8017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136,393" to="9137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280,393" to="10281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1398,393" to="11399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2518,393" to="12519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3662,393" to="13664,9403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-1012,8287" to="14808,8289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-1012,7170" to="14808,7171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-1012,4901" to="14808,4903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-1012,3783" to="14808,378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-1012,2663" to="14808,266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-1012,1545" to="14808,1547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-1012,6049" to="14808,605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534;top:5397;width:326;height:59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1" path="m0,0l45,45l0,91l0,0xe" fillcolor="black" stroked="t" o:allowincell="t" style="position:absolute;left:14646;top:5925;width:107;height:249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6897,393" to="6899,9403" stroked="t" o:allowincell="t" style="position:absolute;flip:y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89;top:334;width:326;height:58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1,45" path="m0,45l45,0l91,45l0,45xe" fillcolor="black" stroked="t" o:allowincell="t" style="position:absolute;left:6789;top:427;width:218;height:123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-113;top:6112;width:653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6,6019" to="107,611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52;top:6112;width:653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71,6019" to="2372,611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16;top:6112;width:653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33,6019" to="4634,611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26;top:6112;width:437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09;top:6054;width:436;height:65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136,6019" to="9137,611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26;top:6112;width:436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398,6019" to="11399,611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688;top:6112;width:436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662,6019" to="13664,6111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0;top:7760;width:653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71,8287" to="6952,8289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79;top:4603;width:272;height:133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25;top:3253;width:436;height:65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71,3783" to="6952,3785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625;top:1017;width:436;height:65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71,1545" to="6952,1547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2246,498" path="m0,0l22,11l45,11l68,11l90,11l113,11l136,11l159,22l181,22l204,22l227,22l249,22l272,22l295,34l317,34l340,34l363,34l385,34l408,45l431,45l454,45l476,45l499,56l522,56l544,56l567,56l590,68l612,68l635,68l658,68l680,79l703,79l726,79l749,79l771,90l794,90l817,90l839,102l862,102l885,102l907,113l930,113l953,113l975,124l998,124l1021,124l1044,136l1066,136l1089,147l1112,147l1134,147l1157,158l1180,158l1202,170l1225,170l1248,181l1270,181l1293,181l1316,192l1339,192l1361,203l1384,203l1407,215l1429,215l1452,226l1475,226l1497,237l1520,249l1543,249l1566,260l1588,260l1611,271l1634,271l1656,283l1679,294l1702,294l1724,305l1747,305l1770,317l1792,328l1815,328l1838,339l1861,351l1883,351l1906,362l1929,373l1951,384l1974,384l1997,396l2019,407l2042,407l2065,418l2087,430l2110,441l2133,452l2156,452l2178,464l2201,475l2224,486l2246,498e" stroked="t" o:allowincell="t" style="position:absolute;left:-1012;top:1732;width:5399;height:1367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7,859" path="m0,0l23,0l46,11l68,22l91,34l114,45l136,56l159,56l182,68l205,79l227,90l250,101l273,113l295,124l318,135l341,135l363,147l386,158l409,169l431,181l454,192l477,203l500,215l522,226l545,237l568,249l590,260l613,260l636,271l658,282l681,294l704,305l726,316l749,328l772,339l795,350l817,362l840,373l863,384l885,384l908,396l931,407l953,418l976,430l999,441l1021,452l1044,464l1067,475l1090,475l1112,486l1135,497l1158,509l1180,520l1203,531l1226,531l1248,543l1271,554l1294,565l1316,577l1339,577l1362,588l1385,599l1407,611l1430,622l1453,622l1475,633l1498,645l1521,645l1543,656l1566,667l1589,678l1611,678l1634,690l1657,701l1680,701l1702,712l1725,724l1748,724l1770,735l1793,735l1816,746l1838,758l1861,758l1884,769l1907,769l1929,780l1952,780l1975,792l1997,792l2020,803l2043,803l2065,814l2088,814l2111,826l2133,826l2156,837l2179,837l2202,848l2224,848l2247,859e" stroked="t" o:allowincell="t" style="position:absolute;left:4388;top:3100;width:5400;height:2358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076,182" path="m0,0l23,0l45,0l68,12l91,12l113,23l136,23l159,23l181,34l204,34l227,34l250,46l272,46l295,46l318,57l340,57l363,57l386,68l408,68l431,68l454,80l476,80l499,80l522,80l545,91l567,91l590,91l613,91l635,102l658,102l681,102l703,102l726,114l749,114l771,114l794,114l817,114l840,125l862,125l885,125l908,125l930,125l953,125l976,136l998,136l1021,136l1044,136l1066,136l1089,136l1112,148l1135,148l1157,148l1180,148l1203,148l1225,148l1248,148l1271,159l1293,159l1316,159l1339,159l1361,159l1384,159l1407,159l1430,159l1452,159l1475,159l1498,170l1520,170l1543,170l1566,170l1588,170l1611,170l1634,170l1656,170l1679,170l1702,170l1725,170l1747,182l1770,182l1793,182l1815,182l1838,182l1861,182l1883,182l1906,182l1929,182l1951,182l1974,182l1997,182l2020,182l2042,182l2065,182l2076,182e" stroked="t" o:allowincell="t" style="position:absolute;left:9789;top:5459;width:4990;height:498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6,441" path="m0,441l22,441l45,430l68,430l90,430l113,430l136,430l159,430l181,419l204,419l227,419l249,419l272,419l295,407l317,407l340,407l363,407l385,407l408,396l431,396l454,396l476,396l499,396l522,385l544,385l567,385l590,385l612,373l635,373l658,373l680,373l703,362l726,362l749,362l771,362l794,351l817,351l839,351l862,339l885,339l907,339l930,328l953,328l975,328l998,317l1021,317l1044,317l1066,305l1089,305l1112,305l1134,294l1157,294l1180,283l1202,283l1225,283l1248,271l1270,271l1293,260l1316,260l1339,249l1361,249l1384,249l1407,238l1429,238l1452,226l1475,226l1497,215l1520,215l1543,204l1566,204l1588,192l1611,192l1634,181l1656,181l1679,170l1702,170l1724,158l1747,147l1770,147l1792,136l1815,136l1838,124l1861,124l1883,113l1906,102l1929,102l1951,90l1974,90l1997,79l2019,68l2042,68l2065,57l2087,45l2110,45l2133,34l2156,34l2178,23l2201,11l2224,11l2246,0e" stroked="t" o:allowincell="t" style="position:absolute;left:-1012;top:6889;width:5399;height:1211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247,407" path="m0,407l23,396l46,396l68,384l91,373l114,373l136,362l159,350l182,350l205,339l227,328l250,328l273,316l295,305l318,305l341,294l363,282l386,282l409,271l431,260l454,260l477,249l500,249l522,237l545,226l568,226l590,215l613,203l636,203l658,192l681,192l704,181l726,181l749,169l772,158l795,158l817,147l840,147l863,135l885,135l908,124l931,124l953,113l976,113l999,101l1021,101l1044,101l1067,90l1090,90l1112,79l1135,79l1158,68l1180,68l1203,68l1226,56l1248,56l1271,56l1294,45l1316,45l1339,45l1362,45l1385,34l1407,34l1430,34l1453,22l1475,22l1498,22l1521,22l1543,22l1566,11l1589,11l1611,11l1634,11l1657,11l1680,11l1702,11l1725,0l1748,0l1770,0l1793,0l1816,0l1838,0l1861,0l1884,0l1907,0l1929,0l1952,0l1975,0l1997,0l2020,0l2043,0l2065,0l2088,0l2111,0l2133,0l2156,0l2179,0l2202,0l2224,0l2247,0e" stroked="t" o:allowincell="t" style="position:absolute;left:4388;top:5772;width:5400;height:1116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2076,79" path="m0,0l23,0l45,0l68,0l91,0l113,0l136,0l159,0l181,0l204,0l227,0l250,0l272,0l295,11l318,11l340,11l363,11l386,11l408,11l431,11l454,11l476,11l499,11l522,11l545,22l567,22l590,22l613,22l635,22l658,22l681,22l703,22l726,22l749,22l771,34l794,34l817,34l840,34l862,34l885,34l908,34l930,34l953,34l976,34l998,34l1021,45l1044,45l1066,45l1089,45l1112,45l1135,45l1157,45l1180,45l1203,45l1225,45l1248,45l1271,45l1293,56l1316,56l1339,56l1361,56l1384,56l1407,56l1430,56l1452,56l1475,56l1498,56l1520,56l1543,56l1566,56l1588,56l1611,68l1634,68l1656,68l1679,68l1702,68l1725,68l1747,68l1770,68l1793,68l1815,68l1838,68l1861,68l1883,68l1906,68l1929,68l1951,68l1974,68l1997,68l2020,79l2042,79l2065,79l2076,79e" stroked="t" o:allowincell="t" style="position:absolute;left:9789;top:5772;width:4990;height:216;mso-wrap-style:none;v-text-anchor:middle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stroked="f" o:allowincell="t" style="position:absolute;left:9005;top:5840;width:1506;height:11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n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Nom</w:t>
            </w:r>
          </w:p>
        </w:tc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 Script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18:00Z</dcterms:created>
  <dc:creator>PAYA Sylvie</dc:creator>
  <dc:description/>
  <dc:language>en-US</dc:language>
  <cp:lastModifiedBy>*</cp:lastModifiedBy>
  <cp:lastPrinted>2003-01-27T16:00:00Z</cp:lastPrinted>
  <dcterms:modified xsi:type="dcterms:W3CDTF">2005-08-14T17:07:00Z</dcterms:modified>
  <cp:revision>3</cp:revision>
  <dc:subject/>
  <dc:title>Soit m un réel</dc:title>
</cp:coreProperties>
</file>